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7/2009 Z. z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ÁKON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z 24. júna 2009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pedagogických zamestnancoch a odborných zamestnancoch a o zmene a doplnení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iektorých zákono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mena: 317/2009 Z. z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mena: 317/2009 Z. z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árodná rada Slovenskej republiky sa uzniesla na tomto zákone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. I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PRVÁ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A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ÁKLADNÉ USTANOVENI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1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edmet úpravy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1) Tento zákon ustanovuj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) práva a povinnosti pedagogického zamestnanca a odborného zamestnanc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b) predpoklady na výkon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 na výkon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profesijný rozvoj, kariérové stupne, kariérové pozície, atestácie pedagogického zamestnanca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dborného zamestnanc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)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predpoklady pedagogického zamestnanca a odborného zamestnanc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e) 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edagogického zamestnanca vrátane priamej výchovno-vzdelávac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 jej rozsahu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f) odbor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odborného zamestnanc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g) rozsah, zameranie, organizáciu a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nie jednotlivých druhov kontinuálneho vzdelávani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edagogického zamestnanca a odborného zamestnanc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h) akreditáciu programov kontinuálneho vzdelávania (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 xml:space="preserve">alej len "akreditácia"),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stavenie Akredi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rady Ministerstva školstva Slovenskej republiky pre kontinuáln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zdelávanie pedagogického zamestnanca a odborného zamestnanca (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ej len "akredi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á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rada")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i) výkon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 kontinuálneho vzdelávania (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ej len "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")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) získavanie kreditov za absolvované druhy kontinuálneho vzdelávania, sebavzdelávanie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vorivé aktivity pedagogického zamestnanca a odborného zamestnanca a evidovanie kreditov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) hodnotenie pedagogického zamestnanca a odborného zamestnanc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l) starostliv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o pedagogického zamestnanca a odborného zamestnanca a ich ochran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Tento zákon sa 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uje na pedagogického zamestnanca a odborného zamestnanc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škôl a školských zariadení zriadených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, 1) škôl zriadených ústrednými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rgánmi štátnej správy 2) a zariadení, v ktorých sa vykonáva výchova a vzdelávanie detí a žiako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v odvetvovej pôsobnosti ústredných orgánov štátnej správy, 3) na pedagogického zamestnanca 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rganizáciách kontinuálneho vzdelávania zriadených Ministerstvom školstva Slovensk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republiky (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ej len "ministerstvo") alebo iným ústredným orgánom štátnej správy, n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edagogického zamestnanca a odborného zamestnanca zariadení sociálnych služieb, zariaden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ociálnoprávnej ochrany detí a sociálnej kurately a zariadení pre pracovnú rehabilitáciu, 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ktorých sa vykonáva výchova, výchovné poradenstvo alebo vzdelávanie plnoletých fyzický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sôb (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 xml:space="preserve">alej len "škola a školské zariadenie"), a na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ších pedagogických zamestnancov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dborných zamestnancov, ak tak ustanovuje osobitný zákon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3) Na pedagogického zamestnanca strednej školy v pôsobnosti Ministerstva vnútr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lovenskej republiky, ktorý je v služobnom pomer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, 4) sa ne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ujú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ustanovenia piat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asti a siedmej až desiat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ti tohto zákon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Tento zákon sa ne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uje na vysokoškolských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. 5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2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ymedzenie niektorých pojmo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N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ly tohto zákon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a) výchovno-vzdelávaci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je odborné pôsobenie pedagogického zamestnanca pr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skytovaní výchovy a vzdelávan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 6) d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m, žiakom a posluchá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m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profesijné kompetencie sú preukáz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né spôsobilosti potrebné na kvalifikovaný výkon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kvalifikovaný výkon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c) kredit je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selná hodnota vyjadrujúca množstvo výkonu potrebného na absolvovanie programu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kontinuálneho vzdelávania alebo na tvorivé aktivity súvisiace s výkonom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alebo s výkonom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DRUHÁ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A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PEDAGOGICKÝ ZAMESTNANEC A PEDAGOGICKÁ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INNO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  <w:r>
        <w:rPr>
          <w:b/>
          <w:bCs/>
          <w:sz w:val="23"/>
          <w:szCs w:val="23"/>
        </w:rPr>
        <w:t>, ODBORNÝ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ZAMESTNANEC A ODBORNÁ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INNO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  <w:r>
        <w:rPr>
          <w:b/>
          <w:bCs/>
          <w:sz w:val="23"/>
          <w:szCs w:val="23"/>
        </w:rPr>
        <w:t>, PRÁVA A POVINNOSTI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EDAGOGICKÉHO ZAMESTNANCA A ODBORNÉHO ZAMESTNANC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3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Pedagogický zamestnanec a pedagogická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inno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1) Pedagogický zamestnanec je fyzická osoba, ktorá vykonáva 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 j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om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1 ods. 2. Pedagogickým zamestnancom je aj vedúci pedagogický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ec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2) Pedagogickou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 xml:space="preserve">ou sa rozumie súbor pracovný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 vykonávaný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riamou výchovno-vzdelávacou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 xml:space="preserve">ou a ostatnými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 xml:space="preserve">ami s 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ou súvisiacimi, ktoré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7) ustanoví v pracovnom poriadk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3) Priamou výchovno-vzdelávacou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u sa rozumie priama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ovaci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torou sa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uje školský vzdelávací program alebo program kontinuálneho vzdelávania,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riama výchovná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, ktorou sa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uje výchovný program, vykonávané pedagogickým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om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Rozsah, v ktorom pedagogický zamestnanec vykonáva priamu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ovaciu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riamu výchovn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(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ej len "základný úväzok"), a podrobnosti s ním súvisiace ustanov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láda Slovenskej republiky nariadením vlády Slovenskej republiky. Riad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školy alebo riadite</w:t>
      </w:r>
      <w:r>
        <w:rPr>
          <w:rFonts w:cs="TimesNewRoman" w:ascii="TimesNewRoman" w:hAnsi="TimesNewRoman"/>
          <w:sz w:val="23"/>
          <w:szCs w:val="23"/>
        </w:rPr>
        <w:t>ľ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školského zariadenia (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ej len "riad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")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 týždenný rozsah hodín priamej výchovnovzdelávac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pedagogickému zamestnancovi (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ej len "úväzok") najviac na obdob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školského roka; v zariadeniach s celor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u prevádzkou alebo nepretržitou prevádzkou riadite</w:t>
      </w:r>
      <w:r>
        <w:rPr>
          <w:rFonts w:cs="TimesNewRoman" w:ascii="TimesNewRoman" w:hAnsi="TimesNewRoman"/>
          <w:sz w:val="23"/>
          <w:szCs w:val="23"/>
        </w:rPr>
        <w:t>ľ</w:t>
      </w:r>
    </w:p>
    <w:p>
      <w:pPr>
        <w:pStyle w:val="Normal"/>
        <w:autoSpaceDE w:val="false"/>
        <w:rPr/>
      </w:pPr>
      <w:r>
        <w:rPr>
          <w:sz w:val="23"/>
          <w:szCs w:val="23"/>
        </w:rPr>
        <w:t>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 úväzok pedagogickému zamestnancovi najviac na obdobie kalendárneho rok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5) Hodina priamej výchovno-vzdelávac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prevyšujúca základný úväzok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edagogického zamestnanca sa považuje za jednu hodinu práce nad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. 8)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6) Týždenný pracovný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as pedagogického zamestnanca tvorí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, v ktorom pedagogick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mestnanec vykonáva priamu výchovno-vzdelávaciu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 xml:space="preserve">, 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, v ktorom pedagogick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mestnanec vykonáva ostat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súvisiace s jeho priamou výchovno-vzdelávacou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u. Riad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môže povol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pedagogickému zamestnancovi vykonávanie ostatný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súvisiacich s priamou výchovno-vzdelávacou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 xml:space="preserve">ou a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ším vzdelávaním aj mim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acoviska za podmienok ustanovených v pracovnom poriadku školy alebo školského zariadeni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7) Pedagogický zamestnanec má v súvislosti s výkonom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ostavenie chránenej osoby. 9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4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Odborný zamestnanec a odborná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inno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1) Odborný zamestnanec je fyzická osoba, ktorá vykonáva odborn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 j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om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1 ods. 2. Odborným zamestnancom je aj vedúci odborný zamestnanec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2) Odbornou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 xml:space="preserve">ou sa rozumie súbor pracovný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 vykonávaných odborný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om najmä pri poskytovaní psychologickej, logopedickej, špeciálnopedagogick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tarostlivosti alebo výchovného a sociálneho poradenstva a prevencie di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u, žiakovi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sluchá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i, skupine detí, žiakov alebo posluchá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 s osobitným zre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na proces výchovy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zdelávania v školách a v školských zariadeniach a ostat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s tým súvisiace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S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 xml:space="preserve">ou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je aj poskytovanie poradenstva rod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m alebo in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fyzickej osobe než rod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i, ktorá má di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 zverené do osobnej starostlivosti alebo do pestúnsk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tarostlivosti, opatrovníkovi, por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íkovi alebo zástupcovi zariadenia, v ktorom sa vykonáv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ústavná starostliv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, výchovné opatrenie, predbežné opatrenie alebo ochranná výchova (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ej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len "zákonný zástupca"), pedagogickým zamestnancom a spolupráca so zákonnými zástupcami, s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statnými odbornými zamestnancami a zástupcami verejnej správy pri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ní výkonu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áv detí, žiakov alebo posluchá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ov, výkon špecializovaný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í alebo riadiaci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 a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 xml:space="preserve">alšie tvorivé aktivity súvisiace s odbornou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4) Odborný zamestnanec má v súvislosti s výkonom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postaveni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hránenej osoby. 9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4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5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áva a povinnosti pedagogického zamestnanca a odborného zamestnanc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1) Pedagogický zamestnanec pri výkone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 odborný zamestnanec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ri výkone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nad rámec základných práv a povinností zamestnanco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ustanovených osobitnými predpismi, 10) medzinárodnými zmluvami a dohovormi, ktorými j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lovenská republika viazaná, má právo n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podmienok potrebných na výkon svojich práv a povinností najmä na svoju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chranu pred násilím zo strany detí, žiakov, posluchá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, rod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 a iných osôb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b) ochranu pred neodborným zasahovaním do výkonu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lebo výkonu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na riadení školy a školského zariadenia prostredníctvom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stva alebo volený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ástupcov v poradných, metodických a samosprávnych orgánoch školy a školského zariadeni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) predkladanie návrhov na skvalitnenie výchovy a vzdelávania, školského vzdelávacie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rogramu, výchovného programu alebo odborný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e) výber a uplat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ovanie pedagogických a odborných metód, foriem a prostriedkov, ktoré utvárajú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dmienky na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a sebarozvoj detí, žiakov alebo posluchá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 a rozvoj ich kompetencií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f) kontinuálne vzdelávanie a profesijný rozvoj za podmienok ustanovených týmto zákonom a v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jazyku, v ktorom 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alebo odborn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ykonáv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g) objektívne hodnotenie a odme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 xml:space="preserve">ovanie výkonu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lebo výkonu odborn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Pedagogický zamestnanec a odborný zamestnanec je povinn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chrán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 rešpekt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ráva di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, žiaka, posluchá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 a jeho zákonného zástupcu, 11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zachová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ml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nliv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 chrán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red zneužitím osobné údaje, informácie o zdravotno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tave detí, žiakov a posluchá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 a výsledky psychologických vyšetrení, s ktorými prišiel d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tyku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rešpekt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individuálne výchovno-vzdelávacie potreby di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, žiaka a posluchá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 s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h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dom na ich osobné schopnosti a možnosti, sociálne a kultúrne zázemi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) pod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sa na vypracúvaní a vedení pedagogickej dokumentácie a inej dokumentáci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ustanovenej osobitným predpisom, 12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e) usmer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 objektívne hodnot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rácu di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, žiaka a posluchá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f) priprav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sa na výkon priamej výchovno-vzdelávac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lebo na výkon odborn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g) pod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sa na tvorbe a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ovaní školského vzdelávacieho programu alebo výchovn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ogramu, 13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h) udržia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 rozvíj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svoje profesijné kompetencie prostredníctvom kontinuálneho vzdelávani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lebo sebavzdeláv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i) vykoná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alebo odborn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 súlade s aktuálnymi vedeckým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znatkami, hodnotami a c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mi školského vzdelávacieho programu alebo výchovn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ogramu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j) poskyt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di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u, žiakovi, posluchá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i alebo ich zákonnému zástupcovi poradenstvo aleb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dbornú pomoc spojenú s výchovou a vzdelávaním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) pravidelne inform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di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, žiaka, posluchá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 alebo ich zákonného zástupcu o priebehu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výsledkoch výchovy a vzdelávania, ktoré sa ho týkajú, v rozsahu ustanovenom osobitným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edpisom. 14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5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Neodborným zasahovaním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 písm. b) sa n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ly tohto zákona rozum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ásah do výkonu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do výkonu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osobou, ktorá v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u k pedagogickému zamestnancovi alebo odbornému zamestnancovi nemá postaveni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adriadeného zamestnanca 15) alebo kontrolného orgánu. 16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Nikto nesmie práva a povinnosti zneuží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na škodu druhého pedagogick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a alebo odborného zamestnanca. Pedagogický zamestnanec a odborný zamestnanec</w:t>
      </w:r>
    </w:p>
    <w:p>
      <w:pPr>
        <w:pStyle w:val="Normal"/>
        <w:autoSpaceDE w:val="false"/>
        <w:rPr/>
      </w:pPr>
      <w:r>
        <w:rPr>
          <w:sz w:val="23"/>
          <w:szCs w:val="23"/>
        </w:rPr>
        <w:t>nesmie by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 súvislosti s výkonom svojich práv prenasledovaný ani inak postihovaný za to, ž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dá na iného pedagogického zamestnanca, odborného zamestnanca alebo iného zamestnanc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školy alebo školského zariadenia 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ž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, žalobu alebo podnet na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tie trestného stíhani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nesmie pedagogického zamestnanca ani odborného zamestnanc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stih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lebo znevýhod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len preto, že uplat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uje svoje práv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tohto zákon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6) Pedagogický zamestnanec a odborný zamestnanec nesmie žiad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dary, prijím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dary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navádz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iného na poskytovanie darov a získa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iné výhody v súvislosti s poskytnutím výhody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inej osobe pri výkone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; to sa ne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uje na obvyklé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ary poskytované zvy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ajne pri výkone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, napríklad</w:t>
      </w:r>
    </w:p>
    <w:p>
      <w:pPr>
        <w:pStyle w:val="Normal"/>
        <w:autoSpaceDE w:val="false"/>
        <w:rPr/>
      </w:pPr>
      <w:r>
        <w:rPr>
          <w:sz w:val="23"/>
          <w:szCs w:val="23"/>
        </w:rPr>
        <w:t>na prijatie daru pri príležitosti D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, s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a školského roku, stužkovej slávnosti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TRETIA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A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PREDPOKLADY NA VÝKON PEDAGOGICKEJ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INNOSTI A NA VÝKON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ODBORNEJ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INNOSTI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6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1) Predpoklady na výkon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 na výkon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sú: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predpoklady, ak tento zákon neustanovuje inak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bezúho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zdravotná spôsobil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) ovládanie štátneho jazyka, 17) ak tento zákon neustanovuje inak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e) poveren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vnútorných predpisov príslušnej registrovanej cirkvi alebo príslušn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náboženskej spol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sti na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nie predmetu náboženstvo alebo predmetu náboženská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výchova. 18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2) Predpoklady uvedené v odseku 1 musí pedagogický zamestnanec a odborn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ec sp</w:t>
      </w:r>
      <w:r>
        <w:rPr>
          <w:rFonts w:cs="TimesNewRoman" w:ascii="TimesNewRoman" w:hAnsi="TimesNewRoman"/>
          <w:sz w:val="23"/>
          <w:szCs w:val="23"/>
        </w:rPr>
        <w:t>ĺň</w:t>
      </w:r>
      <w:r>
        <w:rPr>
          <w:sz w:val="23"/>
          <w:szCs w:val="23"/>
        </w:rPr>
        <w:t>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po celý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as výkonu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výkonu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Na odborného zamestnanca sa ne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uje odsek 1 písm. e)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7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Kvalifika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né predpoklady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ým predpokladom na výkon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 na výkon odborn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j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) získanie profesijných kompetencií absolvovaním študijného programu alebo vzdelávacie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ogramu v požadovanom študijnom odbore 19) poskytujúcom požadovaný stupe</w:t>
      </w:r>
      <w:r>
        <w:rPr>
          <w:rFonts w:cs="TimesNewRoman" w:ascii="TimesNewRoman" w:hAnsi="TimesNewRoman"/>
          <w:sz w:val="23"/>
          <w:szCs w:val="23"/>
        </w:rPr>
        <w:t xml:space="preserve">ň </w:t>
      </w:r>
      <w:r>
        <w:rPr>
          <w:sz w:val="23"/>
          <w:szCs w:val="23"/>
        </w:rPr>
        <w:t>vzdelania 20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6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leb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získanie profesijných kompetencií pre pedagogických zamestnancov škôl a školský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riadení, v ktorých sa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uje výchovno-vzdelávací program pre deti so zdravotný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nevýhodnením 21) alebo žiakov so zdravotným znevýhodnením, absolvovaním príslušn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študijného programu študijného odboru špeciálna pedagogika pre pedagogických zamestnancov 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vysokoškolským vzdelaním alebo absolvovaním príslušného vzdelávacieho programu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maturitného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štúdia v oblasti špeciálnej pedagogiky pre pedagogický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ov s vyšším odborným vzdelaním alebo úplným stredným odborným vzdelaním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Požadovaným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om vzdelania pre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13 písm. b), c), d), f) a g) a pr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dborného zamestnanca je najmenej vysokoškolské vzdelanie druh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. Požadovaný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om vzdelania pr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základnej umeleckej školy a korepetítora je aj vysokoškolské vzdelanie pr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lebo vyššie odborné vzdelani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materskej školy, vychov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a pedagogického asistenta je aj vysokoškolské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zdelanie pr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alebo úplné stredné odborné vzdelani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majstra odbornej výchovy je aj vysokoškolské vzdelanie pr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a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íslušnom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bnom odbore alebo príbuznom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bnom odbore alebo úplné stredné vzdelanie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v príslušnom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bnom odbore alebo príbuznom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bnom odbore; v tých odboroch, 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torých sa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v odbore nevykonáva, je splnením požadovan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vzdelania aj úplné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tredné odborné vzdelanie v príslušnom študijnom odbore alebo príbuznom študijnom odbore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oplnenie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predpokladu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8 ods. 1 písm. a)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Ak ide o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základnej školy, strednej školy, jazykovej školy a základn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umeleckej školy, vyžaduje sa aj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nie jeho aprob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 predmetov alebo predmetov je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študijného odboru v rozsahu najmenej jednej polovice jeho týždennej priamej výchovnovzdelávac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zníženej o jednu hodinu (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ej len "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á požiadavka"); to s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ne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uje na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 základnej školy so vzdelávacím programom pre žiakov s mentálnym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ostihnutím. 22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môže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i zníž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 požiadavku na rozsah jednej tretiny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jeho týždennej priamej výchovno-vzdelávac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, ak by nebolo možné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</w:t>
      </w:r>
      <w:r>
        <w:rPr>
          <w:rFonts w:cs="TimesNewRoman" w:ascii="TimesNewRoman" w:hAnsi="TimesNewRoman"/>
          <w:sz w:val="23"/>
          <w:szCs w:val="23"/>
        </w:rPr>
        <w:t>ť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cí proces iným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, ktorý sp</w:t>
      </w:r>
      <w:r>
        <w:rPr>
          <w:rFonts w:cs="TimesNewRoman" w:ascii="TimesNewRoman" w:hAnsi="TimesNewRoman"/>
          <w:sz w:val="23"/>
          <w:szCs w:val="23"/>
        </w:rPr>
        <w:t>ĺň</w:t>
      </w:r>
      <w:r>
        <w:rPr>
          <w:sz w:val="23"/>
          <w:szCs w:val="23"/>
        </w:rPr>
        <w:t>a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predpoklady na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n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prob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 predmetov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S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u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predpokladu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 odborných zdravotníckych predmeto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 stredných zdravotníckych školách je aj odborná spôsobil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na výkon zdravotnícke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volania 23) v príslušnom študijnom odbore, najmenej dva roky odbornej zdravotníckej praxe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oplnenie si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 predpokladov v oblasti pedagogiky, psychológie a didaktiky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nia zdravotníckych odborných predmetov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6) Ministerstvo ustanoví všeobecne záväzným právnym predpisom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edpoklady, osobitné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požiadavky a požiadavky vzdelania pre jednotlivé kategór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edagogických zamestnancov a odborných zamestnancov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druhu a typu školy aleb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školského zariadeni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7)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predpoklady ob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anov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ských štátov Európskej únie alebo štátov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7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toré sú zmluvnými stranami Dohody o Európskom hospodárskom priestore, a ob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no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Švaj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rskej konfederácie sa posudzujú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. 24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8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Pedagogický zamestnanec, ktorý získal vzdelanie absolvovaním študijného programu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lebo vzdelávacieho programu v inom ako požadovanom študijnom odbore na výkon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, doplní si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 predpoklad pre príslušnú kategóriu a podkategóriu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edagogického zamestnanca získaním vzdelania v oblas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pedagogiky, psychológie a didaktiky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cích predmetov alebo didaktiky odbor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ýcviku (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ej len "pedagogická spôsobil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")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pedagogiky, psychológie a didaktiky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cích predmetov alebo didaktiky odbor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ýcviku a špeciálnej pedagogiky (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ej len "špeciálnopedagogická spôsobil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), ak má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koná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 triede, v škole alebo v školskom zariadení s výchovnovzdelávacím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ogramom pre deti alebo žiakov so zdravotným znevýhodnením,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c)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šieho študijného odboru alebo aprob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predmet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Vzdelávanie na doplnenie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 predpokladov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 písm. a) 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rozsahu najmenej 200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cích hodín 25) poskytujú pedagogickým zamestnancom vysoké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školy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; 26) pedagogickým zamestnancom stredných zdravotnícky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škôl aj vysoké školy v akreditovaných nelekárskych študijných programoch pre oblas</w:t>
      </w:r>
      <w:r>
        <w:rPr>
          <w:rFonts w:cs="TimesNewRoman" w:ascii="TimesNewRoman" w:hAnsi="TimesNewRoman"/>
          <w:sz w:val="23"/>
          <w:szCs w:val="23"/>
        </w:rPr>
        <w:t>ť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dravotníctva v spolupráci s Ministerstvom zdravotníctva Slovenskej republiky a pedagogický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om stredných odborných škôl v pôsobnosti Ministerstva vnútra Slovenskej republiky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j vysoké školy v akreditovaných študijných programoch pre obla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stných služieb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bsolventom študijných odborov stredných škôl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ých maturitnou skúškou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bsolventskou skúškou poskytujú vzdelávanie na doplnenie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 predpokladov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dseku 1 písm. a) stredné odborné školy v rozsahu ustanovenom príslušným vzdelávací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ogramom pomaturitného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štúdia; pre majstrov odbornej výchovy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chov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 a pedagogických asistentov aj organizácie zriadené ministerstvom n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a plnenie úloh v oblasti kontinuálneho vzdelávani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Vzdelávanie na doplnenie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 predpokladov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 písm. b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oskytujú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vysoké školy absolventom vysokoškolského štúdia v študijnom programe špeciáln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edagogik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stredné odborné školy a organizácie zriadené ministerstvom na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a plnenie úloh 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blasti kontinuálneho vzdelávania absolventom študijných odborov stredných škôl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ý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maturitnou skúškou alebo absolventskou skúškou v rozsahu ustanovenom príslušný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zdelávacím programom pomaturitného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štúdia špeciálnej pedagogiky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štúdia špeciálnej pedagogiky pre majstrov odbornej výchovy, vychov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edagogických asistentov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Vzdelávanie na doplnenie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 predpokladov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 písm. c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oskytujú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vysoké školy, ktoré majú akreditované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ské študijné programy druh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bsolventom vysokoškolského štúdi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8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stredné odborné školy a konzervatóriá v rozsahu ustanovenom príslušným vzdelávací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ogramom pomaturitného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štúdia absolventom študijných odborov stredných škôl</w:t>
      </w:r>
    </w:p>
    <w:p>
      <w:pPr>
        <w:pStyle w:val="Normal"/>
        <w:autoSpaceDE w:val="false"/>
        <w:rPr/>
      </w:pPr>
      <w:r>
        <w:rPr>
          <w:sz w:val="23"/>
          <w:szCs w:val="23"/>
        </w:rPr>
        <w:t>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ých maturitnou skúškou alebo absolventskou skúškou; pre majstrov odbornej výchovy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chov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 a pedagogických asistentov aj organizácie zriadené ministerstvom n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úloh v oblasti kontinuálneho vzdeláv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organizácie zriadené ministerstvom na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úloh v oblasti kontinuálneho vzdelávani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bsolventom vysokoškolského štúdia formou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štúdi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9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Bezúhonno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Za bezúhonného sa n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ly tohto zákona považuje ten, kto nebol právoplatne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odsúdený za úmyselný trestný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 alebo za trestný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 spáchaný z nedbanlivosti v súvislosti s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ýkonom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s výkonom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 Bezúho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sa preukazuj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ed nástupom do zamestnania výpisom z registra trestov nie starším ako tri mesiace. 27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Pedagogický zamestnanec a odborný zamestnanec je povinný oznámi</w:t>
      </w:r>
      <w:r>
        <w:rPr>
          <w:rFonts w:cs="TimesNewRoman" w:ascii="TimesNewRoman" w:hAnsi="TimesNewRoman"/>
          <w:sz w:val="23"/>
          <w:szCs w:val="23"/>
        </w:rPr>
        <w:t>ť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i bez zbyt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odkladu podanie obžaloby na jeho osobu vo veci spáchani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úmyselného trestného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u alebo trestného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u spáchaného z nedbanlivosti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 xml:space="preserve">až do právoplatného rozhodnutia súdu pozastaví výkon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edagogickému zamestnancovi alebo výkon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odbornému zamestnancovi, pro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ktorému bola podaná obžaloba pre spáchanie úmyselného trestného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u alebo pre spáchan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trestného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u z nedbanlivosti v súvislosti s výkonom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lebo s výkonom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 jeho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šie pôsobenie v zamestnaní by ohrozovalo riadny výkon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riadny výkon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as pozastavenia výkonu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 výkonu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patr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edagogickému zamestnancovi a odbornému zamestnancovi 50%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platu, najmenej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však vo výške minimálnej mzdy, ktorý by mu patril, ak by mu nebol pozastavený výkon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 výkon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 Výška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platu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prvej vety s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vyšuje o 10% za každú vyživovanú osobu, najviac do sumy, ktorou je 70%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platu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ktorý by mu patril, ak by nebol pozastavený výkon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lebo výkon odborn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 Ak pedagogický zamestnanec alebo odborný zamestnanec nebol právoplatne odsúden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,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mu najneskôr do 15. d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kalendárneho mesiaca nasledujúceho p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mesiaci, v ktorom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l pozastavenie výkonu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 výkonu odborn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, doplatí rozdiel, o ktorý bol jeho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 plat skrátený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10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Zdravotná spôsobilo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Zdravotnou spôsobil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u sa n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ly tohto zákona rozumie telesná spôsobil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uševná spôsobil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edagogického zamestnanca alebo odborného zamestnanca potrebná n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ýkon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Zdravotnú spôsobil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reukazuje pedagogický zamestnanec a odborný zamestnanec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vojmu zamestn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i pred nástupom do zamestnania lekárskym potvrdením o telesn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pôsobilosti a o duševnej spôsobilosti vo 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 xml:space="preserve">ahu k výkonu jeho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9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Ak má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dôvodné podozrenie, že došlo k zmene zdravotnej spôsobilosti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edagogického zamestnanca alebo odborného zamestnanca, vyzve ho, aby v lehote do 90 dn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eukázal svoju zdravotnú spôsobil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. Pri nepreukázaní zdravotnej spôsobilosti zamestnávate</w:t>
      </w:r>
      <w:r>
        <w:rPr>
          <w:rFonts w:cs="TimesNewRoman" w:ascii="TimesNewRoman" w:hAnsi="TimesNewRoman"/>
          <w:sz w:val="23"/>
          <w:szCs w:val="23"/>
        </w:rPr>
        <w:t>ľ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stupuje rovnako ako pri strate zdravotnej spôsobilosti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Náklady priamo spojené s preukazovaním zdravotnej spôsobilosti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3</w:t>
      </w:r>
    </w:p>
    <w:p>
      <w:pPr>
        <w:pStyle w:val="Normal"/>
        <w:autoSpaceDE w:val="false"/>
        <w:rPr/>
      </w:pPr>
      <w:r>
        <w:rPr>
          <w:sz w:val="23"/>
          <w:szCs w:val="23"/>
        </w:rPr>
        <w:t>uhrádza zamestn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11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vládanie štátneho jazyk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1) Ak vzdelanie požadované týmto zákonom bolo získané v inom jazyku ako v štátno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jazyku, preukazuje sa ovládanie štátneho jazyka dokladom o vykonaní skúšky zo štátneho jazyk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ej len "jazyková skúška"), ktorú pedagogický zamestnanec a odborný zamestnanec predlož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i najneskôr do jedného roka od nástupu do zamestnani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Pedagogický zamestnanec a odborný zamestnanec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 nemus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eukaz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ovládanie štátneho jazyka, ak úspešne vykonal maturitnú skúšku zo štátneho jazyk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lebo štátnu jazykovú skúšku zo štátneho jazyk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Jazykovú skúšku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 organizujú a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ú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vysoké školy, ktoré sú oprávnené vykoná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štátne skúšky v študijných programoch slovensk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jazyk a literatúra alebo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stvo slovenského jazyka a literatúry, pre absolventov vysokých škôl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stredné školy s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cím jazykom slovenským pre absolventov stredných škôl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Pedagogický zamestnanec a odborný zamestnanec je povinný predlož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škol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dseku 3 žiad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o vykonanie jazykovej skúšky, ktorá obsahuje tieto údaje o žiad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i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) titul, meno, priezvisko a rodné priezvisko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dátum a miesto narode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adresu trvalého pobytu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) stupe</w:t>
      </w:r>
      <w:r>
        <w:rPr>
          <w:rFonts w:cs="TimesNewRoman" w:ascii="TimesNewRoman" w:hAnsi="TimesNewRoman"/>
          <w:sz w:val="23"/>
          <w:szCs w:val="23"/>
        </w:rPr>
        <w:t xml:space="preserve">ň </w:t>
      </w:r>
      <w:r>
        <w:rPr>
          <w:sz w:val="23"/>
          <w:szCs w:val="23"/>
        </w:rPr>
        <w:t>dosiahnutého vzdelani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) dátum a miesto podania žiadosti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f) podpis pedagogického zamestnanca alebo odborného zamestnanca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g) úradne osved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ý doklad o získanom vzdelaní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Škol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3 môže pred vykonaním jazykovej skúšky požad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od</w:t>
      </w:r>
    </w:p>
    <w:p>
      <w:pPr>
        <w:pStyle w:val="Normal"/>
        <w:autoSpaceDE w:val="false"/>
        <w:rPr/>
      </w:pPr>
      <w:r>
        <w:rPr>
          <w:sz w:val="23"/>
          <w:szCs w:val="23"/>
        </w:rPr>
        <w:t>uchád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a poplatok 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st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 úhradu nákladov na vykonanie jazykovej skúšky v sume najviac</w:t>
      </w:r>
    </w:p>
    <w:p>
      <w:pPr>
        <w:pStyle w:val="Normal"/>
        <w:autoSpaceDE w:val="false"/>
        <w:rPr/>
      </w:pPr>
      <w:r>
        <w:rPr>
          <w:sz w:val="23"/>
          <w:szCs w:val="23"/>
        </w:rPr>
        <w:t>10% sumy životného minima pre jednu plnoletú fyzickú osobu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; 28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uma poplatku sa zaokrúh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uje na celé eurá smerom nadol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6) Predmetom jazykovej skúšky je preukázanie znalosti štátneho jazyka potrebnej n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ýkon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na výkon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 Jazyková skúška sa vykonáv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ed troj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lennou skúšobnou komisiou. Predsedu skúšobnej komisie a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 xml:space="preserve">alší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ov skúšobn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omisie vymenúva rektor vysokej školy alebo riad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strednej školy, v ktorej sa jazyková skúšk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ykonáva. O vykonanej jazykovej skúške sa vyhotovuje protokol, ktorý podpíšu všetci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ovi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0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skúšobnej komisie. Ak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 skúšobnej komisie má výhradu k protokolu, uvedie to do toht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otokol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7) Jazykovú skúšku tvorí úst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a písomná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 xml:space="preserve">. Obsah jednotlivý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tí jazykov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kúšky na preukázanie znalosti štátneho jazyka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 ministerstvo. 29) Dokladom o vykonan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>jazykovej skúšky je osved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, ktoré vydá škola, v ktorej sa jazyková skúška vykonal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8) Osved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obsahuj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evide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slo osved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titul, meno, priezvisko a rodné priezvisko absolvent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) dátum a miesto narodenia absolvent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) dátum vykonania jazykovej skúšky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e) odtl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k 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tky a podpis štatutárneho orgánu školy, v ktorej sa jazyková skúška vykonal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9) Pedagogický zamestnanec a odborný zamestnanec môže požiad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školu, na ktor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konal jazykovú skúšku neúspešne, o povolenie vykon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opravnú jazykovú skúšku. Opravnú</w:t>
      </w:r>
    </w:p>
    <w:p>
      <w:pPr>
        <w:pStyle w:val="Normal"/>
        <w:autoSpaceDE w:val="false"/>
        <w:rPr/>
      </w:pPr>
      <w:r>
        <w:rPr>
          <w:sz w:val="23"/>
          <w:szCs w:val="23"/>
        </w:rPr>
        <w:t>jazykovú skúšku možno vykon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najskôr po uplynutí 30 dní a najneskôr do šiestich mesiacov od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neúspešného vykonania jazykovej skúšky. Výšk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st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úhrady nákladov za opravnú</w:t>
      </w:r>
    </w:p>
    <w:p>
      <w:pPr>
        <w:pStyle w:val="Normal"/>
        <w:autoSpaceDE w:val="false"/>
        <w:rPr/>
      </w:pPr>
      <w:r>
        <w:rPr>
          <w:sz w:val="23"/>
          <w:szCs w:val="23"/>
        </w:rPr>
        <w:t>jazykovú skúšku bude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á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5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0) Vykonanie jazykovej skúšky sa nepovažuje za splnenie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 predpoklado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na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nie predmetu slovenský jazyk a literatúr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11) Ovládanie štátneho jazyka sa nevyžaduje od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cudzieho jazyka v jazykových školách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cieho predmetu, ktorý sa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e v cudzom jazyku v bilingválnom vzdelávaní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zahran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lektora, ktorý pôsobí v základnej škole, strednej škole alebo v jazykovej škole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ŠTVRTÁ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A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TEGÓRIE A PODKATEGÓRIE PEDAGOGICKÝCH ZAMESTNANCOV A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TEGÓRIE ODBORNÝCH ZAMESTNANCOV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Kategórie pedagogických zamestnanco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12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edagogickí zamestnanci s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ia na tieto kategórie: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majster odbornej výchovy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vychov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) pedagogický asistent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e) zahran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 lektor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f) tréner športovej školy a tréner športovej triedy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g) korepetítor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1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13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U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ite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ľ</w:t>
      </w:r>
    </w:p>
    <w:p>
      <w:pPr>
        <w:pStyle w:val="Normal"/>
        <w:autoSpaceDE w:val="false"/>
        <w:rPr/>
      </w:pPr>
      <w:r>
        <w:rPr>
          <w:sz w:val="23"/>
          <w:szCs w:val="23"/>
        </w:rPr>
        <w:t>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 xml:space="preserve">vykonáva 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ri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ovaní školského vzdelávacie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ogramu alebo pri poskytovaní kontinuálneho vzdelávania. Kategória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s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zdelávacieho programu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í na podkategór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vzdelávacích programov poskytujúci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tupne vzdelania 30) alebo kontinuálne vzdelávanie takto: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re predprimárne vzdelávanie (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materskej školy)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re primárne vzdelávanie (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r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základnej školy)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re nižšie stredné vzdelávanie (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druh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základnej školy)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)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re nižšie stredné odborné vzdelávanie, stredné odborné vzdelávanie, úplné stredné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šeobecné vzdelávanie, úplné stredné odborné vzdelávanie a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re vyššie odborné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zdelávanie (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strednej školy)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e)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základnej umeleckej školy, 31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f)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jazykovej školy, 32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g)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re kontinuálne vzdelávani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14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Majster odbornej výchovy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Majster odbornej výchovy vykonáva 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ri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ovaní odbor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ýcviku a odbornej praxe v rámci školského vzdelávacieho programu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15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Vychovávate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ľ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chov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 xml:space="preserve">vykonáva 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ri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ovaní výchovného programu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3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16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edagogický asistent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Pedagogický asistent s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požiadaviek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, vychov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alebo majstr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dbornej výchovy pod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na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ovaní školského vzdelávacieho programu materskej školy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ákladnej školy, školy pre deti s nadaním alebo žiakov s nadaním, 34) špeciálnej školy 35)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ýchovného programu pre deti a žiakov vo veku plnenia povinnej školskej dochádzky najmä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utváraním rovnosti príležitostí vo výchove a vzdelávaní, na prekonávaní architektonických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inform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, jazykových, zdravotných, sociálnych alebo kultúrnych bariér. Pedagogick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sistent môže pôsob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j v stredných školách, ak ide o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vzdelávania žiakov s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dravotným postihnutím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kategórie pedagogického zamestnanca, pre ktorého pedagogický asistent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konáva asistenciu, sa pedagogický asistent zar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uje do jednotlivých podkategórií takto: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asistent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asistent vychov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) asistent majstra odbornej výchovy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2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Na pedagogického zamestnanca, ktorým je pedagogický asistent, sa ne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ujú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ustanovenia § 32 až 34, § 37, 38, § 49 až 51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17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Zahrani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ný lektor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Zahran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ý lektor sa pri výkone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pod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na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ovan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školského vzdelávacieho programu v oblasti jazykového vzdelávan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požiadaviek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udzieho jazyk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Na pedagogického zamestnanca, ktorým je zahran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 lektor, sa ne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ujú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ustanovenia § 32 až 34, § 37, 38, 41, § 49 až 51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§ 18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réner športovej školy, tréner športovej triedy a korepetítor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1) Tréner športovej školy a tréner športovej triedy sa pri výkone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d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na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ovaní športovej prípravy ako s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ti školského vzdelávacieho programu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športovej školy alebo školy so športovou triedo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2) Korepetítor sa pri výkone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pod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na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ovaní školsk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zdelávacieho programu, ktorého s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u je príprava umeleckého výkonu žiakov a umeleck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ýkon žiakov základnej umeleckej školy alebo konzervatóri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Na pedagogického zamestnanca, ktorým je korepetítor, sa ne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ujú ustanovenia §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2 až 34, § 37, 38, 41, § 49 až 51.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tegórie odborných zamestnanco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19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Odborní zamestnanci s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ia na tieto kategórie: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psychológ, školský psychológ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školský logopéd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) špeciálny pedagóg, školský špeciálny pedagóg, terénny špeciálny pedagóg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) li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bný pedagóg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) sociálny pedagóg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20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sychológ a školský psychológ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Psychológ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 xml:space="preserve">a tohto zákona vykonáva odbor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36) v rámci psychologickej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iagnostiky, individuálneho, skupinového alebo hromadného psychologického poradenstv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sychoterapie, prevencie a intervencie k d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m a žiakom s osobitným zre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na proces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ýchovy a vzdelávania v školách a školských zariadeniach; vykonáva aj odbor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sychologického poradenstva v oblasti rodinných, partnerských a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ších sociálnych 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ov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Týmto nie sú dotknuté odbor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psychológa vykonávané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. 37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skytuje psychologické poradenstvo a konzultácie zákonným zástupcom a pedagogickým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3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om škôl a školských zariadení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2) Školský psychológ vykonáva odbor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v rámci orien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sychologickej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iagnostiky, individuálneho, skupinového alebo hromadného psychologického poradenstv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sychoterapie, prevencie a intervencie k d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m a žiakom s osobitným zre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na proces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ýchovy a vzdelávania v školách a školských zariadeniach; vykonáva aj odbor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sychologického poradenstva v oblasti rodinných, partnerských a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ších sociálnych 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ov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skytuje psychologické poradenstvo a konzultácie zákonným zástupcom a pedagogickým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om škôl a školských zariadení. Pripravuje podklady pre odborných zamestnanco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oradenských zariadení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21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Školský logopéd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Školský logopéd vykonáva odbor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v rámci logopedickej diagnostiky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radenstva a intervencie k d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m a žiakom s narušenou komun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u schop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u. Poskytuj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logopedické poradenstvo a konzultácie zákonným zástupcom detí, žiakov a pedagogickým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om škôl a školských zariadení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22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Špeciálny pedagóg, školský špeciálny pedagóg a terénny špeciálny pedagóg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Špeciálny pedagóg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 xml:space="preserve">a tohto zákona vykonáva odbor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v rámci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špeciálnopedagogickej diagnostiky, individuálneho, skupinového alebo hromadného poradenstv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 intervencie d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m a žiakom s mentálnym postihnutím, sluchovým postihnutím, zrakový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stihnutím, telesným postihnutím, s narušenou komun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u schop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u, autizmom alebo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šími pervazívnymi vývinovými poruchami, viacnásobným postihnutím, chorým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dravotne oslabeným, s vývinovými poruchami a odbor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spojené s reedukáciou porú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právania. Poskytuje špeciálnopedagogické poradenstvo a konzultácie zákonným zástupcom detí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lebo žiakov a pedagogickým zamestnancom škôl a školských zariadení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2) Školský špeciálny pedagóg vykonáva odbor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v rámci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špeciálnopedagogického individuálneho, skupinového alebo hromadného poradenstva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intervencie d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m a žiakom s mentálnym postihnutím, sluchovým postihnutím, zrakový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stihnutím, telesným postihnutím, s narušenou komun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u schop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u, autizmom alebo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šími pervazívnymi vývinovými poruchami, viacnásobným postihnutím, chorým aleb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dravotne oslabeným, s vývinovými poruchami a s poruchou správania. Poskytuj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špeciálnopedagogické poradenstvo a konzultácie zákonným zástupcom detí alebo žiakov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edagogickým zamestnancom škôl a školských zariadení. Pripravuje podklady pre odborný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ov poradenských zariadení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3) Terénny špeciálny pedagóg vykonáva odbornú špeciálnopedagogickú diagnostickú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oradenskú, preventívnu, výchovno-vzdelávaciu a metodickú špeciálno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re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deti a žiakov so zdravotným postihnutím. Vykonáva metod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 poskytuj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špeciálnopedagogické poradenstvo a konzultácie pedagogickým zamestnancom a zákonný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ástupcom týchto detí a žiakov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4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23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Lie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ebný pedagóg</w:t>
      </w:r>
    </w:p>
    <w:p>
      <w:pPr>
        <w:pStyle w:val="Normal"/>
        <w:autoSpaceDE w:val="false"/>
        <w:rPr/>
      </w:pPr>
      <w:r>
        <w:rPr>
          <w:sz w:val="23"/>
          <w:szCs w:val="23"/>
        </w:rPr>
        <w:t>Li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bný pedagóg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 xml:space="preserve">a tohto zákona vykonáva odborn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 rámci terapeutickovýchovn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moci d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m a žiakom, ktorí majú poruchy vývinu alebo správania a pre svoj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dravotné znevýhodnenie alebo jeho následky nie sú schopní vie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eku primeraný spôsob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života, alebo d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m a žiakom ktorých psychický, emocionálny alebo sociálny vývin je ohrozený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oskytuje terapeuticko-výchovnú pomoc a poradenstvo zákonným zástupcom detí a žiakov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edagogickým zamestnancom škôl a školských zariadení, vrátane odborný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 spojených 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reedukáciou porúch správani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24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Sociálny pedagóg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Sociálny pedagóg vykonáva odbor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v rámci prevencie, intervencie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skytovania poradenstva najmä pre deti a žiakov ohrozených sociálno-patologickými javmi, z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ociálne znevýhodneného prostredia, drogovo závislých alebo inak znevýhodnených d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m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žiakom, ich zákonných zástupcov a pedagogických zamestnancov škôl a školských zariadení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ociálny pedagóg plní úlohy sociálnej výchovy, podpory prosociálneho, etického správ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ociálnopedagogickej diagnostiky prostredia a 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ov, sociálnopedagogického poradenstv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revencie sociálnopatologických javov a reedukácie správania. Vykonáva expertíznu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osvetov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PIATA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A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OFESIJNÝ ROZVOJ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25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Profesijný rozvoj je proces prehlbovania, zdokona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ania a rozširovania kvalifikácie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ofesijných kompetencií v súlade s najnovšími vedeckými poznatkami, spol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skými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otrebami a požiadavkami na výkon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 na výkon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Profesijný rozvoj sa v kariérovom systéme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uje prostredníctvom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) kontinuálneho vzdeláv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b) tvorivých aktivít súvisiacich s výkonom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odborný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) sebavzdelávani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Profesijný štandard v nadväznosti na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 predpoklad vymedzuje súbor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rofesijných kompetencií potrebných na štandardný výkon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štandardný výkon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pre kategóriu a podkategóriu pedagogického zamestnanc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lebo kategóriu odborného zamestnanca zaradeného na príslušný kariérový stupe</w:t>
      </w:r>
      <w:r>
        <w:rPr>
          <w:rFonts w:cs="TimesNewRoman" w:ascii="TimesNewRoman" w:hAnsi="TimesNewRoman"/>
          <w:sz w:val="23"/>
          <w:szCs w:val="23"/>
        </w:rPr>
        <w:t xml:space="preserve">ň </w:t>
      </w:r>
      <w:r>
        <w:rPr>
          <w:sz w:val="23"/>
          <w:szCs w:val="23"/>
        </w:rPr>
        <w:t>a na kariérovú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ozíci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Profesijný štandard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eho pedagogického zamestnanca a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e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dborného zamestnanca je záväzný pri vypracovaní štátnych vzdelávacích programo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íslušných odborov vzdelávania 38) a pri hodnotení obsahu a profilu absolventa študijn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ogramu. 39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5) Profesijné štandardy pre jednotlivé kategórie, podkategórie a kariérové pozíci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edagogických zamestnancov a odborných zamestnancov po dohode s ministerstvom vydáva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verej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uje vo svojom publ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m prostriedku a na svojej internetovej stránke príslušný ústredný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rgán štátnej správy, do ktorého vecnej pôsobnosti škola alebo školské zariadenie patrí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26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iérový systé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ariérový systém je súbor pravidiel ustanovených na zaradenie pedagogick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a alebo odborného zamestnanca do kariéro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a na kariérovú pozíciu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27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Kariérový stupe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ň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Kariérový stupe</w:t>
      </w:r>
      <w:r>
        <w:rPr>
          <w:rFonts w:cs="TimesNewRoman" w:ascii="TimesNewRoman" w:hAnsi="TimesNewRoman"/>
          <w:sz w:val="23"/>
          <w:szCs w:val="23"/>
        </w:rPr>
        <w:t xml:space="preserve">ň </w:t>
      </w:r>
      <w:r>
        <w:rPr>
          <w:sz w:val="23"/>
          <w:szCs w:val="23"/>
        </w:rPr>
        <w:t>vyjadruje mieru preukázaného osvojenia si profesijných kompetenci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 nár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vykonávania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pedagogickým zamestnancom a nár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s</w:t>
      </w:r>
      <w:r>
        <w:rPr>
          <w:rFonts w:cs="TimesNewRoman" w:ascii="TimesNewRoman" w:hAnsi="TimesNewRoman"/>
          <w:sz w:val="23"/>
          <w:szCs w:val="23"/>
        </w:rPr>
        <w:t>ť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ykonávania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odborným zamestnancom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Pedagogický zamestnanec a odborný zamestnanec bez rozdielu dosiahnut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žadovaného vzdelania, ak tento zákon neustanovuje inak, sa zaradí do týchto kariérový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o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i pedagogický zamestnanec alebo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i odborný zamestnanec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samostatný pedagogický zamestnanec alebo samostatný odborný zamestnanec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pedagogický zamestnanec s prvou atestáciou alebo odborný zamestnanec s prvou atestáciou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) pedagogický zamestnanec s druhou atestáciou alebo odborný zamestnanec s druhou atestácio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Pedagogický zamestnanec a odborný zamestnanec sa zaradí do kariéro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i pedagogický zamestnanec alebo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i odborný zamestnanec pri nástupe d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prvého pracovného pomeru, v ktorom bude vykoná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lebo odbornú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,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pracovného pomeru s iným zamestn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po neúspešnom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zdelávania pedagogického zamestnanca alebo odborného zamestnanca u predchádzajúce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Pedagogický zamestnanec a odborný zamestnanec sa zaradí do kariéro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amostatný pedagogický zamestnanec alebo samostatný odborný zamestnanec, ak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úspešne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l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vykonal prvú atestáciu pre inú kategóriu pedagogického zamestnanca a odborn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a ako tú, v ktorej je zaradený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vykonal prvú atestáciu pre iný stupe</w:t>
      </w:r>
      <w:r>
        <w:rPr>
          <w:rFonts w:cs="TimesNewRoman" w:ascii="TimesNewRoman" w:hAnsi="TimesNewRoman"/>
          <w:sz w:val="23"/>
          <w:szCs w:val="23"/>
        </w:rPr>
        <w:t xml:space="preserve">ň </w:t>
      </w:r>
      <w:r>
        <w:rPr>
          <w:sz w:val="23"/>
          <w:szCs w:val="23"/>
        </w:rPr>
        <w:t>požadovaného vzdelania pre príslušnú kategóriu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edagogického zamestnanca a odborného zamestnanca, v ktorej je zaradený, aleb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) vykonával pedagogickú prax v rozsahu najmenej dva roky v škole obdobného druhu a typu 40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 zahran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 alebo na vysokej škole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Pedagogický zamestnanec a odborný zamestnanec sa zaradí do kariéro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6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edagogický zamestnanec s prvou atestáciou alebo odborný zamestnanec s prvou atestáciou, ak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vykonal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prvú atestáciu pre príslušný stupe</w:t>
      </w:r>
      <w:r>
        <w:rPr>
          <w:rFonts w:cs="TimesNewRoman" w:ascii="TimesNewRoman" w:hAnsi="TimesNewRoman"/>
          <w:sz w:val="23"/>
          <w:szCs w:val="23"/>
        </w:rPr>
        <w:t xml:space="preserve">ň </w:t>
      </w:r>
      <w:r>
        <w:rPr>
          <w:sz w:val="23"/>
          <w:szCs w:val="23"/>
        </w:rPr>
        <w:t>požadovaného vzdelania a príslušnú kategóriu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edagogického zamestnanca a odborného zamestnanca, do ktorej je zaradený,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druhú atestáciu pre inú kategóriu ako tú, v ktorej je zaradený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6) Do kariéro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pedagogický zamestnanec s druhou atestáciou alebo odborný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ec s druhou atestáciou sa zaradí pedagogický zamestnanec alebo odborný zamestnanec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torý získal najmenej požadované vysokoškolské vzdelanie druh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a vykonal druhú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testáciu pre príslušnú kategóriu, do ktorej je zaradený. Do kariéro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pedagogick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ec s druhou atestáciou sa zaradí aj pedagogický zamestnanec, ktorý má najmenej šes</w:t>
      </w:r>
      <w:r>
        <w:rPr>
          <w:rFonts w:cs="TimesNewRoman" w:ascii="TimesNewRoman" w:hAnsi="TimesNewRoman"/>
          <w:sz w:val="23"/>
          <w:szCs w:val="23"/>
        </w:rPr>
        <w:t>ť</w:t>
      </w:r>
    </w:p>
    <w:p>
      <w:pPr>
        <w:pStyle w:val="Normal"/>
        <w:autoSpaceDE w:val="false"/>
        <w:rPr/>
      </w:pPr>
      <w:r>
        <w:rPr>
          <w:sz w:val="23"/>
          <w:szCs w:val="23"/>
        </w:rPr>
        <w:t>rokov pedagogickej praxe a získal tretí stupe</w:t>
      </w:r>
      <w:r>
        <w:rPr>
          <w:rFonts w:cs="TimesNewRoman" w:ascii="TimesNewRoman" w:hAnsi="TimesNewRoman"/>
          <w:sz w:val="23"/>
          <w:szCs w:val="23"/>
        </w:rPr>
        <w:t xml:space="preserve">ň </w:t>
      </w:r>
      <w:r>
        <w:rPr>
          <w:sz w:val="23"/>
          <w:szCs w:val="23"/>
        </w:rPr>
        <w:t>vysokoškolského vzdelania v odbore súvisiacom s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ýkonom jeho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 Do kariéro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odborný zamestnanec s druhou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testáciou sa zaradí aj odborný zamestnanec, ktorý má najmenej še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rokov odbornej praxe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ískal tretí stupe</w:t>
      </w:r>
      <w:r>
        <w:rPr>
          <w:rFonts w:cs="TimesNewRoman" w:ascii="TimesNewRoman" w:hAnsi="TimesNewRoman"/>
          <w:sz w:val="23"/>
          <w:szCs w:val="23"/>
        </w:rPr>
        <w:t xml:space="preserve">ň </w:t>
      </w:r>
      <w:r>
        <w:rPr>
          <w:sz w:val="23"/>
          <w:szCs w:val="23"/>
        </w:rPr>
        <w:t>vysokoškolského vzdelania v odbore súvisiacom s výkonom jeho odborn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7) Pri zmene zamestn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zaradí nový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edagogického zamestnanca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dborného zamestnanca do kariéro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ov 2 až 6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8) Po zaradení pedagogického zamestnanca a odborného zamestnanca do prísluš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ariéro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mu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rizná mzdu 41) alebo plat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. 42)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9) Ak pedagogický zamestnanec vykonáva 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 dvoch kategóriá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op</w:t>
      </w:r>
      <w:r>
        <w:rPr>
          <w:rFonts w:cs="TimesNewRoman" w:ascii="TimesNewRoman" w:hAnsi="TimesNewRoman"/>
          <w:sz w:val="23"/>
          <w:szCs w:val="23"/>
        </w:rPr>
        <w:t>ĺň</w:t>
      </w:r>
      <w:r>
        <w:rPr>
          <w:sz w:val="23"/>
          <w:szCs w:val="23"/>
        </w:rPr>
        <w:t>aním si základného úväzku, absolvuje kontinuálne vzdelávanie pre kategóriu, do ktorej j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radený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0) V názve kariéro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, do ktorého je pedagogický zamestnanec a odborn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ec zaradený, sa slová "pedagogický zamestnanec" alebo "odborný zamestnanec"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ahrádzajú názvom príslušnej kategórie a podkategórie pedagogického zamestnanca aleb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kategórie odborného zamestnanc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1) Pedagogického asistenta a zahran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lektora možno zarad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najvyššie d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ariéro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samostatný pedagogický zamestnanec. Na pedagogického asistenta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hran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lektora sa ustanovenia odsekov 5 a 6 ne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ujú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28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Za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ínajúci pedagogický zamestnanec a za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ínajúci odborný zamestnanec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ínajúci pedagogický zamestnanec vykonáva 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i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odborný zamestnanec vykonáva odborn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od doh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dom uvádzajúceho pedagogick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a alebo uvádzajúceho odborného zamestnanca. V škole alebo v školskom zariadení, 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torom nie je pedagogický zamestnanec s prvou atestáciou alebo druhou atestáciou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dborný zamestnanec s prvou atestáciou alebo druhou atestáciou, uvádzanie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e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edagogického zamestnanca alebo odborného zamestnanca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 riad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o dohode s</w:t>
      </w:r>
    </w:p>
    <w:p>
      <w:pPr>
        <w:pStyle w:val="Normal"/>
        <w:autoSpaceDE w:val="false"/>
        <w:rPr/>
      </w:pPr>
      <w:r>
        <w:rPr>
          <w:sz w:val="23"/>
          <w:szCs w:val="23"/>
        </w:rPr>
        <w:t>riad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inej školy alebo s riad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iného školského zariadenia, v ktorom vykonáv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alebo odborn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edagogický zamestnanec alebo odborný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7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ec s prvou alebo druhou atestácio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i pedagogický zamestnanec a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i odborný zamestnanec je povinn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bsolv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a úspešne ho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najneskôr do dvoch rokov od vzniku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racovného pomeru, v ktorom vykonáva 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alebo odborn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; 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sobitných prípadoch, najmä z dôvodu materskej dovolenky, 43) rod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skej dovolenky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nej pracovnej neschopnosti 44) trvajúcej dlhšie ako 90 kalendárnych dní, riad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lehotu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ed</w:t>
      </w:r>
      <w:r>
        <w:rPr>
          <w:rFonts w:cs="TimesNewRoman" w:ascii="TimesNewRoman" w:hAnsi="TimesNewRoman"/>
          <w:sz w:val="23"/>
          <w:szCs w:val="23"/>
        </w:rPr>
        <w:t>ĺ</w:t>
      </w:r>
      <w:r>
        <w:rPr>
          <w:sz w:val="23"/>
          <w:szCs w:val="23"/>
        </w:rPr>
        <w:t>ži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i pedagogický zamestnanec môže vykoná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špecializovan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</w:p>
    <w:p>
      <w:pPr>
        <w:pStyle w:val="Normal"/>
        <w:autoSpaceDE w:val="false"/>
        <w:rPr/>
      </w:pPr>
      <w:r>
        <w:rPr>
          <w:sz w:val="23"/>
          <w:szCs w:val="23"/>
        </w:rPr>
        <w:t>triedneho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najviac v jednej tried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29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Samostatný pedagogický zamestnanec a samostatný odborný zamestnanec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1) Samostatný pedagogický zamestnanec vykonáva 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 samostatn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odborný zamestnanec vykonáva odborn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samostatn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2) Samostatný pedagogický zamestnanec a samostatný odborný zamestnanec môž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koná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špecializova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 xml:space="preserve">a § 33 okrem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 uvádzajúceho pedagogick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a alebo uvádzajúceho odborného zamestnanc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30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edagogický zamestnanec s prvou atestáciou a odborný zamestnanec s prvou atestáciou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edagogický zamestnanec s prvou atestáciou a odborný zamestnanec s prvou atestáciou j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pôsobilý vykonáva</w:t>
      </w:r>
      <w:r>
        <w:rPr>
          <w:rFonts w:cs="TimesNewRoman" w:ascii="TimesNewRoman" w:hAnsi="TimesNewRoman"/>
          <w:sz w:val="23"/>
          <w:szCs w:val="23"/>
        </w:rPr>
        <w:t>ť č</w:t>
      </w:r>
      <w:r>
        <w:rPr>
          <w:sz w:val="23"/>
          <w:szCs w:val="23"/>
        </w:rPr>
        <w:t>innosti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 xml:space="preserve">a § 29 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) uvádzajúceho pedagogického zamestnanca alebo uvádzajúceho odborného zamestnanc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pedagogického zamestnanca cv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školy alebo cv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školského zariadenia, 45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vedúceho pedagogického zamestnanca alebo vedúceho odborného zamestnanc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)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 xml:space="preserve">a kontinuálneho vzdelávania, ak 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alebo odborn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ykonával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ajmenej sedem rokov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e)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a skúšobnej komisie pre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f)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a skúšobnej komisie pre prvú atestáciu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31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edagogický zamestnanec s druhou atestáciou a odborný zamestnanec s druhou atestáciou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edagogický zamestnanec s druhou atestáciou a odborný zamestnanec s druhou atestáciou</w:t>
      </w:r>
    </w:p>
    <w:p>
      <w:pPr>
        <w:pStyle w:val="Normal"/>
        <w:autoSpaceDE w:val="false"/>
        <w:rPr/>
      </w:pPr>
      <w:r>
        <w:rPr>
          <w:sz w:val="23"/>
          <w:szCs w:val="23"/>
        </w:rPr>
        <w:t>je spôsobilý vykonáva</w:t>
      </w:r>
      <w:r>
        <w:rPr>
          <w:rFonts w:cs="TimesNewRoman" w:ascii="TimesNewRoman" w:hAnsi="TimesNewRoman"/>
          <w:sz w:val="23"/>
          <w:szCs w:val="23"/>
        </w:rPr>
        <w:t>ť č</w:t>
      </w:r>
      <w:r>
        <w:rPr>
          <w:sz w:val="23"/>
          <w:szCs w:val="23"/>
        </w:rPr>
        <w:t>innosti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 xml:space="preserve">a § 29 a 30 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) odborného garanta programu kontinuálneho vzdeláv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b)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a skúšobnej komisie pre druhú atestáciu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c) delegovaného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a medzinárodných expertných komisií a národných expertných komisií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d) prieskumno-analyt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týkajúcu sa poznania a vedúcu k zlepšeniu stavu vzdelávania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ýchovy a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8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32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iérová pozíci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Kariérová pozícia vyjadruje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zaradenie pedagogického zamestnanca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odborného zamestnanca na výkon špecializovaný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í alebo riadiaci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, ktoré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žadujú získanie a uplat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ovanie príslušných profesijných kompetencií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2) Kariérové pozície sú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) pedagogický zamestnanec špecialista alebo odborný zamestnanec špecialist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vedúci pedagogický zamestnanec alebo vedúci odborný zamestnanec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Štruktúru kariérových pozícií v škole alebo v školskom zariadení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 riad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v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nútornom predpise po prerokovaní v pedagogickej rade a po prerokovaní so zri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33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Pedagogický zamestnanec špecialista a odborný zamestnanec špecialist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1) Špecializova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 riadiace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vykonáva pedagogický zamestnanec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dborný zamestnanec s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asne s výkonom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príslušnej kategórie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odkategórie pedagogických zamestnancov a výkonom odborný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 príslušnej kategóri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dborných zamestnancov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2) Pedagogickým zamestnancom špecialistom j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triedny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výchovný poradc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) kariérový poradc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) uvádzajúci pedagogický zamestnanec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e) vedúci predmetovej komisie, vedúci metodického združenia alebo vedúci študijného odboru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f) koordinátor informatizáci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g) iný zamestnanec vykonávajúci špecializova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é riad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32 ods. 3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napríklad poradca pre vzdelávanie prostredníctvom inform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-komun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 technológií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špecialista na výchovu a vzdelávanie detí zo sociálne znevýhodneného prostredia, cv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edagogický zamestnanec, koordinátor prevencie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3)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edagogického zamestnanca špecialistu môže vykoná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ten, kt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sp</w:t>
      </w:r>
      <w:r>
        <w:rPr>
          <w:rFonts w:cs="TimesNewRoman" w:ascii="TimesNewRoman" w:hAnsi="TimesNewRoman"/>
          <w:sz w:val="23"/>
          <w:szCs w:val="23"/>
        </w:rPr>
        <w:t>ĺň</w:t>
      </w:r>
      <w:r>
        <w:rPr>
          <w:sz w:val="23"/>
          <w:szCs w:val="23"/>
        </w:rPr>
        <w:t>a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é predpoklady na výkon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má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é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, ak tento zákon neustanovuje inak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4) Výkon špecializova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triedneho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môže vykoná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j pedagogick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ec, ktorý nemá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é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. Triedny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v príslušnej tried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lebo triedach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e, zodpovedá za vedenie príslušnej pedagogickej dokumentácie týkajúcej s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i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 alebo žiaka a triedy, utváranie podmienok na rozvoj pozitívnych sociálnych väzieb medz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mi navzájom, medzi žiakmi navzájom, medzi d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mi, žiakmi a zamestnancami školy;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polupracuje so zákonným zástupcom a ostatnými pedagogickými zamestnancami a odborným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ami školy; poskytuje d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m, žiakom a zákonným zástupcom pedagogické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9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oradenstvo.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triedneho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vykonáva pedagogický zamestnanec spravidla v jednej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riede; v dvoch a viacerých triedach len v osobitných prípadoch, najmä ak z odborných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rgani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ých dôvodov nemožno výkonom tejto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pover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iného pedagogick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Výchovný poradca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e a pod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sa na poskytovaní výchovného poradenstv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 oblasti výchovy a vzdelávan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 46) formou inform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oordin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, konzul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ých, metodických a iných súvisiaci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. Zárove</w:t>
      </w:r>
      <w:r>
        <w:rPr>
          <w:rFonts w:cs="TimesNewRoman" w:ascii="TimesNewRoman" w:hAnsi="TimesNewRoman"/>
          <w:sz w:val="23"/>
          <w:szCs w:val="23"/>
        </w:rPr>
        <w:t xml:space="preserve">ň </w:t>
      </w:r>
      <w:r>
        <w:rPr>
          <w:sz w:val="23"/>
          <w:szCs w:val="23"/>
        </w:rPr>
        <w:t>sprostredkúv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odbornú terapeuticko-výchovn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potrieb di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 xml:space="preserve">a a žiaka.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výchov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radcu môže vykoná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j odborný zamestnanec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6) Kariérový poradca vykonáv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v oblasti prípravy žiakov na ich vstup na trh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ráce.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kariérového poradcu môže vykoná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j odborný zamestnanec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7) Uvádzajúci pedagogický zamestnanec koordinuje a zodpovedá za priebeh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zdelávania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eho pedagogického zamestnanca; n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ly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a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vzdelávania hodnotí mieru osvojenia si profesijných kompetencií samostatného pedagogick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8) Vedúci predmetovej komisie, vedúci metodického združenia alebo vedúci študij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dboru koordinuje, hodnotí a zodpovedá za prípravu pedagogickej dokumentác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sobitného predpisu v zverenej oblasti plnenia školského vzdelávacieho programu, pod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sa n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rganizovaní rozvoja profesijných kompetencií pedagogických zamestnancov a vykonáv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rojektovú, poradenskú a hodnotiacu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zameranú na kvalitu výchovy a vzdelávani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9) Koordinátor informatizácie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e poradenstvo v oblasti informatizácie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oordinuje používanie inform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 a komun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 technológií vo výchovno-vzdelávaco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ocese. Môže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j chod a údržbu inform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systému, ak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nemá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tieto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ené iným spôsobom.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koordinátora informatizácie môž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koná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j iný zamestnanec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ý zamestn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10) Odborným zamestnancom špecialistom j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) uvádzajúci odborný zamestnanec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supervízor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c) iný zamestnanec vykonávajúci špecializova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é riad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32 ods. 3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napríklad koordinátor prevencie, výchovný poradca, kariérový poradc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11)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odborného zamestnanca špecialistu môže vykoná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ten, kt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sp</w:t>
      </w:r>
      <w:r>
        <w:rPr>
          <w:rFonts w:cs="TimesNewRoman" w:ascii="TimesNewRoman" w:hAnsi="TimesNewRoman"/>
          <w:sz w:val="23"/>
          <w:szCs w:val="23"/>
        </w:rPr>
        <w:t>ĺň</w:t>
      </w:r>
      <w:r>
        <w:rPr>
          <w:sz w:val="23"/>
          <w:szCs w:val="23"/>
        </w:rPr>
        <w:t>a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é predpoklady na výkon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má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é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2) Uvádzajúci odborný zamestnanec koordinuje a zodpovedá za priebeh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zdelávania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eho odborného zamestnanca; n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ly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a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hodnotí mieru osvojenia si profesijných kompetencií samostatného odborného zamestnanc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3) Supervízor koordinuje a odborne dohliada na úrove</w:t>
      </w:r>
      <w:r>
        <w:rPr>
          <w:rFonts w:cs="TimesNewRoman" w:ascii="TimesNewRoman" w:hAnsi="TimesNewRoman"/>
          <w:sz w:val="23"/>
          <w:szCs w:val="23"/>
        </w:rPr>
        <w:t xml:space="preserve">ň </w:t>
      </w:r>
      <w:r>
        <w:rPr>
          <w:sz w:val="23"/>
          <w:szCs w:val="23"/>
        </w:rPr>
        <w:t>jednotlivých odborných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4 a pod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sa na kontinuálnom vzdelávaní a inom zvyšovaní profesijný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0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kompetencií odborných zamestnancov škôl a školských zariadení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34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Vedúci pedagogický zamestnanec a vedúci odborný zamestnanec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1) Vedúcim pedagogickým zamestnancom alebo vedúcim odborným zamestnancom j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riad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zástupca riad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) hlavný majster odbornej výchovy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) vedúci vychov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) vedúci odborného útvaru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f)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ší pedagogický zamestnanec alebo odborný zamestnanec ustanovený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edpisu. 15)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2)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edúceho pedagogického zamestnanca alebo vedúceho odbor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a môže vykoná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ten, kt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sp</w:t>
      </w:r>
      <w:r>
        <w:rPr>
          <w:rFonts w:cs="TimesNewRoman" w:ascii="TimesNewRoman" w:hAnsi="TimesNewRoman"/>
          <w:sz w:val="23"/>
          <w:szCs w:val="23"/>
        </w:rPr>
        <w:t>ĺň</w:t>
      </w:r>
      <w:r>
        <w:rPr>
          <w:sz w:val="23"/>
          <w:szCs w:val="23"/>
        </w:rPr>
        <w:t>a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é predpoklady na výkon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lebo na výkon odborn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tohto zákona v príslušnej kategórii alebo podkategórii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vykonal prvú atestáciu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sp</w:t>
      </w:r>
      <w:r>
        <w:rPr>
          <w:rFonts w:cs="TimesNewRoman" w:ascii="TimesNewRoman" w:hAnsi="TimesNewRoman"/>
          <w:sz w:val="23"/>
          <w:szCs w:val="23"/>
        </w:rPr>
        <w:t>ĺň</w:t>
      </w:r>
      <w:r>
        <w:rPr>
          <w:sz w:val="23"/>
          <w:szCs w:val="23"/>
        </w:rPr>
        <w:t>a podmienku d</w:t>
      </w:r>
      <w:r>
        <w:rPr>
          <w:rFonts w:cs="TimesNewRoman" w:ascii="TimesNewRoman" w:hAnsi="TimesNewRoman"/>
          <w:sz w:val="23"/>
          <w:szCs w:val="23"/>
        </w:rPr>
        <w:t>ĺ</w:t>
      </w:r>
      <w:r>
        <w:rPr>
          <w:sz w:val="23"/>
          <w:szCs w:val="23"/>
        </w:rPr>
        <w:t xml:space="preserve">žky výkonu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výkonu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, ak tak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ustanovuje osobitný predpis, 47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) najneskôr do troch rokov od ustanovenia do kariérovej pozície vedúceho pedagogick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a alebo vedúceho odborného zamestnanca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2 písm. d) platí najdlhšie sedem rokov od je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a. Jeho plat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sa predlžuje po každom absolvovaní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inov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zdelávania, ktoré bude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é pred uplynutím doby platnosti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lat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inov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je pä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rokov od jeho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Ak vedúci pedagogický zamestnanec alebo vedúci odborný zamestnanec nespln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dmienky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2 písm. d) a odseku 3, zri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o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ostupuj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edpisu. 48)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5)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 povinnosti vedúceho pedagogického zamestnanca a vedúceho odbor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a upravuje osobitný predpis. 49)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ŠIESTA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A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ONTINUÁLNE VZDELÁVANI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35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Kontinuálne vzdelávanie ako s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celoživotného vzdelávania je sústavný proces</w:t>
      </w:r>
    </w:p>
    <w:p>
      <w:pPr>
        <w:pStyle w:val="Normal"/>
        <w:autoSpaceDE w:val="false"/>
        <w:rPr/>
      </w:pPr>
      <w:r>
        <w:rPr>
          <w:sz w:val="23"/>
          <w:szCs w:val="23"/>
        </w:rPr>
        <w:t>nadobúdania vedomostí, zr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stí a spôsobilostí s c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udržiavania, obnovov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dokona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ania, rozširovania a dop</w:t>
      </w:r>
      <w:r>
        <w:rPr>
          <w:rFonts w:cs="TimesNewRoman" w:ascii="TimesNewRoman" w:hAnsi="TimesNewRoman"/>
          <w:sz w:val="23"/>
          <w:szCs w:val="23"/>
        </w:rPr>
        <w:t>ĺň</w:t>
      </w:r>
      <w:r>
        <w:rPr>
          <w:sz w:val="23"/>
          <w:szCs w:val="23"/>
        </w:rPr>
        <w:t>ania profesijných kompetencií pedagogického zamestnanc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a odborného zamestnanca potrebných na výkon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 na výkon odborn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1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môže by</w:t>
      </w:r>
      <w:r>
        <w:rPr>
          <w:rFonts w:cs="TimesNewRoman" w:ascii="TimesNewRoman" w:hAnsi="TimesNewRoman"/>
          <w:sz w:val="23"/>
          <w:szCs w:val="23"/>
        </w:rPr>
        <w:t>ť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škola alebo školské zariaden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, 50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vysoká škol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organizácia zriadená ministerstvom na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alebo plnenie úloh v oblasti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kontinuálneho vzdeláv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) vzdelávacia organizácia iného ústredného orgánu štátnej správy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e) cirkev alebo náboženská spol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, 18) alebo iná právnická osoba, ktorá má v predme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vzdelávani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3) Absolvovaním kontinuálneho vzdelávania pedagogický zamestnanec a odborný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ec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splní požiadavky na zaradenie do príslušného kariéro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alebo kariérovej pozíci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aktualizuje alebo inovuje svoje profesijné kompetenci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4) Druhy kontinuálneho vzdelávania sú: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aktuali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inov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) špeciali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e)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f)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Kontinuálne vzdelávan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4 písm. b) až f) sa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uj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ostredníctvom programov kontinuálneho vzdelávania akreditovaných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tohto zákon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6) Overenie profesijných kompetencií získaných výkonom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ýkonom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lebo sebavzdelávaním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e pedagogický zamestnanec aleb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dborný zamestnanec pred skúšobnou komisiou a v predpísanej forme programu kontinuálne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zdelávan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4 písm. b) až d)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7) Poskyto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vydá pedagogickému zamestnancovi a odbornému zamestnancovi p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úspešnom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 programu kontinuálneho vzdelávan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4 písm. b) až f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sved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o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 kontinuálneho vzdelávani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8) Osved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o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 kontinuálneho vzdelávan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4 písm. b) až f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bsahuje tieto náležitosti: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evide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slo osved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a a dátum vydania osved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titul, meno, priezvisko a rodné priezvisko pedagogického zamestnanca alebo odborn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) dátum a miesto narodenia pedagogického zamestnanca alebo odborného zamestnanc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) druh kontinuálneho vzdelávania, názov programu kontinuálneho vzdelávania, rozsa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zdelávania v hodinách a 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t kreditov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e)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slo a dátum vydania rozhodnutia o akreditácii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f) názov kategórie alebo podkategórie a kariérovej pozície, pre ktorú je vzdelávanie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é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g) názov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áce alebo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ezentácie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2</w:t>
      </w:r>
    </w:p>
    <w:p>
      <w:pPr>
        <w:pStyle w:val="Normal"/>
        <w:autoSpaceDE w:val="false"/>
        <w:rPr/>
      </w:pPr>
      <w:r>
        <w:rPr>
          <w:sz w:val="23"/>
          <w:szCs w:val="23"/>
        </w:rPr>
        <w:t>h) odtl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k 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tky a podpis štatutárneho zástupcu 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9) Riad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zodpovedá za kontinuálne vzdelávanie, ktoré koordinuj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r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plánu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ontinuálneho vzdelávania 51) vyplývajúceho z c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 výchovy a vzdelávania alebo z c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ýchovno-poradenskej a terapeuticko-výchov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školy alebo školského zariadeni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R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 plán kontinuálneho vzdelávania riad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vydá po vyjadrení zri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36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Adapta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né vzdelávan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C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eho pedagogického zamestnanca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eho odborného zamestnanca je získanie profesijných kompetencií potrebných na výkon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 samostatného pedagogického zamestnanca alebo samostatného odborného zamestnanc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toré nemožno získ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bsolvovaním študijného programu alebo vzdelávacieho programu 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žadovanom študijnom odbore poskytujúcom požadovaný stupe</w:t>
      </w:r>
      <w:r>
        <w:rPr>
          <w:rFonts w:cs="TimesNewRoman" w:ascii="TimesNewRoman" w:hAnsi="TimesNewRoman"/>
          <w:sz w:val="23"/>
          <w:szCs w:val="23"/>
        </w:rPr>
        <w:t xml:space="preserve">ň </w:t>
      </w:r>
      <w:r>
        <w:rPr>
          <w:sz w:val="23"/>
          <w:szCs w:val="23"/>
        </w:rPr>
        <w:t>vzdelani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sa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uj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vzdelávacieho programu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zdelávania vypracovaného zamestn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rámcového programu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vzdelávania, ktorý vydá ministerstvo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vzdelávan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35 ods. 4 písm. a) je škola alebo školské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riadenie, s ktorým má pedagogický zamestnanec alebo odborný zamestnanec uzatvoren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acovný pomer. Ak má pedagogický zamestnanec alebo odborný zamestnanec uzatvorené dv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acovné pomery alebo viac pracovných pomerov, 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vzdelávan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35 ods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4 písm. a) je jeden z jeho zamestn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ý pedagogickým zamestnancom alebo odborný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om; ostatným zamestn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sa pedagogický zamestnanec alebo odborn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ec preukáže potvrdením o vykonávaní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sa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e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m pohovorom a otvorenou hodinou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torú predvedie pedagogický zamestnanec, alebo odborným výkonom, ktorý predvedie odborn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ec.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sa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e pred troj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nou skúšobnou komisio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edsedom skúšobnej komisie je riad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 xml:space="preserve">, ktorý vymenúva ostatný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ov skúšobnej komisie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sa vyhotovuje protokol, ktorý podpíše predseda skúšobn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komisie a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 xml:space="preserve">alší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ovia skúšobnej komisie a pedagogický zamestnanec alebo odborný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ec. Jedno vyhotovenie protokolu dostane pedagogický zamestnanec alebo odborn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ec. Skúšobná komisia pri rozhodovaní o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berie d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úvahy odpor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nie uvádzajúceho pedagogického zamestnanca alebo uvádzajúceho odbor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a, ktoré uvedie vo svojej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správe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i pedagogický zamestnanec a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i odborný zamestnanec, ktorý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l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neúspešne, môže v lehote do 15 dní od podpísania protokolu požiada</w:t>
      </w:r>
      <w:r>
        <w:rPr>
          <w:rFonts w:cs="TimesNewRoman" w:ascii="TimesNewRoman" w:hAnsi="TimesNewRoman"/>
          <w:sz w:val="23"/>
          <w:szCs w:val="23"/>
        </w:rPr>
        <w:t>ť</w:t>
      </w:r>
    </w:p>
    <w:p>
      <w:pPr>
        <w:pStyle w:val="Normal"/>
        <w:autoSpaceDE w:val="false"/>
        <w:rPr/>
      </w:pPr>
      <w:r>
        <w:rPr>
          <w:sz w:val="23"/>
          <w:szCs w:val="23"/>
        </w:rPr>
        <w:t>riad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 povolenie vykon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opravné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. Opravné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sa koná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4 a najneskôr v lehot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28 ods. 2. Opravné</w:t>
      </w:r>
    </w:p>
    <w:p>
      <w:pPr>
        <w:pStyle w:val="Normal"/>
        <w:autoSpaceDE w:val="false"/>
        <w:rPr/>
      </w:pPr>
      <w:r>
        <w:rPr>
          <w:sz w:val="23"/>
          <w:szCs w:val="23"/>
        </w:rPr>
        <w:t>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sa môže povol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len jedenkrát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6) Na základe protokolu o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po uplynutí 15-d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ov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lehoty od jeho podpísania alebo do troch dní od podpísania protokolu o opravnom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3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vydá riad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rozhodnutie o úspešnom alebo neúspešnom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7) Na rozhodovanie riad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sa 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uj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šeobecný predpis o správnom konaní. 52) Odvolacím orgánom je orgán miestnej štátnej správy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 školstve. 53) Odvolanie má odkladný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ok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8) Ak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i pedagogický zamestnanec alebo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i odborný zamestnanec</w:t>
      </w:r>
    </w:p>
    <w:p>
      <w:pPr>
        <w:pStyle w:val="Normal"/>
        <w:autoSpaceDE w:val="false"/>
        <w:rPr/>
      </w:pPr>
      <w:r>
        <w:rPr>
          <w:sz w:val="23"/>
          <w:szCs w:val="23"/>
        </w:rPr>
        <w:t>ne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úspešne v lehot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28 ods. 2,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s ním s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acovný pomer. 54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9)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sa poskytuje bezplatn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37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Špecializa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né vzdelávan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C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špeciali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pedagogického zamestnanca a odbor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a je získanie profesijných kompetencií potrebných na výkon špecializovaných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Špeciali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ujú poskytovatel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35 ods. 2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Špeciali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sa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e obhajobou písomnej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áce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u skúškou pred troj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nou skúšobnou komisiou. Predsedu skúšobnej komisie a j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ov vymenúva štatutárny orgán 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O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 špeciali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sa vyhotovuje protokol podpísaný predsedom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skúšobnej komisie a ostatnými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lenmi skúšobnej komisie. Ak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 skúšobnej komisie má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ýhradu k protokolu, uvedie to do tohto protokol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Ak sa špeciali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s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lo neúspešne, môže pedagogický zamestnanec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lebo odborný zamestnanec vykon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opravnú obhajobu písomnej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áce alebo opravnú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 skúšku najskôr po šiestich mesiacoch a najneskôr do 18 mesiacov od termínu konani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vej obhajoby písomnej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áce alebo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skúšky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6) Štatutárny orgán 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môže zo závažných dôvodov, najmä zdravotných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vol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iný termín obhajoby písomnej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áce alebo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skúšky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38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Funk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né vzdelávan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C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pedagogického zamestnanca a odbor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mestnanca je získanie profesijných kompetencií potrebných na výkon riadiaci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poskytuj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organizácia kontinuálneho vzdelávania zriadená ministerstvom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4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vzdelávacia organizácia iného ústredného orgánu štátnej správy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;</w:t>
      </w:r>
    </w:p>
    <w:p>
      <w:pPr>
        <w:pStyle w:val="Normal"/>
        <w:autoSpaceDE w:val="false"/>
        <w:rPr/>
      </w:pPr>
      <w:r>
        <w:rPr>
          <w:sz w:val="23"/>
          <w:szCs w:val="23"/>
        </w:rPr>
        <w:t>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pedagogických zamestnancov alebo odborných zamestnancov cirkevný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škôl alebo cirkevných školských zariadení 55) môže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j cirkev alebo náboženská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pol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, 18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) vysoká škol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sa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e obhajobou písomnej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áce a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u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kúškou pred troj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lennou skúšobnou komisiou. Predsedu skúšobnej komisie a jej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 xml:space="preserve">alší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o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menúva štatutárny orgán 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O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sa vyhotovuje protokol podpísaný predsedom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ostatnými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lenmi skúšobnej komisie. Ak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 skúšobnej komisie má výhradu k protokolu, uved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to do tohto protokol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Pri neúspešnom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môže pedagogický zamestnanec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dborný zamestnanec vykon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opravnú obhajobu písomnej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áce alebo opravnú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 skúšku najskôr po šiestich mesiacoch a najneskôr do 18 mesiacov od termínu konani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vej obhajoby písomnej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áce alebo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skúšky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6) Štatutárny orgán 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môže zo závažných dôvodov, najmä zdravotných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vol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iný termín obhajoby písomnej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áce alebo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skúšky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39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Aktualiza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né vzdelávan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C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aktuali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pedagogického zamestnanca a odborn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a je udržanie si profesijných kompetencií potrebných na štandardný výkon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na štandardný výkon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, alebo príprava na vykonan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testác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50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Aktuali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ujú poskytovatel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35 ods. 2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Aktuali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možno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u prezentáciou pred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tníkmi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lektorom aktuali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alebo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u prezentáciou pred troj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nou skúšobnou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omisiou. Ak ide o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 prezentáciu pred skúšobnou komisiou, predsedu skúšobnej komis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a jej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 xml:space="preserve">alší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ov vymenúva štatutárny orgán 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O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 aktuali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ého vzdelávania sa vyhotovuje protokol. Ak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 skúšobnej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komisie má výhradu k protokolu, uvedie to do tohto protokol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Štatutárny orgán 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môže zo závažných dôvodov, najmä zdravotných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vol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iný termín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a aktuali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6) Ak sa aktuali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organizuje ako príprava na vykonanie atestác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§ 50, toto vzdelávanie sa nazýva prípravné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40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Inova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né vzdelávan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C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inov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pedagogického zamestnanca a odbor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a je zdokona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anie profesijných kompetencií potrebných na štandardný výkon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na štandardný výkon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Inov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ú poskytovatel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35 ods. 2 písm. b) až e)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Inov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sa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e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u prezentáciou a pohovorom pred</w:t>
      </w:r>
    </w:p>
    <w:p>
      <w:pPr>
        <w:pStyle w:val="Normal"/>
        <w:autoSpaceDE w:val="false"/>
        <w:rPr/>
      </w:pPr>
      <w:r>
        <w:rPr>
          <w:sz w:val="23"/>
          <w:szCs w:val="23"/>
        </w:rPr>
        <w:t>troj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lennou skúšobnou komisiou. Predsedu skúšobnej komisie a jej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 xml:space="preserve">alší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ov vymenúv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štatutárny orgán 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O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 inov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sa vyhotovuje protokol podpísaný predsedom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šetkými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lenmi skúšobnej komisie. Ak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 skúšobnej komisie má výhradu k protokolu, uvedi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o do tohto protokol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Pri neúspešnom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 inov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môže pedagogický zamestnanec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dborný zamestnanec vykon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opravnú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 prezentáciu a pohovor najskôr po tro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mesiacoch a najneskôr do deviatich mesiacov od termínu konania prvej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ezentácie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ohovor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6) Inov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na obnovovanie a zdokona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anie profesijných kompetencií n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ýkon špecializovaný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 je špeciali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m inov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m vzdelávaním a inov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zdelávanie na obnovovanie a zdokona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anie profesijných kompetencií na výkon riadiacich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 je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m inov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m vzdelávaním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7) Štatutárny orgán 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môže zo závažných dôvodov, najmä zdravotných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vol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iný termín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a inov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41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Kvalifika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né vzdelávan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C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pedagogického zamestnanca je získan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ofesijných kompetencií potrebných na splnenie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predpokladu na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ni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šieho aprob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predmetu, predmetov študijného odboru alebo na doplnenie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edpokladov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8 ods. 1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e poskyto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35 ods. 2 písm. b) až d)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tredné odborné školy a konzervatóriá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8 ods. 4 písm. b). Poskyto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35 ods. 2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ísm. c) a d)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e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v spolupráci s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mi vysokej školy pr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íslušný aprob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 predmet alebo predmet študijného odbor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sa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e obhajobou písomnej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áce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u skúškou pred pä</w:t>
      </w:r>
      <w:r>
        <w:rPr>
          <w:rFonts w:cs="TimesNewRoman" w:ascii="TimesNewRoman" w:hAnsi="TimesNewRoman"/>
          <w:sz w:val="23"/>
          <w:szCs w:val="23"/>
        </w:rPr>
        <w:t>ťč</w:t>
      </w:r>
      <w:r>
        <w:rPr>
          <w:sz w:val="23"/>
          <w:szCs w:val="23"/>
        </w:rPr>
        <w:t>lennou skúšobnou komisiou. Predseda skúšobnej komisie nie j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om 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 xml:space="preserve">a a vymenúva ho ministerstvo.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ov skúšobnej komisie vymenúv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štatutárny orgán 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2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6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O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sa vyhotovuje protokol podpísaný predsedom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a ostatnými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lenmi skúšobnej komisie; ak má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 skúšobnej komisie výhrady k protokolu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uvedie to do tohto protokol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Pri neúspešnom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môže pedagogický zamestnanec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kon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opravnú obhajobu písomnej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áce alebo opravnú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 skúšku najskôr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o šiestich mesiacoch a najneskôr do 18 mesiacov od termínu konania prvej obhajoby písomn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áce alebo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skúšky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6) Štatutárny orgán 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môže zo závažných dôvodov, najmä zdravotných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vol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iný termín obhajoby písomnej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áce alebo záver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skúšky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42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kreditáci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1) Akreditácia je štátne schválenie programu kontinuálneho vzdelávania na základ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súdenia jeho c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, obsahu, rozsahu, formy, spôsobu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nia a personálne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2) Ministerstv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vykonáva inform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 oblasti akreditáci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vydáva kritériá na vypracovanie a posudzovanie programu kontinuálneho vzdelávania n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ly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kreditáci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c) vykonáva kontroln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dodržiavania podmienok akreditácie 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) vedie evidenciu žiadostí o akreditáciu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) vydáva rozhodnutie o akreditácii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f) utvára podmienky 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kredi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ej rady a vedie evidenciu j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g) zverej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uje na internetovej stránke ministerstva aktuálny zoznam 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kreditovaných programov kontinuálneho vzdelávania a zoznam programov kontinuálne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zdelávania, ktorým uplynula plat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kreditácie alebo im bola akreditácia zrušená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3) Pri rozhodovaní o akreditácii ministerstvo prihliada aj na odborné stanovisk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kredi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rady a na stanovisko príslušného orgánu štátnej správy, ak ide o kontinuáln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vzdelávanie pedagogických zamestnancov odborných predmetov stredných zdravotníckych škôl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 nemajú zastúpenie v akredi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rade. Rozhodnutie o akreditácii je neprevod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né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eprechádza na právneho nástupcu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4) Rozhodnutie o akreditácii obsahuje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a)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slo rozhodnutia o akreditácii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názov programu kontinuálneho vzdelávani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) druh kontinuálneho vzdeláv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) názov kategórie, podkategórie, kariérovej pozície alebo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cieho predmetu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e) 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t kreditov, ktorý sa za absolvovanie programu kontinuálneho vzdelávania prizná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f) názov právnickej osoby, ktorej sa akreditácia schva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uje, a jej ident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slo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g) doba platnosti akreditáci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7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5) Ministerstvo vydá rozhodnutie o akreditácii po splnení podmienok ustanovený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ýmto zákonom najviac na dobu šiestich rokov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6) 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 platnosti akreditácie nemožno men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odmienky, na základe ktorých bol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rozhodnutie o akreditácii vydané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7) Ministerstvo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 konanie o zrušení akreditácie, ak zistí porušenie podmienok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kreditácie pri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ovaní tohto programu kontinuálneho vzdelávania a poskyto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ej lehote zistené nedostatky neodstráni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8) Na konanie o akreditácii sa 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uje všeobecný predpis o správnom konaní. 52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43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Žiado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 xml:space="preserve">ť </w:t>
      </w:r>
      <w:r>
        <w:rPr>
          <w:b/>
          <w:bCs/>
          <w:sz w:val="23"/>
          <w:szCs w:val="23"/>
        </w:rPr>
        <w:t>o akreditáciu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Žiad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o akreditáciu (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ej len "žiad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") predkladá poskyto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ministerstv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Žiad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obsahuj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adresu žiad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vrátane mena štatutárneho orgánu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ident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slo žiad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úradne osved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ú kópiu zri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ovacej listiny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) názov vzdelávacieho programu kontinuálneho vzdelávani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) druh kontinuálneho vzdeláv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f) návrh ci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, obsahu a rozsahu vzdelávacieho programu kontinuálneho vzdelávani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g) špecifické ciele programu kontinuálneho vzdeláv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h) názov kategórie, podkategórie, kariérovej pozície alebo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cieho predmetu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i) navrhovaný 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t priznaných kreditov za absolvovanie programu kontinuálneho vzdelávani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) dátum a miesto podania žiadosti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) podpis žiad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l) doklad o uhradení poplatku v sume 40% sumy životného minima pre jednu plnoletú fyzickú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sobu; suma poplatku sa zaokrúh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uje na celé eurá smerom nadol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44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Akredita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ná rad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Ministerstvo zri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uje akredi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 radu ako svoj poradný orgán n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ly akreditovani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ogramov kontinuálneho vzdelávan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tohto zákon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2)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ov akredi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rady vymenúva a odvoláva minister školstva Slovensk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republiky (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ej len "minister")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3)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kredi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rady materiálne a fina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e organizác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35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ds. 2 písm. c)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Organizác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 xml:space="preserve">a § 35 ods. 2 písm. c) uhradí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om akredi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rady, ktorí nie sú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ej zamestnancami, cestovné náhrady 56) a odmenu na základe dohody o vykonaní práce. 57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8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Ministerstvo vydá štatút akredi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ej rady, ktorý upraví podrobnosti o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kredi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ej rady, vymenúvaní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ov akredi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rady a o postupe pri posudzovaní žiadostí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45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skyto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je povinn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kontinuálne vzdelávan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akreditovaného programu kontinuálne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vzdeláv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predklad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kredi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ej rade na základe výzvy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ový plán a miesto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ovani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kreditovaného programu kontinuálneho vzdeláv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oznám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kredi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rade zmeny sídla a názvu, zrušenie alebo zánik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) vie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ísomnú agendu o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ovaní akreditovaného programu kontinuálneho vzdeláv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e) umožn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osobám povereným ministerstvom na výkon kontrol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na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ovanie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akreditovaných programov kontinuálneho vzdelávania vstup do priestorov, 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torých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uje kontinuálne vzdelávanie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SIEDMA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A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REDITOVÝ SYSTÉM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46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Kreditový systém je súbor pravidiel ustanovených pre priznávanie a plat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kreditov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Kredity sa prir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ujú k jednotlivým programom kontinuálneho vzdelávania alebo k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am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47 ods. 2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t priznaných kreditov zoh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d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uj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rozsah a nár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bsolvovaného programu kontinuálneho vzdeláv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autorstvo alebo mieru spoluautorstva schválených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bníc,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bných textov, pracovný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ošitov, odpor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ných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bných pomôcok alebo iných mer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ných tvorivých aktivít súvisiaci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s výkonom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Pedagogický zamestnanec a odborný zamestnanec je povinný n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ly priznani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reditového príplatku alebo vykonania atestácie získ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t kreditov ustanovený osobitným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edpisom. 58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5) Doba platnosti priznaného kreditu je najviac sedem rokov od jeho priznania; zo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ávažných dôvodov, najmä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rpania materskej dovolenky, rod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skej dovolenky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áceneschopnosti trvajúcej dlhšie ako še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mesiacov nepretržite, môže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na základ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ísomnej žiadosti zamestnanca túto dobu pred</w:t>
      </w:r>
      <w:r>
        <w:rPr>
          <w:rFonts w:cs="TimesNewRoman" w:ascii="TimesNewRoman" w:hAnsi="TimesNewRoman"/>
          <w:sz w:val="23"/>
          <w:szCs w:val="23"/>
        </w:rPr>
        <w:t>ĺ</w:t>
      </w:r>
      <w:r>
        <w:rPr>
          <w:sz w:val="23"/>
          <w:szCs w:val="23"/>
        </w:rPr>
        <w:t>ž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najviac o tri roky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Získavanie kreditov a pravidlá pride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ľ</w:t>
      </w:r>
      <w:r>
        <w:rPr>
          <w:b/>
          <w:bCs/>
          <w:sz w:val="23"/>
          <w:szCs w:val="23"/>
        </w:rPr>
        <w:t>ovania kredito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47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ískavanie kredito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9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1) Pedagogický zamestnanec a odborný zamestnanec získa kredity z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absolvované akreditované programy kontinuálneho vzdelávan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35 ods. 4 písm. b) až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) pre príslušnú kategóriu, podkategóriu alebo kariérovú pozíciu a za absolvované akreditované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ogramy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8 ods. 1 písm. c)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b) profesijné kompetencie získané výkonom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, výkonom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lebo sebavzdelávaním, ktoré boli overené v predpísanej forme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a akreditova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ogramu kontinuálneho vzdelávan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35 ods. 4 písm. b) až d) pre príslušnú kategóriu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lebo podkategóriu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2) Rovnako pedagogický zamestnanec a odborný zamestnanec získa kredity i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iznaním akredi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u radou z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objektívne mer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 xml:space="preserve">né tvorivé aktivity súvisiace s výkonom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ýkonom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, ktorými sú najmä</w:t>
      </w:r>
    </w:p>
    <w:p>
      <w:pPr>
        <w:pStyle w:val="Normal"/>
        <w:autoSpaceDE w:val="false"/>
        <w:rPr/>
      </w:pPr>
      <w:r>
        <w:rPr>
          <w:sz w:val="23"/>
          <w:szCs w:val="23"/>
        </w:rPr>
        <w:t>1. autorstvo alebo spoluautorstvo schválených alebo odpor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ných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bných pomôcok vrátan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ých programov,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bníc,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bných textov, metodických materiálov a pracovný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ošitov, 59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. iné tvorivé aktivity, napríklad výsledky výskumu, patenty, vynálezy, odborno-preventívne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rogramy, odbor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ánky publikované v odbornej literatúr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absolvované vzdelávanie v zahran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í súvisiace s výkonom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lebo s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ýkonom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Pedagogickému zamestnancovi a odbornému zamestnancovi možno prizn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dseku 2 najviac 30 kreditov za sedem rokov n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ly vyplácania kreditového príplatku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sobitného predpisu. 58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Kredity možno získa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aj pri prerušení výkonu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lebo prerušen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ýkonu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z dôvodu materskej dovolenky alebo rod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skej dovolenky, prechodu na výkon odborných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 územnej samosprávy na úseku školstva 60) alebo prechodu na výkon štátnej služby 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rgánoch štátnej správy na úseku školstv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z iného dôvodu prerušenia nepresahujúceho dobu troch rokov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Kredity nemožno získ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za kontinuálne vzdelávanie na výkon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 pedagogick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a alebo odborného zamestnanc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33 ods. 2 písm. a) a d), ods. 10 písm. a) a §</w:t>
      </w:r>
    </w:p>
    <w:p>
      <w:pPr>
        <w:pStyle w:val="Normal"/>
        <w:autoSpaceDE w:val="false"/>
        <w:rPr/>
      </w:pPr>
      <w:r>
        <w:rPr>
          <w:sz w:val="23"/>
          <w:szCs w:val="23"/>
        </w:rPr>
        <w:t>34 ods. 1 a za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8 ods. 1 písm. a) a b)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48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Pravidlá pride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ľ</w:t>
      </w:r>
      <w:r>
        <w:rPr>
          <w:b/>
          <w:bCs/>
          <w:sz w:val="23"/>
          <w:szCs w:val="23"/>
        </w:rPr>
        <w:t>ovania kredito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t kreditov pridelených akreditovanému programu kontinuálneho vzdelávani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oh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d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uje jeho rozsah, nár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 spôsob jeho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nia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ÔSMA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A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TESTÁCI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0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49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testáci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N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ly tohto zákona je atestácia overenie získaných kompetencií vymedzený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ofesijným štandardom pre príslušnú kategóriu a podkategóriu pedagogického zamestnanca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íslušnú kategóriu odborného zamestnanca, ktorí ich získali kontinuálnym vzdelávaním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sebavzdelávaním a výkonom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výkonom odborný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2) Pedagogický zamestnanec, odborný zamestnanec a zamestnanec, ktorý má prerušenú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alebo odborn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z dôvodu materskej dovolenky a rod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sk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dovolenky, prechodu na výkon odborný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 územnej samosprávy na úseku školstva aleb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echodu na výkon štátnej služby v orgánoch štátnej správy na úseku školstva a z iného dôvodu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 splnení podmienok ustanovených týmto zákonom, môže vykon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rvú atestáciu a druhú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testáciu. Druhú atestáciu môže vykon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len pedagogický zamestnanec s prvou atestáciou, ktor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ískal najmenej požadované vysokoškolské vzdelanie druh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, alebo odborný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ec s prvou atestáciou, ktorý získal najmenej požadované vysokoškolské vzdelan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ruh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Atestáciu môže uskuto</w:t>
      </w:r>
      <w:r>
        <w:rPr>
          <w:rFonts w:cs="TimesNewRoman" w:ascii="TimesNewRoman" w:hAnsi="TimesNewRoman"/>
          <w:sz w:val="23"/>
          <w:szCs w:val="23"/>
        </w:rPr>
        <w:t>čň</w:t>
      </w:r>
      <w:r>
        <w:rPr>
          <w:sz w:val="23"/>
          <w:szCs w:val="23"/>
        </w:rPr>
        <w:t>ova</w:t>
      </w:r>
      <w:r>
        <w:rPr>
          <w:rFonts w:cs="TimesNewRoman" w:ascii="TimesNewRoman" w:hAnsi="TimesNewRoman"/>
          <w:sz w:val="23"/>
          <w:szCs w:val="23"/>
        </w:rPr>
        <w:t>ť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organizácia zriadená ministerstvom 61) na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alebo plnenie úloh v oblasti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kontinuálneho vzdeláv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organizácia iného ústredného orgánu štátnej správy zriadená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, 62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) vysoká škol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lia kontinuálneho vzdelávania vykonávajú druhú atestáciu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tohto zákon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ed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u komisiou zriadenou vysokou školo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Pedagogický zamestnanec alebo odborný zamestnanec môže vykon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atestáciu len 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ategórii alebo podkategórii, v ktorej je zaradený, v získanom stupni a odbore vzdelania;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konáva atestáciu z niektorého z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cích predmetov, na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nie ktorých sp</w:t>
      </w:r>
      <w:r>
        <w:rPr>
          <w:rFonts w:cs="TimesNewRoman" w:ascii="TimesNewRoman" w:hAnsi="TimesNewRoman"/>
          <w:sz w:val="23"/>
          <w:szCs w:val="23"/>
        </w:rPr>
        <w:t>ĺň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predpoklady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tohto zákon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6) Atestáciu tvorí obhajoba písomnej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áce a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á skúška. Pedagogický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ec a odborný zamestnanec vykoná atestáciu, ak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obháji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ú prácu z oblasti výkonu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v príslušnej kategórii alebo podkategórii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vykoná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 skúšku, ktorou preukáže profesijné kompetencie potrebné na zaradenie d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íslušného kariéro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;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 skúšku možno vykon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ústnou formou aleb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aktickou formou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7) Vykonaná atestácia platí len pre príslušnú kategóriu alebo podkategóriu a príslušn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tupe</w:t>
      </w:r>
      <w:r>
        <w:rPr>
          <w:rFonts w:cs="TimesNewRoman" w:ascii="TimesNewRoman" w:hAnsi="TimesNewRoman"/>
          <w:sz w:val="23"/>
          <w:szCs w:val="23"/>
        </w:rPr>
        <w:t xml:space="preserve">ň </w:t>
      </w:r>
      <w:r>
        <w:rPr>
          <w:sz w:val="23"/>
          <w:szCs w:val="23"/>
        </w:rPr>
        <w:t>a odbor vzdelania pedagogického zamestnanca alebo odborného zamestnanca, v ktorom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testáciu vykonal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8) Organizác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3 môže požad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od uchád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 za vykonanie atestáci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oplatok najviac v sume 20% zo sumy životného minima pre jednu plnoletú fyzickú osobu;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ýška poplatku sa zaokrúh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uje na celé eurá smerom nadol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1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9) Ustanoveniami odsekov 1 až 8 nie sú dotknuté ustanovenia osobitného predpisu 63) 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špeciali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m štúdiu zdravotníckych pracovníkov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50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ykonávanie atestác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O vykonanie atestácie sa môže uchádz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edagogický zamestnanec, odborn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ec a zamestnanec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46 ods. 5, ktorý získal 30 kreditov a absolvoval prípravné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v rozsahu 60 hodín alebo ktorý získal 60 kreditov. Po úspešnom vykonan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testácie strácajú takto uplatnené kredity plat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n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ly priznania kreditového príplatku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sobitného predpisu. 60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Pedagogický zamestnanec a odborný zamestnanec predkladá žiad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o vykonani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testácie, ktorá obsahuj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) titul, meno, priezvisko a rodné priezvisko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dátum a miesto narodeni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) adresu trvalého pobytu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) zaradenie do kategórie alebo podkategóri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e) stupe</w:t>
      </w:r>
      <w:r>
        <w:rPr>
          <w:rFonts w:cs="TimesNewRoman" w:ascii="TimesNewRoman" w:hAnsi="TimesNewRoman"/>
          <w:sz w:val="23"/>
          <w:szCs w:val="23"/>
        </w:rPr>
        <w:t xml:space="preserve">ň </w:t>
      </w:r>
      <w:r>
        <w:rPr>
          <w:sz w:val="23"/>
          <w:szCs w:val="23"/>
        </w:rPr>
        <w:t>dosiahnutého vzdel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f) získaný 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t kreditov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g) názov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ác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h) dve vyhotovenia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ác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i) formu vykonania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skúšky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) úradne overený doklad o vykonaní prvej atestácie, ak sa uchádza o vykonanie druhej atestácie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k) dátum, miesto a podpis pedagogického zamestnanca alebo odborného zamestnanc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l) odtl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k 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tky a podpis riad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, ktorým sa potvrdzuje správ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uvedených údajov 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žiadosti; ak žiad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redkladá riad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, odtl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k 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tky a podpis zri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Organizác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49 ods. 3 na základe dvoch posudkov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ác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 termín vykonania atestácie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zamietne vykonanie atestácie pre nedostat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 kvalitu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áce; zamietnutie vykonani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testácie sa nepovažuje za neúspešné vykonanie atestácie a pedagogický zamestnanec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odborný zamestnanec môže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ej postup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2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4) O vykonaní atestácie sa vyhotovuje protokol, ktorý podpíše predseda a všetci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ovi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komisie, a vydá sa osved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o vykonaní atestácie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Osved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o atestácii obsahuj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evide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slo osved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titul, meno, priezvisko a rodné priezvisko pedagogického zamestnanca alebo odborn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) dátum a miesto narodenia pedagogického zamestnanca alebo odborného zamestnanc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) zaradenie do kategórie a podkategóri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e) stupe</w:t>
      </w:r>
      <w:r>
        <w:rPr>
          <w:rFonts w:cs="TimesNewRoman" w:ascii="TimesNewRoman" w:hAnsi="TimesNewRoman"/>
          <w:sz w:val="23"/>
          <w:szCs w:val="23"/>
        </w:rPr>
        <w:t xml:space="preserve">ň </w:t>
      </w:r>
      <w:r>
        <w:rPr>
          <w:sz w:val="23"/>
          <w:szCs w:val="23"/>
        </w:rPr>
        <w:t>dosiahnutého vzdel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f) názov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práce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2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g) dátum vykonania atestáci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h) odtl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k 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tky a podpis štatutárneho orgánu organizác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49 ods. 3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6) Ak pedagogický zamestnanec alebo odborný zamestnanec neobhájil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 prácu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riad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organizác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49 ods. 3 písm. a) a b) alebo rektor vysokej školy mu nepovol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konanie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skúšky. Atestácia sa považuje za nevykonanú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7) Pedagogický zamestnanec a odborný zamestnanec, ktorý neúspešne vykonal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kúšku, môže požiad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o povolenie vykon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opravnú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 skúšku. Opravná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á skúšk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a koná najskôr po šiestich mesiacoch a najneskôr do 18 mesiacov od neúspešne vykonan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skúšky. Riad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organizác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49 ods. 3 písm. a) a b) alebo rektor vysokej školy</w:t>
      </w:r>
    </w:p>
    <w:p>
      <w:pPr>
        <w:pStyle w:val="Normal"/>
        <w:autoSpaceDE w:val="false"/>
        <w:rPr/>
      </w:pPr>
      <w:r>
        <w:rPr>
          <w:sz w:val="23"/>
          <w:szCs w:val="23"/>
        </w:rPr>
        <w:t>môže povol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ykonanie opravnej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skúšky len jedenkrát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8) Pedagogický zamestnanec alebo odborný zamestnanec, ktorý nevykonal opravnú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 skúšku úspešne, sa môže uchádz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o vykonanie novej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skúšky za podmienok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, najskôr po uplynutí 12 mesiacov od vykonania opravnej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skúšky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9) Posudok na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 prácu môže vyprac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ten, kto sp</w:t>
      </w:r>
      <w:r>
        <w:rPr>
          <w:rFonts w:cs="TimesNewRoman" w:ascii="TimesNewRoman" w:hAnsi="TimesNewRoman"/>
          <w:sz w:val="23"/>
          <w:szCs w:val="23"/>
        </w:rPr>
        <w:t>ĺň</w:t>
      </w:r>
      <w:r>
        <w:rPr>
          <w:sz w:val="23"/>
          <w:szCs w:val="23"/>
        </w:rPr>
        <w:t>a predpoklady by</w:t>
      </w:r>
      <w:r>
        <w:rPr>
          <w:rFonts w:cs="TimesNewRoman" w:ascii="TimesNewRoman" w:hAnsi="TimesNewRoman"/>
          <w:sz w:val="23"/>
          <w:szCs w:val="23"/>
        </w:rPr>
        <w:t>ť č</w:t>
      </w:r>
      <w:r>
        <w:rPr>
          <w:sz w:val="23"/>
          <w:szCs w:val="23"/>
        </w:rPr>
        <w:t>leno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íslušnej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komis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51 ods. 4 a 5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51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Atesta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ná komisi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komisie sa zri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ujú pre jednotlivé kategórie a podkategórie pedagogický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ov a kategórie odborných zamestnancov osobitne na vykonanie prvej atestácie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sobitne na vykonanie druhej atestácie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á komisia je pä</w:t>
      </w:r>
      <w:r>
        <w:rPr>
          <w:rFonts w:cs="TimesNewRoman" w:ascii="TimesNewRoman" w:hAnsi="TimesNewRoman"/>
          <w:sz w:val="23"/>
          <w:szCs w:val="23"/>
        </w:rPr>
        <w:t>ťč</w:t>
      </w:r>
      <w:r>
        <w:rPr>
          <w:sz w:val="23"/>
          <w:szCs w:val="23"/>
        </w:rPr>
        <w:t>lenná vrátane jej predsedu. Predseda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komisie n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je zamestnancom organizác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49 ods. 3, na ktorej sa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á skúška vykonáva,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ymenúva ho ministerstvo.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ov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komisie vymenúva štatutárny orgán organizác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49 ods. 3 písm. a) a b) alebo rektor vysokej školy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Za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podmienok na vykonanie atestácií zodpovedá štatutárny zástupc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rganizác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49 ods. 3 písm. a) a b) alebo rektor vysokej školy. Za riadny priebeh atestáci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odpovedá štatutárnemu zástupcovi organizác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49 ods. 3 písm. a) a b) alebo rektorov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sokej školy predseda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komisie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4)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om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komisie pre prvú atestáciu môže by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vysokej školy najmen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 vysokoškolským vzdelaním druh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64) získaným v príslušnom študijnom odbore aleb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edagogický zamestnanec alebo odborný zamestnanec s prvou atestáciou alebo druhou atestáciou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minimálne s piatimi rokmi výkonu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lebo piatimi rokmi výkonu odborn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v kategórii, pre ktorú je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á komisia zriadená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5)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om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komisie pre druhú atestáciu môže by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vysokej školy s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sokoškolským vzdelaním tretie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získaným v príslušnom študijnom odbore aleb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edagogický zamestnanec alebo odborný zamestnanec s druhou atestáciou minimálne s desiatimi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rokmi výkonu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desiatimi rokmi výkonu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v kategórii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3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e ktorú je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á komisia zriadená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6)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enom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komis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ov 4 a 5 je vždy najmenej jeden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vysok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školy a najmenej jeden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re kontinuálne vzdelávanie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DEVIATA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A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HODNOTENIE PEDAGOGICKÉHO ZAMESTNANCA A ODBORNÉHO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AMESTNANC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52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Výsledky, kvalitu a nár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výkonu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lebo výkonu odborn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, mieru osvojenia si a využívania profesijných kompetencií pedagogických zamestnanco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lebo odborných zamestnancov hodnot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uvádzajúci pedagogický zamestnanec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eho pedagogického zamestnanca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uvádzajúci odborný zamestnanec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eho odborného zamestnanca priebežne a na konc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obdob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priamy nadriadený podriadeného jedenkrát r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 najneskôr do konca školského rok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2) O hodnotení sa vyhotovuje písomný záznam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Hodnoten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 je podkladom n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rozhodnutie riad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vypracovanie plánu kontinuálneho vzdeláv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odme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ovanie. 65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rozpracuje zásady hodnotenia pedagogických zamestnancov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dborných zamestnancov v pracovnom poriadku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DESIATA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A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STAROSTLIVO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 xml:space="preserve">Ť </w:t>
      </w:r>
      <w:r>
        <w:rPr>
          <w:b/>
          <w:bCs/>
          <w:sz w:val="23"/>
          <w:szCs w:val="23"/>
        </w:rPr>
        <w:t>O PEDAGOGICKÉHO ZAMESTNANCA A ODBORNÉHO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ZAMESTNANCA, JEHO OCHRANA A MORÁLNE OCE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Ň</w:t>
      </w:r>
      <w:r>
        <w:rPr>
          <w:b/>
          <w:bCs/>
          <w:sz w:val="23"/>
          <w:szCs w:val="23"/>
        </w:rPr>
        <w:t>OVANI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53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Ak tento zákon neustanovuje inak,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uhradí pedagogickému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ovi a odbornému zamestnancovi preukázané náklady súvisiace s rekond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bytom 66) alebo li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bným pobytom v rámci kúp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nej starostlivosti 67) v trvan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des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pracovných dní po pätnástich rokoch súvislého výkonu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ýkonu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pä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pracovných dní po každých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ších piatich rokoch súvislého výkonu pedagogick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výkonu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2) Súvislým výkonom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súvislým výkonom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sa rozumie nepretržitý výkon tejto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u všetkých zamestn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4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je povinný uhrad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náklady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 písm. a) zamestnancovi len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o sumy životného minima pre jednu plnoletú fyzickú osobu 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 písm. b) len d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umy 50% sumy životného minima pre jednu plnoletú fyzickú osobu. Za náklady súvisiace s</w:t>
      </w:r>
    </w:p>
    <w:p>
      <w:pPr>
        <w:pStyle w:val="Normal"/>
        <w:autoSpaceDE w:val="false"/>
        <w:rPr/>
      </w:pPr>
      <w:r>
        <w:rPr>
          <w:sz w:val="23"/>
          <w:szCs w:val="23"/>
        </w:rPr>
        <w:t>rekondi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m pobytom alebo li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bným pobytom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 sa považujú preukázané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estovné náklady a preukázané náklady za pobyt v rozsahu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uhradí pedagogickému zamestnancovi a odbornému zamestnancov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jedenkrát r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 preukázanú hodnotu vakcíny proti chrípke, najviac vo výške 5% sumy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životného minima pre jednu plnoletú fyzickú osobu, ak ju neuhrádza zdravotná poi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v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75% preukázanej hodnoty vakcíny proti hepatitíde typu A a B, najviac v sume život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minima pre jednu plnoletú fyzickú osobu, ak ju neuhrádza zdravotná poi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v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zamestnanc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54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Pedagogickému zamestnancovi a odbornému zamestnancovi patrí pracovné vo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no s</w:t>
      </w:r>
    </w:p>
    <w:p>
      <w:pPr>
        <w:pStyle w:val="Normal"/>
        <w:autoSpaceDE w:val="false"/>
        <w:rPr/>
      </w:pPr>
      <w:r>
        <w:rPr>
          <w:sz w:val="23"/>
          <w:szCs w:val="23"/>
        </w:rPr>
        <w:t>náhradou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platu v rozsahu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pä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racovných dní v kalendárnom roku n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na kontinuálnom vzdelávaní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toht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ákon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b)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ších pä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racovných dní na prípravu a vykonanie prvej atestácie alebo druhej atestáci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2) Ak trvá pracovný pomer pedagogického zamestnanca len v období školsk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nia, vzniká mu za každý kalendárny mesiac trvania pracovného pomeru nárok na pol d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acovného vo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n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 písm. a)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Pracovné vo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no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 xml:space="preserve">a odseku 1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rpá pedagogický zamestnanec alebo odborn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ec za podmienok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ých riad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 xml:space="preserve">om. Dobu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rpania pracovného vo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na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riad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spravidla na dobu, ke</w:t>
      </w:r>
      <w:r>
        <w:rPr>
          <w:rFonts w:cs="TimesNewRoman" w:ascii="TimesNewRoman" w:hAnsi="TimesNewRoman"/>
          <w:sz w:val="23"/>
          <w:szCs w:val="23"/>
        </w:rPr>
        <w:t xml:space="preserve">ď </w:t>
      </w:r>
      <w:r>
        <w:rPr>
          <w:sz w:val="23"/>
          <w:szCs w:val="23"/>
        </w:rPr>
        <w:t>je obmedzená alebo prerušená prevádzka školy alebo školsk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riadeni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55</w:t>
      </w:r>
    </w:p>
    <w:p>
      <w:pPr>
        <w:pStyle w:val="Normal"/>
        <w:autoSpaceDE w:val="false"/>
        <w:rPr/>
      </w:pPr>
      <w:r>
        <w:rPr>
          <w:sz w:val="23"/>
          <w:szCs w:val="23"/>
        </w:rPr>
        <w:t>Riad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 pedagogickým zamestnancom a odborným zamestnancom v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racovnom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e preventívne psychologické poradenstvo najmenej jedenkrát r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 a umožní i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bsolv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tréning zameraný na predchádzanie a zvládanie agresivity, na sebapoznanie a riešeni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konfliktov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56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Morálne oce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ň</w:t>
      </w:r>
      <w:r>
        <w:rPr>
          <w:b/>
          <w:bCs/>
          <w:sz w:val="23"/>
          <w:szCs w:val="23"/>
        </w:rPr>
        <w:t>ovan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Minister môže udel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edagogickému zamestnancovi a odbornému zamestnancov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morálne ocenenie, ktoré môže by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spojené s fina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m darom alebo vecným darom, z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) celoživotnú prácu a mimoriadne výsledky dosiahnuté vo výchove a vzdelávaní, na úseku vedy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tarostlivosti o deti, mládež a šport a za prácu a výsledky celoštátneho významu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medzinárodného významu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5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dlhor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 podiel na rozvoji školstva Slovenskej republiky v oblasti výchovy a vzdelávani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humánneho a tvorivého prístupu vo výchovno-vzdelávacom procese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) mimoriadne výsledky v oblasti výchovy a vzdelávania detí a žiakov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Návrh na morálne ocenen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 predkladajú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riad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alebo zri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iná právnická osoba alebo fyzická osob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) ústredné orgány štátnej správy, orgány miestnej štátnej správy, obce, vyššie územné celky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ofesijné organizácie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Pedagogickému zamestnancovi a odbornému zamestnancovi môže udel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moráln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cenenie, ktoré môže by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spojené s fina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u odmenou, aj zri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, obec alebo vyšší územný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elok za podmienok ustanovených vnútorným predpisom ním vydaným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JEDENÁSTA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A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FINANCOVANIE ATESTÁCIÍ A FINANCOVANIE KONTINUÁLNEHO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ZDELÁVANI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57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Financovanie atestácií a financovanie kontinuálneho vzdelávania sa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z prostriedkov štátneho roz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tu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z prostriedkov roz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tov samosprávnych krajov a obcí v rozsahu svojich pôsobností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z prostriedkov roz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tov zri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) z prostriedkov zamestn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e) z úhrad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tníkov kontinuálneho vzdelávani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f) z príspevkov a darov aleb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g) z iných zdrojov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2) Náklady spojené s atestáciami a s kontinuálnym vzdelávaním pedagogický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ov alebo odborných zamestnancov, ktoré sa organizuje v súlade s pláno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ontinuálneho vzdelávania, uhrádza zamestn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, len ak s týmto vzdelávaním zamestnávate</w:t>
      </w:r>
      <w:r>
        <w:rPr>
          <w:rFonts w:cs="TimesNewRoman" w:ascii="TimesNewRoman" w:hAnsi="TimesNewRoman"/>
          <w:sz w:val="23"/>
          <w:szCs w:val="23"/>
        </w:rPr>
        <w:t>ľ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úhlasí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Škola alebo školské zariadenie plánuje fina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prostriedky na kontinuáln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zdelávanie svojich zamestnancov na kalendárny rok priamo v roz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te; tieto prostriedky s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oužijú v súlade s plánom kontinuálneho vzdelávania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DVANÁSTA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A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GISTER PEDAGOGICKÝCH ZAMESTNANCOV, ODBORNÝCH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ZAMESTNANCOV A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Ď</w:t>
      </w:r>
      <w:r>
        <w:rPr>
          <w:b/>
          <w:bCs/>
          <w:sz w:val="23"/>
          <w:szCs w:val="23"/>
        </w:rPr>
        <w:t>ALŠÍCH ZAMESTNANCOV ŠKÔL A ŠKOLSKÝCH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ARIADENÍ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6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58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1) Register pedagogických zamestnancov, odborných zamestnancov a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ší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ov škôl a školských zariadení (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ej len "register zamestnancov") je zoznam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edagogických zamestnancov, odborných zamestnancov a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ších zamestnancov, ktor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ykonávajú 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 xml:space="preserve">, odborn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alebo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 xml:space="preserve">alšie pracov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v školách a 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školských zariadeniach. Register zamestnancov sa skladá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) zo školského registra zamestnancov, ktorý spravuje škola alebo školské zariadenie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z územného registra zamestnancov, ktorý spravuje orgán miestnej štátnej správy v školstv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) z centrálneho školského registra zamestnancov okrem škôl a školských zariadení zri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ovaný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, 68) ktorý spravuje ministerstvo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Register zamestnancov slúži n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ly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nia a plánovania kontinuálneho vzdelávan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tohto zákon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financovania škôl a školských zariadení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, 69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) štatistické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3) Register zamestnancov sa vedie v súlade s osobitnými predpismi. 70) Údaje v registr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môžu spracú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len osobitne poverení zamestnanci 71) príslušnej školy alebo školsk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riadenia, zri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, orgánu miestnej štátnej správy v školstve alebo ministerstv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4) Register zamestnancov je neverejný okrem údajov uvedených v § 59 ods. 1 písm. a)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, g), h) a ac)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Na uchovávanie údajov z registra zamestnancov sa 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uje osobitný predpis. 72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6) Školy, školské zariadenia a ministerstvo sú povinné aktualiz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údaje v registr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ov, a to najmenej raz r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 alebo ak sa zmenia údaje uvedené v § 59 ods. 1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59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1) Škola a školské zariadenie vedie v školskom registri zamestnancov tieto údaje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) meno a priezvisko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titul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) dátum narode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d) rod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slo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) pohlavi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f) štátne ob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nstvo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g) získaný stupe</w:t>
      </w:r>
      <w:r>
        <w:rPr>
          <w:rFonts w:cs="TimesNewRoman" w:ascii="TimesNewRoman" w:hAnsi="TimesNewRoman"/>
          <w:sz w:val="23"/>
          <w:szCs w:val="23"/>
        </w:rPr>
        <w:t xml:space="preserve">ň </w:t>
      </w:r>
      <w:r>
        <w:rPr>
          <w:sz w:val="23"/>
          <w:szCs w:val="23"/>
        </w:rPr>
        <w:t>vzdelani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h) absolvovaný študijný program alebo vzdelávací program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i) absolvovanie jazykovej skúšky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j) bezúho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) zdravotná spôsobil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l) kategóri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m) podkategór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n) kariérový stupe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7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) platová tried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) pracovná tried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q) týždenný pracovný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r) ustanovený rozsah výchovno-vzdelávacej práce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) absolvované kontinuálne vzdelávanie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t) 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t získaných kreditov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u) dátum priznania kreditového príplatku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) dátum a výška priznaného špeciali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príplatku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w) adresa trvalého pobytu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x) dátum vzniku pracovného pomeru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y)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slo pracovnej zmluvy a dátum jej vyhotovenia, na základe ktorej sa založil pracovný pomer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) stupe</w:t>
      </w:r>
      <w:r>
        <w:rPr>
          <w:rFonts w:cs="TimesNewRoman" w:ascii="TimesNewRoman" w:hAnsi="TimesNewRoman"/>
          <w:sz w:val="23"/>
          <w:szCs w:val="23"/>
        </w:rPr>
        <w:t xml:space="preserve">ň </w:t>
      </w:r>
      <w:r>
        <w:rPr>
          <w:sz w:val="23"/>
          <w:szCs w:val="23"/>
        </w:rPr>
        <w:t>vzdela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a) dátum s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a pracovného pomeru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ab)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slo dokladu o s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 pracovného pomeru a dátum jeho vyhotoveni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c) zamestn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Štruktúru inform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vety registra zamestnancov v prevádzkovej databáze a j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technické podmienky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 ministerstvo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Riadi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školy alebo školského zariadenia poskytuje zri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i údaj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dseku 1 najmenej jedenkrát r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stavu k 15. septembru príslušného školského roka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následne ich zri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o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oskytne príslušnému orgánu miestnej štátnej správy v školstve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Orgán miestnej štátnej správy v školstve vedie údaj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 zo všetkých škôl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 školských zariadení vo svojej územnej pôsobnosti v územnom školskom registri zamestnanco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 následne tieto údaje poskytuje ministerstvu a údaje zo stredných zdravotníckych škôl aj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Ministerstvu zdravotníctva Slovenskej republiky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Orgán miestnej štátnej správy v školstve využíva údaj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 pr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ní a kontrole financovania výchovy a vzdelávania v týchto školách a v školský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riadeniach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6) Ministerstvo spracuje údaje poskytnuté orgánom miestnej štátnej správy v školstv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4 do centrálneho školského registra zamestnancov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7) Škola alebo školské zariadenie, ktoré má elektronický inform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 systém, ak je t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technicky možné, môže v plnom rozsahu poskytov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údaje do registra zamestnancov z toht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elektronického inform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systému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TRINÁSTA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A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SPOLO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NÉ, PRECHODNÉ A ZÁVERE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NÉ USTANOVENI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60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Spolo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né ustanoveni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Organizáciu, obsah, rozsah, druhy, formy a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ovanie kontinuálneho vzdelávani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8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testácie, získavanie, priznávanie a 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t kreditov a financovanie kontinuálneho vzdelávani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ustanoví všeobecne záväzný právny predpis, ktorý vydá ministerstvo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Pedagogický zamestnanec je povinný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zdelávanie na získanie pedagogick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pôsobilosti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8 ods. 1 písm. a) najneskôr do dvoch rokov od vzniku prvého pracovn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omeru pedagogického zamestnanca v príslušnom druhu a type školy alebo školského zariadeni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 najneskôr do štyroch rokov pracovného pomeru je povinný ho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 súlade s § 8 ods. 2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Pedagogický zamestnanec je povinný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zdelávanie na získanie špeciálnopedagogick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pôsobilosti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8 ods. 1 písm. b) najneskôr do štyroch rokov od vzniku prv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acovného pomeru pedagogického zamestnanca alebo od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tku výkonu pedagogick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, ktorá si vyžaduje špeciálnu pedagogiku, v príslušnom druhu a type školy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školského zariadenia a najneskôr do siedmich rokov pracovného pomeru je povinný ho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úlade s § 8 ods. 3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Do doby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a vzdelávania na doplnenie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 predpokladov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8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ds. 1 písm. a) a b) je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i pedagogický zamestnanec po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 adap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vzdelávani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radený do kariéro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samostatný pedagogický zamestnanec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Do doby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a vzdelávania na doplnenie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 predpokladov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8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ds. 1 písm. a) a b) pedagogický zamestnanec nevykonáva atestácie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6) Nezískanie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predpokladu aleb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vzdelania v lehotách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dsekov 2 a 3 sa považuje za nesplnenie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 predpokladov na výkon pedagogick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tohto zákon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7) Pôsob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tohto zákona k pedagogickým zamestnancom škôl a školský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riadení v odvetvovej pôsobnosti Ministerstva zdravotníctva Slovenskej republiky, Ministerstv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áce, sociálnych vecí a rodiny Slovenskej republiky, Ministerstva vnútra Slovenskej republiky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Ministerstva spravodlivosti Slovenskej republiky vo veciach všeobecne pedagogických má</w:t>
      </w:r>
    </w:p>
    <w:p>
      <w:pPr>
        <w:pStyle w:val="Normal"/>
        <w:autoSpaceDE w:val="false"/>
        <w:rPr/>
      </w:pPr>
      <w:r>
        <w:rPr>
          <w:sz w:val="23"/>
          <w:szCs w:val="23"/>
        </w:rPr>
        <w:t>ministerstvo, vo veciach odborných majú pôsob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ríslušné ústredné orgány štátnej správy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8) Osved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35 ods. 7 a 8 a § 50 ods. 5 je verejnou listinou a vydáva sa n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tl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ve, ktorého vzor schváli ministerstvo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9) Protokol o vykonaní kontinuálneho vzdelávania je s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u registratúry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. Protokol o atest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skúške je s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u registratúry organizác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49 ods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0) Vzdelávanie pedagogických zamestnancov, ktorí 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ú výchovu a vzdelávan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etí cudzincov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, 73) odborne, organi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, metodicky a fina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bezpe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e ministerstvo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1) Štátny doh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d nad kontinuálnym vzdelávaním a atestáciami vykonáva ministerstvo 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polupráci s ostatnými dotknutými ústrednými orgánmi štátnej správy. Štátny doh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d na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kontinuálnym vzdelávaním a atestáciami pedagogických zamestnancov a odborný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ov stredných odborných škôl v pôsobnosti Ministerstva zdravotníctva Slovenskej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9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republiky vo veciach všeobecno-pedagogických vykonáva ministerstvo a vo veciach odborný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edmetov vykonáva Ministerstvo zdravotníctva Slovenskej republiky. Štátny doh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d na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kontinuálnym vzdelávaním pedagogických zamestnancov a odborných zamestnancov škôl 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ôsobnosti Ministerstva vnútra Slovenskej republiky vykonáva Ministerstvo vnútra Slovenskej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republiky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61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echodné ustanoveni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1) Splnenie odbornej spôsobilosti a pedagogickej spôsobilosti pedagogick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doterajších predpisov sa považuje za splnenie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 predpoklado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tohto zákon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Pedagogickému zamestnancovi, ktorému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doterajších predpiso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choval výnimku z plnenia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predpokladu vzdelania, zostáva táto výnimk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chovaná po celý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as vykonávania pracov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s rovnakým alebo obdobným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charakterom, aký má pracovná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, na ktorej vykonávanie bola výnimka udelená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Pedagogický zamestnanec, ktorý nesplnil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 predpoklad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8 ods. 1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ísm. a)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doterajších predpisov, doplní si ho do 31. decembra 2013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Pedagogický zamestnanec, ktorý nesplnil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 predpoklad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8 ods. 1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ísm. b)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doterajších predpisov, doplní si ho do 31. decembra 2015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Pedagogický asistent, ktorý nesplnil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 predpoklad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doterajší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edpisov, doplní si ho do 31. decembra 2010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6) Nezískanie pedagogickej spôsobilosti alebo špeciálno-pedagogickej spôsobilosti 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lehotách uvedených v odsekoch 3 až 5 sa považuje za nesplnenie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 predpokladov n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ýkon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tohto zákon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7) Pedagogický zamestnanec, ktorý má najmenej pä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rokov pedagogickej praxe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konal I.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 skúšku alebo získal jej náhradu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doterajších predpisov, sa od 1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ovembra 2009 považuje za pedagogického zamestnanca s prvou atestáciou v súlade s § 49 ods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7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8) Pedagogický zamestnanec, ktorý má najmenej desa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rokov pedagogickej praxe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konal I.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 skúšku a II.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 skúšku alebo získal ich náhradu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oterajších predpisov, sa od 1. novembra 2009 považuje za pedagogického zamestnanca s druhou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testáciou v súlade s § 49 ods. 7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9) Pedagogický zamestnanec alebo odborný zamestnanec, ktorý uzatvoril pracovn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omer na výkon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najneskôr 30. júna 2009, okre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edagogického zamestnanca a odborného zamestnanc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ov 7 a 8, sa od 1. novembr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2009 zaradí do kariéro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samostatný pedagogický zamestnanec alebo samostatný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dborný zamestnanec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40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10) Pedagogický zamestnanec alebo odborný zamestnanec, ktorý uzatvoril pracovn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omer na výkon 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po 30. júni 2009 a má menej ak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eden rok pedagogickej praxe alebo odbornej praxe, sa od 1. novembra 2009 zaradí d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ariéro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i pedagogický zamestnanec alebo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i odborný zamestnanec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11)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šie vzdelávanie pedagogických zamestnancov, ktoré s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doterajší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edpisov uznávalo ako náhrada I.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skúšky alebo II.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skúšky a ktoré s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 po 1. novembri 2009, sa uznáva ako vykonanie prvej atestácie alebo druhej atestácie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2) Požiadavka vykonania prvej atestácie sa do 31. decembra 2016 neuplat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uje, ak ide 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edúceho pedagogického zamestnanca a vedúceho odborného zamestnanca, u ktorého s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oterajších predpisov neuplat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ovala požiadavka vykonania I.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j skúšky alebo jej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áhrady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13) Projekty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šieho vzdelávania pedagogických zamestnancov schválené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oterajších predpisov strácajú plat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31. augusta 2010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14) Projekty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šieho vzdelávania pedagogických zamestnancov a odborný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ov, ktoré sa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li po 1. septembri 2008 a s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 sa po 1. novembri 2009, s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važujú za programy kontinuálneho vzdelávan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tohto zákona, ak budú akreditované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tohto zákona do 28. februára 2010, najneskôr však pred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ím projekt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5) Vedúci pedagogický zamestnanec alebo vedúci odborný zamestnanec, ktorý u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l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ípravu vedúcich pedagogických zamestnancov pred 1. septembrom 2004,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 najneskôr d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voch rokov od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tohto zákona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inov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 vzdelávani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40 ods. 6, ktoré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kon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 najneskôr do štyroch rokov od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tohto zákon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16) Za bezúhonného pedagogického zamestnanca a za bezúhonného odbor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a sa n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ly tohto zákona považuje aj ten pedagogický zamestnanec a odborn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ec, ktorý bol bezúhonný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doterajších predpisov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Závere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né ustanoveni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62</w:t>
      </w:r>
    </w:p>
    <w:p>
      <w:pPr>
        <w:pStyle w:val="Normal"/>
        <w:autoSpaceDE w:val="false"/>
        <w:rPr/>
      </w:pPr>
      <w:r>
        <w:rPr>
          <w:sz w:val="23"/>
          <w:szCs w:val="23"/>
        </w:rPr>
        <w:t>Týmto zákonom sa preberajú právne akty Európskych spol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stiev a Európskej úni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uvedené v príloh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63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rušujú sa: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1. nariadenie vlády Slovenskej republiky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238/2004 Z. z. o rozsahu vy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ovac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ýchov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pedagogických zamestnancov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2. vyhláška Ministerstva školstva Slovenskej republiky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41/1996 Z. z. o odbornej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edagogickej spôsobilosti pedagogických zamestnancov v znení vyhlášky Ministerstva školstv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Slovenskej republiky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. 14/1998 Z. z., vyhlášky Ministerstva školstva Slovenskej republiky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379/2000 Z. z., vyhlášky Ministerstva školstva Slovenskej republiky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200/2002 Z. z. a vyhlášky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41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Ministerstva školstva Slovenskej republiky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374/2005 Z. z.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3. vyhláška Ministerstva školstva Slovenskej republiky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. 42/1996 Z. z. o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šom vzdelávaní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edagogických pracovníkov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. II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ákon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. 300/2005 Z. z. Trestný zákon v znení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. 650/2005 Z. z.,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692/2006 Z. z.,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. 218/2007 Z. z.,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. 491/2008 Z. z.,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497/2008 Z. z.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. 498/2008 Z. z.,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. 59/2009 Z. z. a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257/2009 Z. z. sa mení a dop</w:t>
      </w:r>
      <w:r>
        <w:rPr>
          <w:rFonts w:cs="TimesNewRoman" w:ascii="TimesNewRoman" w:hAnsi="TimesNewRoman"/>
          <w:sz w:val="23"/>
          <w:szCs w:val="23"/>
        </w:rPr>
        <w:t>ĺň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akto: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 § 37 písm. b) sa slová "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i alebo vychov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vi" nahrádzajú slovami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"pedagogickému zamestnancovi alebo odbornému zamestnancovi"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. III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ákon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553/2003 Z. z. o odme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ovaní niektorých zamestnancov pri výkone práce vo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erejnom záujme a o zmene a doplnení niektorých zákonov v znení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369/2004 Z. z.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. 81/2005 Z. z.,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. 131/2005 Z. z.,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. 628/2005 Z. z.,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231/2006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. z.,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. 348/2007 Z. z.,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. 519/2007 Z. z.,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. 385/2008 Z. z. a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474/2008 Z. z. sa mení a dop</w:t>
      </w:r>
      <w:r>
        <w:rPr>
          <w:rFonts w:cs="TimesNewRoman" w:ascii="TimesNewRoman" w:hAnsi="TimesNewRoman"/>
          <w:sz w:val="23"/>
          <w:szCs w:val="23"/>
        </w:rPr>
        <w:t>ĺň</w:t>
      </w:r>
      <w:r>
        <w:rPr>
          <w:sz w:val="23"/>
          <w:szCs w:val="23"/>
        </w:rPr>
        <w:t>a takto: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1. V § 1 ods. 1 písm. i) sa spojka "a" nahrádz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rkou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. V § 1 ods. 1 sa za písmeno i) vkladajú nové písmená j) a k), ktoré znejú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"j) školy, v ktorých sa vzdelávanie považuje za sústavnú prípravu na povolanie4a) 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ri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skej pôsobnosti štátom uznanej cirkvi alebo náboženskej spol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sti 4b) a inej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ávnickej osoby alebo fyzickej osoby, 4c) ak ide o pedagogických zamestnancov a odborný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ov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k) základné umelecké školy, materské školy, jazykové školy a školské zariadenia v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ri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skej pôsobnosti štátom uznanej cirkvi alebo náboženskej spol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sti 4b) a inej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ávnickej osoby alebo fyzickej osoby, 4c) ak ide o pedagogických zamestnancov a odborný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mestnancov, ak 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ej nie je ustanovené inak,"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oterajšie písmeno j) sa ozn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e ako písmeno l)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oznámky pod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rou k odkazom 4a až 4c znejú: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"4a) § 27 ods. 3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245/2008 Z. z. o výchove a vzdelávaní (školský zákon) a 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mene a doplnení niektorých zákonov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4b) § 19 ods. 2 písm. d)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596/2003 Z. z. o štátnej správe v školstve a školskej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amospráve a o zmene a doplnení niektorých zákonov v znení neskorších predpisov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42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4c) § 19 ods. 2 písm. e)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596/2003 Z. z. v znení neskorších predpisov."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3. § 1 sa dop</w:t>
      </w:r>
      <w:r>
        <w:rPr>
          <w:rFonts w:cs="TimesNewRoman" w:ascii="TimesNewRoman" w:hAnsi="TimesNewRoman"/>
          <w:sz w:val="23"/>
          <w:szCs w:val="23"/>
        </w:rPr>
        <w:t>ĺň</w:t>
      </w:r>
      <w:r>
        <w:rPr>
          <w:sz w:val="23"/>
          <w:szCs w:val="23"/>
        </w:rPr>
        <w:t>a odsekom 4, ktorý znie:</w:t>
      </w:r>
    </w:p>
    <w:p>
      <w:pPr>
        <w:pStyle w:val="Normal"/>
        <w:autoSpaceDE w:val="false"/>
        <w:rPr/>
      </w:pPr>
      <w:r>
        <w:rPr>
          <w:sz w:val="23"/>
          <w:szCs w:val="23"/>
        </w:rPr>
        <w:t>"(4) Tento zákon sa ne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uje na pedagogických zamestnancov a odborný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ov základnej umeleckej školy, materskej školy, jazykovej školy a školsk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riadenia v zri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skej pôsobnosti štátom uznanej cirkvi alebo náboženskej spol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sti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inej právnickej osoby alebo fyzickej osoby, ak základná umelecká škola, materská škol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jazyková škola a školské zariadenie pri odme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ovaní postupuj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kolektívnej zmluvy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nútorného predpisu, v ktorých sú podmienky odme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ovania upravené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Zákonníka práce."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4. V poznámke pod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rou k odkazu 8 sa citácia "Napríklad vyhláška Ministerstv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školstva Slovenskej republiky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41/1996 Z. z. o odbornej a pedagogickej spôsobilosti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edagogických zamestnancov v znení neskorších predpisov" nahrádza citáciou: "Napríklad zákon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317/2009 Z. z. o pedagogických zamestnancoch a odborných zamestnancoch a o zmene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oplnení niektorých zákonov"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5. V § 4 ods. 1 písmeno i) znie: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"i) príplatok za výkon špecializova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,"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6. V § 4 ods. 1 sa za písmeno i) vkladá nové písmeno j), ktoré znie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"j) kreditový príplatok,"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oterajšie písmená j) až r) sa ozn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ú ako písmená k) až s)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7. V § 4 ods. 4 sa slová "až i)" nahrádzajú slovami "až j)", za slovami "§ 30 ods. 3" s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spojka "a" nahrádz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rkou a na konci sa pripájajú tieto slová: "a § 32b ods. 1 a 2"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8. V § 5 odsek 11 znie:</w:t>
      </w:r>
    </w:p>
    <w:p>
      <w:pPr>
        <w:pStyle w:val="Normal"/>
        <w:autoSpaceDE w:val="false"/>
        <w:rPr/>
      </w:pPr>
      <w:r>
        <w:rPr>
          <w:sz w:val="23"/>
          <w:szCs w:val="23"/>
        </w:rPr>
        <w:t>"(11) Pri zaradení zamestnanca do platovej triedy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neprihliada n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osiahnutý vyšší stupe</w:t>
      </w:r>
      <w:r>
        <w:rPr>
          <w:rFonts w:cs="TimesNewRoman" w:ascii="TimesNewRoman" w:hAnsi="TimesNewRoman"/>
          <w:sz w:val="23"/>
          <w:szCs w:val="23"/>
        </w:rPr>
        <w:t xml:space="preserve">ň </w:t>
      </w:r>
      <w:r>
        <w:rPr>
          <w:sz w:val="23"/>
          <w:szCs w:val="23"/>
        </w:rPr>
        <w:t>vzdelania alebo na iný druh osobitného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predpokladu, ak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je stupe</w:t>
      </w:r>
      <w:r>
        <w:rPr>
          <w:rFonts w:cs="TimesNewRoman" w:ascii="TimesNewRoman" w:hAnsi="TimesNewRoman"/>
          <w:sz w:val="23"/>
          <w:szCs w:val="23"/>
        </w:rPr>
        <w:t xml:space="preserve">ň </w:t>
      </w:r>
      <w:r>
        <w:rPr>
          <w:sz w:val="23"/>
          <w:szCs w:val="23"/>
        </w:rPr>
        <w:t>vzdelania alebo druh osobitného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predpokladu, ktoré sú v katalógu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 osobitnom predpise 8) ustanovené pre ním vykonávanú najnár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ejšiu pracovn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; t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eplatí pre pedagogického zamestnanca, odborného zamestnanca, vedúceho pedagogick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a a vedúceho odborného zamestnanca, ktorí sa do platovej triedy zara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ujú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osiahnutého kariéro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. 11aa) Na vedúceho pedagogick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a a na vedúceho odborného zamestnanca sa odsek 2 ne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uje."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oznámka pod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rou k odkazu 11aa znie: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"11aa) § 27 ods. 2 a § 34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317/2009 Z. z."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9. Za § 5 sa vkladá § 5a, ktorý vrátane nadpisu znie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43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"§ 5a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Pracovné triedy a zara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ď</w:t>
      </w:r>
      <w:r>
        <w:rPr>
          <w:b/>
          <w:bCs/>
          <w:sz w:val="23"/>
          <w:szCs w:val="23"/>
        </w:rPr>
        <w:t>ovanie pedagogických zamestnancov a odborných zamestnancov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o pracovných tried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zaradí pedagogického zamestnanca a odborného zamestnanca d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acovnej triedy jeden alebo pracovnej triedy dva. Pracovná trieda vyjadruje stupe</w:t>
      </w:r>
      <w:r>
        <w:rPr>
          <w:rFonts w:cs="TimesNewRoman" w:ascii="TimesNewRoman" w:hAnsi="TimesNewRoman"/>
          <w:sz w:val="23"/>
          <w:szCs w:val="23"/>
        </w:rPr>
        <w:t xml:space="preserve">ň </w:t>
      </w:r>
      <w:r>
        <w:rPr>
          <w:sz w:val="23"/>
          <w:szCs w:val="23"/>
        </w:rPr>
        <w:t>nár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os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ykonávanej pracov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pedagogickým zamestnancom a odborným zamestnancom 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íslušnom druhu školy alebo školského zariadenia, v zariadení sociálnych služieb, v zariadení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ociálnoprávnej ochrany detí a sociálnej kurately a v zariadení pre pracovnú rehabilitáciu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plnenia kvalifik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ch predpokladov potrebných na jej vykonávanie ustanovených osobitným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edpisom. /11ab/"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zaradí do pracovnej triedy dva pedagogického zamestnanca, ktor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ykonáva 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 špeciálnej škole, špeciálnej triede, špeciálnom výchovnom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riadení alebo v školskom výchovno-vzdelávacom zariadení pre deti so zdravotným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nevýhodnením a pedagogického zamestnanca, ktorý vykonáva pedagogick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 zariadení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ociálnych služieb, v zariadení sociálnoprávnej ochrany detí a sociálnej kurately a v zariadení pr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acovnú rehabilitáci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zaradí do pracovnej triedy dva odborného zamestnanca, ktor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vykonáva odbornú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. 11ac)"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oznámky pod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rou k odkazom 11ab a 11ac znejú: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"11ab) § 7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317/2009 Z. z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11ac) Zákon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305/2005 Z. z. v znení neskorších predpisov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ákon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. 448/2008 Z. z. o sociálnych službách a o zmene a doplnení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455/1991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b. o živnostenskom podnikaní (živnostenský zákon) v znení neskorších predpisov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§ 4 a § 19 až 24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317/2009 Z. z."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0. V § 6 ods. 1 sa slová "pedagogického zamestnanca 11a)" nahrádzajú slovam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"pedagogického zamestnanca a odborného zamestnanca 11a)", vypúš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jú sa slová "s výnimkou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edúceho pedagogického zamestnanca, ktorému sú podriadení zdravotnícki zamestnanci (</w:t>
      </w:r>
      <w:r>
        <w:rPr>
          <w:rFonts w:cs="TimesNewRoman" w:ascii="TimesNewRoman" w:hAnsi="TimesNewRoman"/>
          <w:sz w:val="23"/>
          <w:szCs w:val="23"/>
        </w:rPr>
        <w:t>ď</w:t>
      </w:r>
      <w:r>
        <w:rPr>
          <w:sz w:val="23"/>
          <w:szCs w:val="23"/>
        </w:rPr>
        <w:t>alej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len "pedagogický zamestnanec")"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oznámka pod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rou k odkazu 11a znie: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"11a) § 3 a 4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317/2009 Z. z."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1. V § 6 ods. 7 sa za slová "pedagogického zamestnanca" vkladajú slová "a odborn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a"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12. V § 7 ods. 1 sa za slová "pedagogického zamestnanca" vkladá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rka a slová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"odborného zamestnanca", za slová "pedagogickým zamestnancom" sa vkladajú slová "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dborným zamestnancom" a slová "8 až 12" sa nahrádzajú slovami "9 až 13"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44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13. V § 7 ods. 2 sa za slovami "písm. g)" spojka "a" nahrádz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rkou, za slová "vedúce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edagogického zamestnanca" sa vkladajú slová "a pre vedúceho odborného zamestnanca"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púš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 sa posledná vet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4. V § 7 ods. 4 sa za slová "pedagogického zamestnanca" vkladajú slová "a odborn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a"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15. V § 7 ods. 6 písm. b) sa vypúš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 prvý a druhý bod. Doterajší tretí a štvrtý bod s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zn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ú ako prvý a druhý bod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oznámka pod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rou k odkazu 20 sa vypúš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6. V § 7 odseky 9 až 11 znejú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"(9) Pedagogickému zamestnancovi a odbornému zamestnancovi patrí tarifný plat, ktor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je s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tom platovej tarify priznanej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10 a sumy zvýšenia platovej tarify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1. Rovnako sa postupuje aj u vedúceho pedagogického zamestnanca a vedúceho odborn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10) Pedagogickému zamestnancovi a odbornému zamestnancovi patrí platová tarif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stupnice platových taríf pedagogických zamestnancov a odborných zamestnancov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uvedenej v prílohe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7 v závislosti od platovej triedy, do ktorej je zaradený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5,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acovnej triedy, do ktorej je zaradený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5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11) Platová tarifa sa pedagogickému zamestnancovi a odbornému zamestnancovi s</w:t>
      </w:r>
    </w:p>
    <w:p>
      <w:pPr>
        <w:pStyle w:val="Normal"/>
        <w:autoSpaceDE w:val="false"/>
        <w:rPr/>
      </w:pPr>
      <w:r>
        <w:rPr>
          <w:sz w:val="23"/>
          <w:szCs w:val="23"/>
        </w:rPr>
        <w:t>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u od 1. januára kalendárneho roka zvyšuje o 1% za každý celý rok za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tanej prax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osiahnutej k 31. decembru bežného kalendárneho roka až do 16 rokov za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tanej praxe. Z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aždý celý rok za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tanej praxe od 17 rokov až do 32 rokov sa platová tarifa zvyšuje o 0,5%."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17. V § 8 ods. 2 prvá veta znie: "Príplatok za riadenie vedúcemu zamestnancovi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v rámci rozpätia percentuálneho podielu z platovej tarify najvyššieho platov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platovej triedy, do ktorej je zaradený, a vedúcemu pedagogickému zamestnancovi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vedúcemu odbornému zamestnancovi v rámci rozpätia percentuálneho podielu z platovej tarify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latovej triedy a pracovnej triedy, do ktorej je zaradený, zvýšenej o 24%."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18. V § 10 ods. 1 sa vypúš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jú slová "a pedagogickému zamestnancovi aj za podmienok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2"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19. V § 10 sa vypúš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 odsek 2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oterajšie odseky 3 a 4 sa ozn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ujú ako odseky 2 a 3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oznámka pod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rou k odkazu 29a sa vypúš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0. V § 10 odsek 3 znie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45</w:t>
      </w:r>
    </w:p>
    <w:p>
      <w:pPr>
        <w:pStyle w:val="Normal"/>
        <w:autoSpaceDE w:val="false"/>
        <w:rPr/>
      </w:pPr>
      <w:r>
        <w:rPr>
          <w:sz w:val="23"/>
          <w:szCs w:val="23"/>
        </w:rPr>
        <w:t>"(3) Limit osobného príplatku n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ly odseku 1 je 100% platovej tarify najvyššie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lato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platovej triedy, do ktorej je zamestnanec zaradený, a u pedagogické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a a odborného zamestnanca 100% z platovej tarify platovej triedy a pracovnej triedy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o ktorej je zaradený, zvýšenej o 24%."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1. Za § 13 sa vkladajú § 13a a 13b, ktoré vrátane nadpisu znejú: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"Príplatok za výkon špecializovanej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innosti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13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1) Pedagogickému zamestnancovi a odbornému zamestnancovi, ktorý okrem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edagogick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alebo odbor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innosti vykonáva špecializované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, patrí príplatok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 výkon špecializova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2) Špecializovanou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u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 xml:space="preserve">a odseku 1 je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>ť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triedneho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) uvádzajúceho pedagogického zamestnanca a uvádzajúceho odborného zamestnanc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§ 13b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1) Pedagogickému zamestnancovi, ktorý vykonáv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triedneho u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, patr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ríplatok za výkon špecializova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v sume 5% platovej tarify platovej triedy a pracovn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triedy, do ktorej je zaradený, zvýšenej o 24%, ak túto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ykonáva v jednej triede, alebo 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ume 10% platovej tarify platovej triedy a pracovnej triedy, do ktorej je zaradený, zvýšenej o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24%, ak túto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ykonáva v dvoch triedach alebo vo viacerých triedach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2) Pedagogickému zamestnancovi alebo odbornému zamestnancovi, ktorý vykonáva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uvádzajúceho pedagogického zamestnanca alebo uvádzajúceho odborného zamestnanca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atrí príplatok za výkon špecializova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v sume 4% platovej tarify platovej triedy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racovnej triedy, do ktorej je zaradený, zvýšenej o 24%, ak túto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ykonáva u jed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eho pedagogického zamestnanca alebo jedného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eho odborného zamestnanca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lebo v sume 8% platovej tarify platovej triedy a pracovnej triedy, do ktorej je zaradený, zvýšen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o 24%, ak túto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vykonáva u dvoch alebo u viacerých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ich pedagogický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ov alebo z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najúcich odborných zamestnancov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(3) Príplatok za výkon špecializovaných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í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ov 1 a 2 sa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 pevnou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umou zaokrúhlenou na 50 eurocentov nahor."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2. § 14 vrátane nadpisu znie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"§ 14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reditový príplatok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1) Zamestnancovi, okrem pedagogického zamestnanca a odborného zamestnanca, z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46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ústavné prehlbovanie odbornej spôsobilosti akreditovaným celoživotným sústavným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zdelávaním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ým v osobitnom predpise 30a) patrí kreditový príplatok mes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e v rámc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rozpätia 5% až 10% platovej tarify prvého platového stup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prvej platovej triedy základn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stupnice platových taríf uvedenej v prílohe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3. Podmienky poskytovania príplatku v súlade s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sobitným predpisom 30a) dohodne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v kolektívnej zmluve alebo ich upraví v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nútornom predpise. Kreditový príplatok sa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 pevnou sumou zaokrúhlenou na 50 eurocento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ahor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2) Pedagogickému zamestnancovi a odbornému zamestnancovi za sústavné prehlbovan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dbornej spôsobilosti profesijným rozvojom v kariérovom systéme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0b) patrí kreditový príplatok v sume 6% z platovej tarify platovej triedy a pracovnej triedy, d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torej je zaradený, a to za každých 30 kreditov získaných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podmienok a v lehote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sobitným predpisom, 30c) najviac však za 60 kreditov získaných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podmienok a v lehot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ej osobitným predpisom. 30c) Kreditový príplatok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rizná na dobu platnos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iznaného kreditu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sobitného predpisu. 30d) Kreditový príplatok sa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 pevnou sumou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okrúhlenou na 50 eurocentov nahor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Kreditový príplatok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2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rizná od prvého d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kalendárneh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mesiaca nasledujúceho po mesiaci, v ktorom pedagogický zamestnanec alebo odborn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ec získal potrebný 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t kreditov, na dobu platnosti získaných kreditov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kreditový príplatok pedagogickému zamestnancovi a odbornému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ovi odoberie alebo zníži, ak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) uplynie dob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2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b) pedagogický zamestnanec a odborný zamestnanec uplatní požadovaný 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t získaný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kreditov 30e) na vykonanie prvej atestácie alebo druhej atestácie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Pri zmene zamestn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postupuje nový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ri priznávaní kreditov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íplatku pedagogickému zamestnancovi a odbornému zamestnancovi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2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oh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d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uje dobu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2 uplynutú u predchádzajúceho zamestn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."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oznámky pod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rou k odkazom 30a až 30e znejú: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"30a) Zákon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578/2004 Z. z. o poskyt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ch zdravotnej starostlivosti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dravotníckych pracovníkoch, stavovských organizáciách v zdravotníctve a o zmene a doplnení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iektorých zákonov v znení neskorších predpisov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30b) Zákon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317/2009 Z. z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30c) § 46 a 47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317/2009 Z. z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30d) § 46 ods. 5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317/2009 Z. z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30e) § 50 ods. 1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317/2009 Z. z."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47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3. V § 22 ods. 1 a 6 sa slová "písm. k) až r)" nahrádzajú slovami "písm. l) až s)"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4. V § 27 ods. 3 sa slová "odsekov 1 a 2" nahrádzajú slovami "odseku 1 druhej vety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dseku 2"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25. V § 27 ods. 4 posledná veta znie: "Suma zistená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15 až 19a a § 21 v závislost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od 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tu odpracovaných hodín sa zaokrúh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uje na najbližší eurocent nahor."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26. § 27 sa dop</w:t>
      </w:r>
      <w:r>
        <w:rPr>
          <w:rFonts w:cs="TimesNewRoman" w:ascii="TimesNewRoman" w:hAnsi="TimesNewRoman"/>
          <w:sz w:val="23"/>
          <w:szCs w:val="23"/>
        </w:rPr>
        <w:t>ĺň</w:t>
      </w:r>
      <w:r>
        <w:rPr>
          <w:sz w:val="23"/>
          <w:szCs w:val="23"/>
        </w:rPr>
        <w:t>a odsekmi 8 a 9, ktoré znejú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"(8) Ak je pedagogický zamestnanec preradený do inej pracovnej triedy, patrí mu tarifn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lat zodpovedajúci novému zaradeniu odo d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tohto preradeni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9) Kreditový príplatok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14 ods. 1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prizná zamestnancovi od prv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a kalendárneho mesiaca nasledujúceho po mesiaci, v ktorom zamestnanec splnil podmienky n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eho priznanie."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7. Za § 32a sa vkladá § 32b, ktorý vrátane nadpisu znie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"§ 32b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Prechodné ustanovenia ú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inné k 1. novembru 2009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1) Ak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 plat pedagogického zamestnanca a odborného zamestnanca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ý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tohto zákona je nižší ako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 plat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ý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predpisov platných do 31. októbra 2009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atrí mu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 plat v sume 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nej pred 1. novembrom 2009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2) Ak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 plat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4 ods. 4 a 5 pedagogického zamestnanca a odbor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anca u zamestn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1 ods. 1 písm. j) a k), ktorý pri odme</w:t>
      </w:r>
      <w:r>
        <w:rPr>
          <w:rFonts w:cs="TimesNewRoman" w:ascii="TimesNewRoman" w:hAnsi="TimesNewRoman"/>
          <w:sz w:val="23"/>
          <w:szCs w:val="23"/>
        </w:rPr>
        <w:t>ň</w:t>
      </w:r>
      <w:r>
        <w:rPr>
          <w:sz w:val="23"/>
          <w:szCs w:val="23"/>
        </w:rPr>
        <w:t>ovaní postupoval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Zákonníka práce, nedosiahne sumu priemerného mes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zárobku zisteného 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rozhodujúcom období pred 1. novembrom 2009, patrí mu vyrovnanie do sumy ziste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iemerného mes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zárobku. Vyrovnanie sa poskytuje, pokia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trvajú rovnaké podmienky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ykonávania práce z h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diska nár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nosti vykonávanej pracovnej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ti a dosahovaný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acovných výsledkov, až do vyrovnania súm 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platu a zisteného priemer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mes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zárobk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3) N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ely zistenia sumy vyrovnania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odseku 2 pri zis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ovaní priemer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mesa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ého zárobku sa do mzdy zamestnanca z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tovanej v rozhodujúcom období pred 1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novembrom 2009 neza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ta mzda poskytovaná v závislosti od plnenia vopred ustanovený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kritérií, mzda poskytnutá za dlhšie obdobie ako kalendárny štvr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 xml:space="preserve">rok vrátane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tí takejto mzdy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renášanej z predchádzajúcich štvr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rokov, mzda poskytnutá za splnenie mimoriadnej pracovn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úlohy, mzda poskytnutá zamestnancovi pri príležitosti jeho pracovného výr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 alebo životn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ýr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 ani mzdové zvýhodnenie za prácu nad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as, za prácu vo sviatok, za n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ú prácu, a ak j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ohodnutý v kolektívnej zmluve alebo v pracovnej zmluve, ani príplatok za prácu v sobotu aleb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 ned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u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4) Za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taná prax priznaná pedagogickému zamestnancovi a odbornému zamestnancovi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48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mestná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k 1. novembru 2009 zostáva zachovaná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5) Zamestnávate</w:t>
      </w:r>
      <w:r>
        <w:rPr>
          <w:rFonts w:cs="TimesNewRoman" w:ascii="TimesNewRoman" w:hAnsi="TimesNewRoman"/>
          <w:sz w:val="23"/>
          <w:szCs w:val="23"/>
        </w:rPr>
        <w:t xml:space="preserve">ľ </w:t>
      </w:r>
      <w:r>
        <w:rPr>
          <w:sz w:val="23"/>
          <w:szCs w:val="23"/>
        </w:rPr>
        <w:t>ur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 pedagogickému zamestnancovi a odbornému zamestnancovi nov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funk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ný plat už za mesiac november 2009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(6) Platová tarifa, ktorá patrí odbornému zamestnancovi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7 ods. 10, sa zvýši o 1%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 každý celý rok za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tanej praxe priznanej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doterajších predpisov k 31. decembru 2008</w:t>
      </w:r>
    </w:p>
    <w:p>
      <w:pPr>
        <w:pStyle w:val="Normal"/>
        <w:autoSpaceDE w:val="false"/>
        <w:rPr/>
      </w:pPr>
      <w:r>
        <w:rPr>
          <w:sz w:val="23"/>
          <w:szCs w:val="23"/>
        </w:rPr>
        <w:t>až do 16 rokov za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tanej praxe. Za každý celý rok zapo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ítanej praxe od 17 rokov až do 32</w:t>
      </w:r>
    </w:p>
    <w:p>
      <w:pPr>
        <w:pStyle w:val="Normal"/>
        <w:autoSpaceDE w:val="false"/>
        <w:rPr/>
      </w:pPr>
      <w:r>
        <w:rPr>
          <w:sz w:val="23"/>
          <w:szCs w:val="23"/>
        </w:rPr>
        <w:t>rokov sa platová tarifa, ktorá patrí odbornému zamestnancovi pod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 § 7 ods. 10, zvýši o 0,5%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výšenie sa zaokrúh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uje na 50 eurocentov nahor."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28. Príloh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7 znie: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"Príloha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 xml:space="preserve">. 7 k zákonu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 xml:space="preserve">. 553/2003 Z. z. v znení zákona 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. 317/2009 Z. z.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LATOVÉ TARIFY PEDAGOGICKÝCH ZAMESTNANCOV A ODBORNÝCH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ZAMESTNANCOV v eurách mesa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ne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---------------------------------------------------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Stupnica platových taríf 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----------------I-----------------I----------------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Platová trieda I Pracovná trieda I Platová tarifa 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----------------I-----------------I----------------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6 I 1 I 359,00 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I-----------------I----------------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I 2 I 384,00 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----------------I-----------------I----------------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7 I 1 I 398,00 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I-----------------I----------------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I 2 I 426,00 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----------------I-----------------I----------------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8 I 1 I 441,50 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I-----------------I----------------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I 2 I 471,00 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----------------I-----------------I----------------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9 I 1 I 494,00 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I-----------------I----------------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I 2 I 527,00 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----------------I-----------------I----------------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10 I 1 I 539,00 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I-----------------I----------------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I 2 I 575,00 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----------------I-----------------I----------------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11 I 1 I 575,00 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I-----------------I----------------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I 2 I 615,50 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----------------I-----------------I----------------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12 I 1 I 632,50 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I-----------------I----------------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 I 2 I 676,50". I</w:t>
      </w:r>
    </w:p>
    <w:p>
      <w:pPr>
        <w:pStyle w:val="Normal"/>
        <w:autoSpaceDE w:val="false"/>
        <w:rPr>
          <w:rFonts w:ascii="Courier" w:hAnsi="Courier" w:cs="Courier"/>
          <w:sz w:val="21"/>
          <w:szCs w:val="21"/>
        </w:rPr>
      </w:pPr>
      <w:r>
        <w:rPr>
          <w:rFonts w:cs="Courier" w:ascii="Courier" w:hAnsi="Courier"/>
          <w:sz w:val="21"/>
          <w:szCs w:val="21"/>
        </w:rPr>
        <w:t>I----------------I-----------------I----------------I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49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. IV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ákon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305/2005 Z. z. o sociálnoprávnej ochrane detí a o sociálnej kuratele a o zmene a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doplnení niektorých zákonov v znení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. 330/2007 Z. z.,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643/2007 Z. z., zákona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. 215/2008 Z. z. a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466/2008 Z. z. sa mení takto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V § 93 odsek 6 znie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"(6) Na pedagogického zamestnanca a odborného zamestnanca 74) v zariadení sa</w:t>
      </w:r>
    </w:p>
    <w:p>
      <w:pPr>
        <w:pStyle w:val="Normal"/>
        <w:autoSpaceDE w:val="false"/>
        <w:rPr/>
      </w:pPr>
      <w:r>
        <w:rPr>
          <w:sz w:val="23"/>
          <w:szCs w:val="23"/>
        </w:rPr>
        <w:t>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uje osobitný predpis. 74a)"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oznámky pod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rou k odkazom 74 a 74a znejú: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"74) § 12 a 19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317/2009 Z. z. o pedagogických zamestnancoch a odborný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och a o zmene a doplnení niektorých zákonov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74a) Zákon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317/2009 Z. z."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. V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ákon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 xml:space="preserve">. 448/2008 Z. z. o sociálnych službách a o zmene a doplnení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455/1991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b. o živnostenskom podnikaní (živnostenský zákon) v znení neskorších predpisov sa mení takto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V § 84 odsek 14 znie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"(14) Na pedagogického zamestnanca a odborného zamestnanca 30) v zariadení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ociálnych služieb sa vz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huje osobitný predpis. 30a)"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Poznámky pod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arou k odkazom 30 a 30a znejú: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"30) § 12 a 19 zákona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317/2009 Z. z. o pedagogických zamestnancoch a odborný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coch a o zmene a doplnení niektorých zákonov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30a) Zákon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. 317/2009 Z. z."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. VI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Ú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innos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ť</w:t>
      </w:r>
    </w:p>
    <w:p>
      <w:pPr>
        <w:pStyle w:val="Normal"/>
        <w:autoSpaceDE w:val="false"/>
        <w:rPr/>
      </w:pPr>
      <w:r>
        <w:rPr>
          <w:sz w:val="23"/>
          <w:szCs w:val="23"/>
        </w:rPr>
        <w:t>Tento zákon nadobúd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1. novembra 2009 okrem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. I § 54 ods. 1, ktorý</w:t>
      </w:r>
    </w:p>
    <w:p>
      <w:pPr>
        <w:pStyle w:val="Normal"/>
        <w:autoSpaceDE w:val="false"/>
        <w:rPr/>
      </w:pPr>
      <w:r>
        <w:rPr>
          <w:sz w:val="23"/>
          <w:szCs w:val="23"/>
        </w:rPr>
        <w:t>nadobúda 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 xml:space="preserve">1. januára 2010, 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l. I § 53 ods. 1 a § 53 ods. 4 písm. b), ktoré nadobúdajú</w:t>
      </w:r>
    </w:p>
    <w:p>
      <w:pPr>
        <w:pStyle w:val="Normal"/>
        <w:autoSpaceDE w:val="false"/>
        <w:rPr/>
      </w:pPr>
      <w:r>
        <w:rPr>
          <w:sz w:val="23"/>
          <w:szCs w:val="23"/>
        </w:rPr>
        <w:t>ú</w:t>
      </w:r>
      <w:r>
        <w:rPr>
          <w:rFonts w:cs="TimesNewRoman" w:ascii="TimesNewRoman" w:hAnsi="TimesNewRoman"/>
          <w:sz w:val="23"/>
          <w:szCs w:val="23"/>
        </w:rPr>
        <w:t>č</w:t>
      </w:r>
      <w:r>
        <w:rPr>
          <w:sz w:val="23"/>
          <w:szCs w:val="23"/>
        </w:rPr>
        <w:t>innos</w:t>
      </w:r>
      <w:r>
        <w:rPr>
          <w:rFonts w:cs="TimesNewRoman" w:ascii="TimesNewRoman" w:hAnsi="TimesNewRoman"/>
          <w:sz w:val="23"/>
          <w:szCs w:val="23"/>
        </w:rPr>
        <w:t xml:space="preserve">ť </w:t>
      </w:r>
      <w:r>
        <w:rPr>
          <w:sz w:val="23"/>
          <w:szCs w:val="23"/>
        </w:rPr>
        <w:t>1. januára 2012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Ivan Gašparovi</w:t>
      </w:r>
      <w:r>
        <w:rPr>
          <w:rFonts w:cs="TimesNewRoman,Bold" w:ascii="TimesNewRoman,Bold" w:hAnsi="TimesNewRoman,Bold"/>
          <w:b/>
          <w:bCs/>
          <w:sz w:val="23"/>
          <w:szCs w:val="23"/>
        </w:rPr>
        <w:t xml:space="preserve">č </w:t>
      </w:r>
      <w:r>
        <w:rPr>
          <w:b/>
          <w:bCs/>
          <w:sz w:val="23"/>
          <w:szCs w:val="23"/>
        </w:rPr>
        <w:t>v. r.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avol Paška v. r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50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obert Fico v. r.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ÍL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ZOZNAM PREBERANÝCH PRÁVNYCH AKTOV EURÓPSKYCH SPOLO</w:t>
      </w:r>
      <w:r>
        <w:rPr>
          <w:rFonts w:cs="TimesNewRoman,Bold" w:ascii="TimesNewRoman,Bold" w:hAnsi="TimesNewRoman,Bold"/>
          <w:b/>
          <w:bCs/>
          <w:sz w:val="23"/>
          <w:szCs w:val="23"/>
        </w:rPr>
        <w:t>Č</w:t>
      </w:r>
      <w:r>
        <w:rPr>
          <w:b/>
          <w:bCs/>
          <w:sz w:val="23"/>
          <w:szCs w:val="23"/>
        </w:rPr>
        <w:t>ENSTIEV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 EURÓPSKEJ ÚNI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. Smernica Rady 77/486/EHS z 25. júla 1977 o vzdelávaní detí migrujúcich pracovníkov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Mimoriadne vydanie Ú. v. EÚ, kap. 5/zv. 1; Ú. v. ES L 199, 6.8.1977)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. Smernica Rady 2000/43/ES z 29. júna 2000, ktorou sa zavádza zásada rovnakého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aobchádzania s osobami bez oh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adu na rasový alebo etnický pôvod (Mimoriadne vydanie Ú. v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Ú, kap. 20/zv. 1; Ú. v. ES L 180, 19.7.2000)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. Smernica Rady 2000/78/ES z 27. novembra 2000, ktorá ustanovuje všeobecný rámec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e rovnaké zaobchádzanie v zamestnaní a povolaní (Mimoriadne vydanie Ú. v. EÚ, kap. 5/zv. 4;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Ú. v. ES L 363, 2.12.2000)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4. Smernica Európskeho parlamentu a Rady 2006/54/ES z 5. júla 2006 o vykonávaní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ásady rovnosti príležitostí a rovnakého zaobchádzania s mužmi a ženami vo veciac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amestnanosti a povolania (prepracované znenie) (Ú. v. EÚ L 204, 26.7.2006).</w:t>
      </w:r>
    </w:p>
    <w:p>
      <w:pPr>
        <w:pStyle w:val="Normal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____________________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1) § 19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96/2003 Z. z. o štátnej správe v školstve a školskej samospráve a o zmene a doplnení niektorých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zákonov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2) § 109 až 111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 o výchove a vzdelávaní (školský zákon) a o zmene a doplnení niektorých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zákon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3) § 15 ods. 2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96/2003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§ 45 ods. 1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305/2005 Z. z. o sociálnoprávnej ochrane detí a o sociálnej kuratele a o zmene a doplnení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niektorých zákonov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§ 32 a § 38 až 40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 xml:space="preserve">. 448/2008 Z. z. o sociálnych službách a o zmene a doplnení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455/1991 Zb. o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živnostenskom podnikaní (živnostenský zákon)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4) 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73/1998 Z. z. o štátnej službe príslušníkov Policajného zboru, Slovenskej informa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nej služby, Zboru</w:t>
      </w:r>
    </w:p>
    <w:p>
      <w:pPr>
        <w:pStyle w:val="Normal"/>
        <w:autoSpaceDE w:val="false"/>
        <w:rPr/>
      </w:pPr>
      <w:r>
        <w:rPr>
          <w:sz w:val="19"/>
          <w:szCs w:val="19"/>
        </w:rPr>
        <w:t>väzenskej a justi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nej stráže Slovenskej republiky a Železni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nej polície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315/2001 Z. z. o Hasi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skom a záchrannom zbore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5) § 75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131/2002 Z. z. o vysokých školách a o zmene a doplnení niektorých zákonov v znení neskorších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6) 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 v znení neskorších predpisov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7) § 7 Zákonníka práce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8) § 97 ods. 1 Zákonníka prác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51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9) § 139 ods. 1 písm. h) Trestného zákona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10) Napríklad Zákonník práce, 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52/2003 Z. z. o výkone práce vo verejnom záujme v znení neskorších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11) § 144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 xml:space="preserve">. 245/2008 Z. z. v znení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184/2009 Z. z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12) § 11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13) § 7 a 8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 xml:space="preserve">. 245/2008 Z. z. v znení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184/2009 Z. z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14) § 144 ods.1 písm. m) a ods. 6 písm. c)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15) § 9 Zákonníka práce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16) Napríklad zákon Národnej rady Slovenskej republiky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10/1996 Z. z. o kontrole v štátnej správe v znení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neskorších predpisov, § 13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96/2003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17) § 1 ods. 1 zákona Národnej rady Slovenskej republiky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70/1995 Z. z. o štátnom jazyku Slovenskej republiky v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18) Napríklad 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308/1991 Zb. o slobode náboženskej viery a postavení cirkví a náboženských spolo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ností v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znení neskorších predpisov, Zmluva medzi Slovenskou republikou a Svätou Stolicou o katolíckej výchove a</w:t>
      </w:r>
    </w:p>
    <w:p>
      <w:pPr>
        <w:pStyle w:val="Normal"/>
        <w:autoSpaceDE w:val="false"/>
        <w:rPr/>
      </w:pPr>
      <w:r>
        <w:rPr>
          <w:sz w:val="19"/>
          <w:szCs w:val="19"/>
        </w:rPr>
        <w:t>vzdelávaní (oznámenie Ministerstva zahrani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 xml:space="preserve">ných vecí Slovenskej republiky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394/2004 Z. z.), Dohoda medzi</w:t>
      </w:r>
    </w:p>
    <w:p>
      <w:pPr>
        <w:pStyle w:val="Normal"/>
        <w:autoSpaceDE w:val="false"/>
        <w:rPr/>
      </w:pPr>
      <w:r>
        <w:rPr>
          <w:sz w:val="19"/>
          <w:szCs w:val="19"/>
        </w:rPr>
        <w:t>Slovenskou republikou a registrovanými cirkvami a náboženskými spolo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nos</w:t>
      </w:r>
      <w:r>
        <w:rPr>
          <w:rFonts w:cs="TimesNewRoman" w:ascii="TimesNewRoman" w:hAnsi="TimesNewRoman"/>
          <w:sz w:val="19"/>
          <w:szCs w:val="19"/>
        </w:rPr>
        <w:t>ť</w:t>
      </w:r>
      <w:r>
        <w:rPr>
          <w:sz w:val="19"/>
          <w:szCs w:val="19"/>
        </w:rPr>
        <w:t>ami o náboženskej výchove a</w:t>
      </w:r>
    </w:p>
    <w:p>
      <w:pPr>
        <w:pStyle w:val="Normal"/>
        <w:autoSpaceDE w:val="false"/>
        <w:rPr/>
      </w:pPr>
      <w:r>
        <w:rPr>
          <w:sz w:val="19"/>
          <w:szCs w:val="19"/>
        </w:rPr>
        <w:t>vzdelávaní (oznámenie Ministerstva zahrani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 xml:space="preserve">ných vecí Slovenskej republiky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395/2004 Z. z.)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19) Napríklad § 50 a 51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 xml:space="preserve">. 131/2002 Z. z. v znení neskorších predpisov, § 6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20) Napríklad § 52 a 53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 xml:space="preserve">. 131/2002 Z. z. v znení neskorších predpisov, § 16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21) § 2 písm. k)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22) § 95 ods. 2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23) Nariadenie vlády Slovenskej republiky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742/2004 Z. z. o odbornej spôsobilosti na výkon zdravotníckeho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povolania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24) 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 xml:space="preserve">. 293/2007 Z. z. o uznávaní odborných kvalifikácií v znení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60/2008 Z. z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25) § 102 ods. 2 písm. s)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131/2002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26) Vyhláška Ministerstva školstva Slovenskej republiky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81/2007 Z. z. o dopl</w:t>
      </w:r>
      <w:r>
        <w:rPr>
          <w:rFonts w:cs="TimesNewRoman" w:ascii="TimesNewRoman" w:hAnsi="TimesNewRoman"/>
          <w:sz w:val="19"/>
          <w:szCs w:val="19"/>
        </w:rPr>
        <w:t>ň</w:t>
      </w:r>
      <w:r>
        <w:rPr>
          <w:sz w:val="19"/>
          <w:szCs w:val="19"/>
        </w:rPr>
        <w:t>ujúcom pedagogickom štúdiu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27) 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330/2007 Z. z. o registri trestov a o zmene a doplnení niektorých zákonov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28) § 2 písm. a)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601/2003 Z. z. o životnom minime a o zmene a doplnení niektorých zákonov v znení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29) § 14 ods. 1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96/2003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30) § 16 a 17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31) § 49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32) § 53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52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33) § 8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34) § 104 ods. 8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35) § 95 ods. 1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36) Zákon Národnej rady Slovenskej republiky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 xml:space="preserve">. 199/1994 Z. z. o psychologickej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innosti a Slovenskej komore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psychológov v znení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78/2004 Z. z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37) 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305/2005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38) § 2 písm. v)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39) § 83 ods. 2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131/2002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40) § 27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41) Zákonník práce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42) § 4 a 7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53/2003 Z. z. o odme</w:t>
      </w:r>
      <w:r>
        <w:rPr>
          <w:rFonts w:cs="TimesNewRoman" w:ascii="TimesNewRoman" w:hAnsi="TimesNewRoman"/>
          <w:sz w:val="19"/>
          <w:szCs w:val="19"/>
        </w:rPr>
        <w:t>ň</w:t>
      </w:r>
      <w:r>
        <w:rPr>
          <w:sz w:val="19"/>
          <w:szCs w:val="19"/>
        </w:rPr>
        <w:t>ovaní niektorých zamestnancov pri výkone práce vo verejnom záujme a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o zmene a doplnení niektorých zákonov v znení neskorších predpisov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43) § 166 až 169 Zákonníka práce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44) 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461/2003 Z. z. o sociálnom poistení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45) § 37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131/2002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§ 27 a § 112 ods. 1 písm. a) a b)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46) § 134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47) § 3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96/2003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48) § 3 ods. 8 písm. b)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96/2003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49) Napríklad § 82 Zákonníka práce, § 8 a 9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 xml:space="preserve">. 552/2003 Z. z. v znení neskorších predpisov, § 5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596/2003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50) Napríklad § 19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 xml:space="preserve">. 314/2001 Z. z. v znení neskorších predpisov, 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305/2005 Z. z. v znení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neskorších predpisov, § 27 a § 109 až 111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51) Napríklad § 153 Zákonníka práce, § 5 ods. 2 písm. c)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96/2003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52) 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71/1967 Zb. o správnom konaní (správny poriadok)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53) § 10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96/2003 Z. z. v znení neskorších predpisov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54) § 63 ods. 1 písm. d) prvý bod Zákonníka práce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55) § 19 ods. 2 písm. d) a § 21 ods. 4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96/2003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56) § 4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83/2002 Z. z. o cestovných náhradách v znení neskorších predpisov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57) § 226 Zákonníka prác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53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58) § 14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53/2003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59) § 13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 xml:space="preserve">. 245/2008 Z. z. v znení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37/2009 Z. z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60) § 7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96/2003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61) § 14 ods. 2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96/2003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62) Napríklad 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 xml:space="preserve">. 73/1998 Z. z. v znení neskorších predpisov, 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401/2002 Z. z. o zriadení Slovenskej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zdravotníckej univerzity a o doplnení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131/2002 Z. z. o vysokých školách a o zmene a doplnení niektorých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zákonov v znení neskorších predpisov, 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78/2004 Z. z. o poskytovate</w:t>
      </w:r>
      <w:r>
        <w:rPr>
          <w:rFonts w:cs="TimesNewRoman" w:ascii="TimesNewRoman" w:hAnsi="TimesNewRoman"/>
          <w:sz w:val="19"/>
          <w:szCs w:val="19"/>
        </w:rPr>
        <w:t>ľ</w:t>
      </w:r>
      <w:r>
        <w:rPr>
          <w:sz w:val="19"/>
          <w:szCs w:val="19"/>
        </w:rPr>
        <w:t>och zdravotnej starostlivosti,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zdravotníckych pracovníkoch, stavovských organizáciách v zdravotníctve a o zmene a doplnení niektorých zákonov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63) § 39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78/2004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64) § 54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131/2002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65) Napríklad Zákonník práce, 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53/2003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66) § 11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124/2006 Z. z. o bezpe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nosti a ochrane zdravia pri práci a o zmene a doplnení niektorých zákonov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67) § 7 ods. 2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77/2004 Z. z. o rozsahu zdravotnej starostlivosti uhrádzanej na základe verejného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zdravotného poistenia a o úhradách za služby súvisiace s poskytovaním zdravotnej starostlivosti v znení neskorších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68) 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/2004 Z. z. o službách zamestnanosti a o zmene a doplnení niektorých zákonov v znení neskorších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305/2005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§ 109 až 111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448/2008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69) 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597/2003 Z. z. o financovaní základných škôl, stredných škôl a školských zariadení v znení neskorších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70) Napríklad 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 xml:space="preserve">. 428/2002 Z. z. o ochrane osobných údajov v znení neskorších predpisov, 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75/2006</w:t>
      </w:r>
    </w:p>
    <w:p>
      <w:pPr>
        <w:pStyle w:val="Normal"/>
        <w:autoSpaceDE w:val="false"/>
        <w:rPr/>
      </w:pPr>
      <w:r>
        <w:rPr>
          <w:sz w:val="19"/>
          <w:szCs w:val="19"/>
        </w:rPr>
        <w:t>Z. z. o informa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ných systémoch verejnej správy a o zmene a doplnení niektorých zákonov v znení neskorších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71) § 4 ods. 1 písm. a)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428/2002 Z. z. v znení neskorších predpisov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72) Zákon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395/2002 Z. z. o archívoch a registratúrach a o doplnení niektorých zákonov v znení neskorších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predpisov.</w:t>
      </w:r>
    </w:p>
    <w:p>
      <w:pPr>
        <w:pStyle w:val="Normal"/>
        <w:rPr/>
      </w:pPr>
      <w:r>
        <w:rPr>
          <w:sz w:val="19"/>
          <w:szCs w:val="19"/>
        </w:rPr>
        <w:t xml:space="preserve">73) § 146 zákona </w:t>
      </w:r>
      <w:r>
        <w:rPr>
          <w:rFonts w:cs="TimesNewRoman" w:ascii="TimesNewRoman" w:hAnsi="TimesNewRoman"/>
          <w:sz w:val="19"/>
          <w:szCs w:val="19"/>
        </w:rPr>
        <w:t>č</w:t>
      </w:r>
      <w:r>
        <w:rPr>
          <w:sz w:val="19"/>
          <w:szCs w:val="19"/>
        </w:rPr>
        <w:t>. 245/2008 Z. 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  <w:font w:name="TimesNewRoman">
    <w:altName w:val="Bold"/>
    <w:charset w:val="ee"/>
    <w:family w:val="auto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35:00Z</dcterms:created>
  <dc:creator>PaedDr. Ľubica Nováková</dc:creator>
  <dc:description/>
  <dc:language>en-US</dc:language>
  <cp:lastModifiedBy>PaedDr. Ľubica Nováková</cp:lastModifiedBy>
  <dcterms:modified xsi:type="dcterms:W3CDTF">2010-09-21T08:36:00Z</dcterms:modified>
  <cp:revision>2</cp:revision>
  <dc:subject/>
  <dc:title/>
</cp:coreProperties>
</file>