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TimesNewRoman" w:hAnsi="TimesNewRoman" w:cs="TimesNewRoman"/>
          <w:b/>
          <w:b/>
          <w:sz w:val="28"/>
          <w:szCs w:val="28"/>
        </w:rPr>
      </w:pPr>
      <w:r>
        <w:rPr>
          <w:rFonts w:cs="TimesNewRoman" w:ascii="TimesNewRoman" w:hAnsi="TimesNewRoman"/>
          <w:b/>
          <w:sz w:val="28"/>
          <w:szCs w:val="28"/>
        </w:rPr>
        <w:t>245/2008 Z. z.</w:t>
      </w:r>
    </w:p>
    <w:p>
      <w:pPr>
        <w:pStyle w:val="Normal"/>
        <w:autoSpaceDE w:val="false"/>
        <w:spacing w:lineRule="auto" w:line="360"/>
        <w:jc w:val="center"/>
        <w:rPr>
          <w:rFonts w:ascii="TimesNewRoman" w:hAnsi="TimesNewRoman" w:cs="TimesNewRoman"/>
          <w:b/>
          <w:b/>
        </w:rPr>
      </w:pPr>
      <w:r>
        <w:rPr>
          <w:rFonts w:cs="TimesNewRoman" w:ascii="TimesNewRoman" w:hAnsi="TimesNewRoman"/>
          <w:b/>
        </w:rPr>
        <w:t>ZÁKON</w:t>
      </w:r>
    </w:p>
    <w:p>
      <w:pPr>
        <w:pStyle w:val="Normal"/>
        <w:autoSpaceDE w:val="false"/>
        <w:spacing w:lineRule="auto" w:line="360"/>
        <w:jc w:val="center"/>
        <w:rPr>
          <w:rFonts w:ascii="TimesNewRoman" w:hAnsi="TimesNewRoman" w:cs="TimesNewRoman"/>
          <w:b/>
          <w:b/>
        </w:rPr>
      </w:pPr>
      <w:r>
        <w:rPr>
          <w:rFonts w:cs="TimesNewRoman" w:ascii="TimesNewRoman" w:hAnsi="TimesNewRoman"/>
          <w:b/>
        </w:rPr>
        <w:t>z 22. mája 2008</w:t>
      </w:r>
    </w:p>
    <w:p>
      <w:pPr>
        <w:pStyle w:val="Normal"/>
        <w:autoSpaceDE w:val="false"/>
        <w:spacing w:lineRule="auto" w:line="360"/>
        <w:jc w:val="center"/>
        <w:rPr>
          <w:rFonts w:ascii="TimesNewRoman" w:hAnsi="TimesNewRoman" w:cs="TimesNewRoman"/>
          <w:b/>
          <w:b/>
          <w:sz w:val="28"/>
          <w:szCs w:val="28"/>
        </w:rPr>
      </w:pPr>
      <w:r>
        <w:rPr>
          <w:rFonts w:cs="TimesNewRoman" w:ascii="TimesNewRoman" w:hAnsi="TimesNewRoman"/>
          <w:b/>
          <w:sz w:val="28"/>
          <w:szCs w:val="28"/>
        </w:rPr>
        <w:t>o výchove a vzdelávaní (školský zákon) a o zmene a doplnení niektorých zákono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mena: 245/2008 Z. z., 462/2008 Z. z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mena: 37/2009 Z. z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mena: 245/2008 Z. z., 184/2009 Z. z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mena: 245/2008 Z. z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árodná rada Slovenskej republiky sa uzniesla na tomto zákone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Čl. 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VÁ ČASŤ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ŠEOBECNÉ USTANOVEN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1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edmet úpravy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Tento zákon ustanovuj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princípy, ciele, podmienky, rozsah, obsah, formy a organizáciu výchovy a vzdelávania v školách a v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školských zariadeniach, stupne vzdelania, prijímanie na výchovu a vzdelávanie, ukončovanie výchovy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zdelávania, poskytovanie odbornej výchovno-poradenskej a terapeuticko-výchovnej starostlivosti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dĺžku a plnenie povinnej školskej dochádzky,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c) vzdelávacie programy na štátnej úrovni a výchovno-vzdelávacie programy na školskej úrovni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) sústavu škôl a školských zariadení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e) práva a povinnosti škôl a školských zariadení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f) práva a povinnosti detí a žiakov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g) práva a povinnosti rodičov alebo inej fyzickej osoby než rodiča, ktorá má dieťa zverené do osobnej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starostlivosti alebo do pestúnskej starostlivosti na základe rozhodnutia súdu (ďalej len "zákonný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ástupca"), alebo práva a povinnosti zástupcu zariadenia, v ktorom sa vykonáva ústavná starostlivosť,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výchovné opatrenie, predbežné opatrenie alebo ochranná výchova, výkon väzby alebo výkon trest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dňatia slobody (ďalej len "zástupca zariadenia")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2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ákladné pojmy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a účely tohto zákona sa rozumi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dieťaťom fyzická osoba, ktorá sa zúčastňuje na výchovno-vzdelávacom procese v materskej škole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2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alebo fyzická osoba pred začatím plnenia povinnej školskej dochádzky alebo fyzická osoba, ktorá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ystupuje vo vzťahu k svojmu zákonnému zástupcovi, alebo fyzická osoba, ktorá sa priamo nezúčastňuj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ýchovno-vzdelávacieho procesu v škole,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b) školskou spôsobilosťou súhrn psychických, fyzických a sociálnych schopností, ktorý dieťaťu umožňuj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tať sa žiakom a je predpokladom absolvovania výchovno-vzdelávacieho programu základnej školy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 žiakom fyzická osoba, ktorá sa zúčastňuje na výchovno-vzdelávacom procese v základnej škole,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strednej škole, v škole pre deti a žiakov so špeciálnymi výchovno-vzdelávacími potrebami a základnej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umeleckej škole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) uchádzačom fyzická osoba, ktorá má záujem o výchovu a vzdelávanie v škole alebo v školsko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ariadení podľa tohto zákona,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e) absolventom fyzická osoba, ktorá ukončila príslušný stupeň vzdelani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f) výchovou komplexný proces učenia a socializácie zameraný na dieťa alebo žiaka s cieľom rozvíjať je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sobnosť po stránke telesnej a duševnej,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g) vzdelávaním cielene organizovaný a realizovaný proces výchovného a vzdelávacieho pôsobenia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učenia zameraného na rozvoj dieťaťa alebo žiaka v súlade s jeho predpokladmi a podnetmi, ktoré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timulujú jeho vlastnú snahu stať sa harmonickou osobnosťou,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h) výchovno-vzdelávacou potrebou požiadavka na zabezpečenie podmienok, organizácia a realizác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ýchovno-vzdelávacieho procesu spôsobom, ktorý primerane zodpovedá potrebám telesného, psychické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 sociálneho vývinu detí alebo žiakov,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i) špeciálnou výchovno-vzdelávacou potrebou požiadavka na úpravu podmienok, obsahu, foriem, metód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ístupov vo výchove a vzdelávaní pre dieťa alebo žiaka, ktoré vyplývajú z jeho zdravotné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nevýhodnenia alebo nadania alebo jeho vývinu v sociálne znevýhodnenom prostredí, uplatnenie ktorý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je nevyhnutné na rozvoj schopností alebo osobnosti dieťaťa alebo žiaka a dosiahnutie primeraného stupň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zdelania a primeraného začlenenia do spoločnosti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j) dieťaťom so špeciálnymi výchovno-vzdelávacími potrebami alebo žiakom so špeciálnymi výchovnovzdelávacími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potrebami dieťa alebo žiak uvedený v písmenách k) až q), ktorý má zariadením výchovné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radenstva a prevencie diagnostikované špeciálne výchovno-vzdelávacie potreby, okrem detí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umiestnených do špeciálnych výchovných zariadení na základe rozhodnutia súdu, 1)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k) dieťaťom so zdravotným znevýhodnením alebo žiakom so zdravotným znevýhodnením dieťa 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dravotným postihnutím alebo žiak so zdravotným postihnutím, dieťa choré alebo zdravotne oslabené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lebo žiak chorý alebo zdravotne oslabený, dieťa s vývinovými poruchami alebo žiak s vývinovými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poruchami, dieťa s poruchou správania alebo žiak s poruchou správani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l) dieťaťom so zdravotným postihnutím alebo žiakom so zdravotným postihnutím dieťa alebo žiak s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mentálnym postihnutím, sluchovým postihnutím, zrakovým postihnutím, telesným postihnutím, s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narušenou komunikačnou schopnosťou, s autizmom alebo ďalšími pervazívnymi vývinovými porucham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lebo s viacnásobným postihnutím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m) dieťaťom chorým alebo zdravotne oslabeným alebo žiakom chorým alebo zdravotne oslabeným dieťa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alebo žiak s ochorením, ktoré je dlhodobého charakteru, a dieťa alebo žiak vzdelávajúci sa v školách pr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dravotníckych zariadeniach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3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) dieťaťom s vývinovými poruchami alebo žiakom s vývinovými poruchami dieťa alebo žiak s poruchou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aktivity a pozornosti; dieťa alebo žiak s vývinovou poruchou učeni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) dieťaťom s poruchou správania alebo žiakom s poruchou správania dieťa alebo žiak s narušení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funkcií v oblasti emocionálnej alebo sociálnej okrem dieťaťa alebo žiaka uvedeného v písmene n),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p) dieťaťom zo sociálne znevýhodneného prostredia alebo žiakom zo sociálne znevýhodneného prostred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ieťa alebo žiak žijúci v prostredí, ktoré vzhľadom na sociálne, rodinné, ekonomické a kultúr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dmienky nedostatočne podnecuje rozvoj mentálnych, vôľových, emocionálnych vlastností dieťaťa alebo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žiaka, nepodporuje jeho socializáciu a neposkytuje mu dostatok primeraných podnetov pre rozvoj je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sobnosti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q) dieťaťom s nadaním alebo žiakom s nadaním dieťa alebo žiak, ktorý má nadpriemerné schopnosti v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intelektovej oblasti, v oblasti umenia alebo športu alebo v týchto oblastiach dosahuje v porovnaní s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rovesníkmi mimoriadne výkony a prostredníctvom výchovy a vzdelávania sa jeho nadanie cielene rozvíj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r) poslucháčom fyzická osoba, ktorá sa zúčastňuje vzdelávania v jazykovej škole,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s) školskou integráciou výchova a vzdelávanie detí alebo žiakov so špeciálnymi výchovno-vzdelávacím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trebami v triedach škôl a školských zariadení určených pre deti alebo žiakov bez špeciálnych výchovnovzdelávací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trieb,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t) kompetenciou preukázaná schopnosť využívať vedomosti, zručnosti, postoje, hodnotovú orientáciu a iné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pôsobilosti na predvedenie a vykonávanie funkcií podľa daných štandardov v práci, pri štúdiu, 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sobnom a odbornom rozvoji jedinca a pri jeho aktívnom zapojení sa do spoločnosti, v budúcom uplatnení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sa v pracovnom a mimopracovnom živote a pre jeho ďalšie vzdelávanie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u) vzdelávacou oblasťou okruh, do ktorého patrí problematika príbuzných školských predmeto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rámcového učebného plánu,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v) odborom vzdelávania alebo skupinami odborov vzdelávania ucelená forma vzdelávania v oblas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znania, ktorá môže byť predmetom výchovy a vzdelávania, určená konkrétnymi cieľmi vzdelávani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ymedzeným obsahom, rozsahom vedomostí, schopností, zručností a dĺžkou vzdelávania a stupňom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vzdelania, ktoré poskytuje; v stredných školách sa odbory vzdelávania členia podľa stupňa vzdelani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ktorý poskytujú, na učebné odbory a študijné odbory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w) stupňom vzdelania štátom uznaná úroveň vedomostí, zručností a schopností dosiahnutá úspešným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absolvovaním uceleného vzdelávacieho programu alebo jeho časti ako predpoklad pokračovania v ďalšo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zdelávaní alebo uplatnenia sa na trhu práce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x) školou alebo školským zariadením výchovno-vzdelávacia inštitúcia zriadená podľa osobitné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edpisu, 2)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y) informovaným súhlasom písomný súhlas fyzickej osoby, v ktorom sa okrem jej vlastnoručného podpis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uvedie, že táto osoba bola riadne poučená o dôsledkoch jej súhlasu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) katalógom cieľových požiadaviek dokument, ktorý určuje požiadavky na vedomosti, zručnosti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chopnosti žiakov na maturitnú skúšku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3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4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Princípy výchovy a vzdelávan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ýchova a vzdelávanie podľa tohto zákona sú založené na princípo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bezplatnosti vzdelania v materských školách jeden rok pred plnením povinnej školskej dochádzky,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b) bezplatnosti vzdelania v základných školách a v stredných školách zriadených orgánom miestnej štátnej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právy v školstve, ústredným orgánom štátnej správy alebo orgánom územnej samosprávy (ďalej len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"štátna škola")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 rovnoprávnosti prístupu k výchove a vzdelávaniu so zohľadnením výchovno-vzdelávacích potrieb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jednotlivca a jeho spoluzodpovednosti za svoje vzdelávanie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) zákazu všetkých foriem diskriminácie a obzvlášť segregácie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e) rovnocennosti a neoddeliteľnosti výchovy a vzdelávania vo výchovno-vzdelávacom procese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f) celoživotného vzdelávania,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g) výchovného poradenstva podľa § 130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h) slobodnej voľby vzdelávania s prihliadnutím na očakávania a predpoklady detí a žiakov v súlade s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možnosťami výchovno-vzdelávacej sústavy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i) zdokonaľovania procesu výchovy a vzdelávania podľa výsledkov dosiahnutých v oblasti vedy, výskum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 vývoj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j) prípravy na zodpovedný život v slobodnej spoločnosti v duchu porozumenia a znášanlivosti, rovnos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muža a ženy, priateľstva medzi národmi, národnostnými a etnickými skupinami a náboženskej tolerancie,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k) kontroly a hodnotenia kvality výchovy a vzdelávania a kvality výchovno-vzdelávacej sústavy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l) integrácie výchovno-vzdelávacej sústavy Slovenskej republiky do európskeho vzdelávacieho priestor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o zreteľom na vlastné skúsenosti a tradície,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m) posilnenia výchovnej stránky výchovno-vzdelávacieho procesu prostredníctvom všetkých vyučovací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edmetov, ale aj špecifickými výchovnými zamestnaniami zameranými na rozvoj citov a emócií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motivácie a záujmov, socializácie a komunikácie, na sebakontrolu a sebariadenie, na mravné hodnoty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tvorivosť,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n) vyváženého rozvoja všetkých stránok osobnosti dieťaťa a žiaka v školskom vzdelávaní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) zákazu poskytovania alebo sprístupňovania informácií alebo zneužívania informačných prostriedkov,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ktoré by mohli viesť k narušovaniu mravnosti 3) alebo k podnecovaniu k národnostnej, rasovej a etnickej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enávisti 4) alebo k ďalším formám intolerancie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) rovnoprávnosti postavenia škôl a školských zariadení bez rozdielu zriaďovateľa,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q) rovnocennosti vzdelania získaného v štátnych školách, v školách zriadených štátom uznanou cirkvo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lebo náboženskou spoločnosťou (ďalej len "cirkevná škola") a v školách zriadených inou fyzicko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sobou alebo právnickou osobou (ďalej len "súkromná škola")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5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r) zákazu používania všetkých foriem telesných trestov a sankcií vo výchove a vzdelávaní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4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iele výchovy a vzdelávan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ieľom výchovy a vzdelávania je umožniť dieťaťu alebo žiakov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získať vzdelanie podľa tohto zákon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získať kompetencie, a to najmä v oblasti komunikačných schopností, ústnych spôsobilostí a písomný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pôsobilostí, využívania informačno-komunikačných technológií, komunikácie v štátnom jazyku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materinskom jazyku a cudzom jazyku, matematickej gramotnosti, a kompetencie v oblasti technických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prírodných vied a technológií, k celoživotnému učeniu, sociálne kompetencie a občianske kompetencie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dnikateľské schopnosti a kultúrne kompetencie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 ovládať aspoň dva cudzie jazyky a vedieť ich používať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) naučiť sa správne identifikovať a analyzovať problémy a navrhovať ich riešenia a vedieť ich riešiť,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e) rozvíjať manuálne zručnosti, tvorivé, umelecké psychomotorické schopnosti, aktuálne poznatky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acovať s nimi na praktických cvičeniach v oblastiach súvisiacich s nadväzujúcim vzdelávaním alebo s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ktuálnymi požiadavkami na trhu práce,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f) posilňovať úctu k rodičom a ostatným osobám, ku kultúrnym a národným hodnotám a tradíciám štátu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ktorého je občanom, k štátnemu jazyku, k materinskému jazyku a k svojej vlastnej kultúre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g) získať a posilňovať úctu k ľudským právam a základným slobodám a zásadám ustanoveným v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Dohovore o ochrane ľudských práv a základných slobôd, 5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h) pripraviť sa na zodpovedný život v slobodnej spoločnosti, v duchu porozumenia a znášanlivosti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rovnosti muža a ženy, priateľstva medzi národmi, národnostnými a etnickými skupinami a náboženskej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tolerancie,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i) naučiť sa rozvíjať a kultivovať svoju osobnosť a celoživotne sa vzdelávať, pracovať v skupine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eberať na seba zodpovednosť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j) naučiť sa kontrolovať a regulovať svoje správanie, starať sa a chrániť svoje zdravie vrátane zdravej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výživy a životné prostredie a rešpektovať všeľudské etické hodnoty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k) získať všetky informácie o právach dieťaťa a spôsobilosť na ich uplatňovani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RUHÁ ČASŤ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ÝCHOVA A VZDELÁVANI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vý oddi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ýchovno-vzdelávacie programy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5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1) Výchova a vzdelávanie v školách a v školských zariadeniach sa uskutočňuje podľa výchovnovzdelávací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ogram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6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Výchovno-vzdelávacie programy podľa odseku 1 sú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výchovno-vzdelávacie programy pre školy (ďalej len "vzdelávací program"),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b) výchovno-vzdelávacie programy pre školské zariadenia (ďalej len "výchovný program")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Podľa vzdelávacích programov sa uskutočňuje výchova a vzdelávanie, ktoré poskytuje stupeň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zdelania podľa § 16 a 17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4) Vzdelávací program j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štátny vzdelávací program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školský vzdelávací program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5) Podľa výchovného programu sa uskutočňuje výchova a vzdelávanie, ktoré neposkytuje stupeň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zdelania podľa § 16 a 17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6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tátne vzdelávacie programy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Štátne vzdelávacie programy vymedzujú povinný obsah výchovy a vzdelávania v školách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podľa tohto zákona na získanie kompetencií. Štátne vzdelávacie programy vydáva a zverejňuj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Ministerstvo školstva Slovenskej republiky (ďalej len "ministerstvo školstva")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Štátne vzdelávacie programy pre odborné vzdelávanie vydáva ministerstvo školstva po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prerokovaní so zamestnávateľmi, zriaďovateľmi škôl a ich profesijnými a záujmovými združeniami s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eloslovenskou pôsobnosťou a s ministerstvami v rozsahu ich odvetvovej pôsobnosti; pre zdravotníck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tudijné odbory pripravujúce žiakov na výkon zdravotníckeho povolania 6) vydáva tieto programy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Ministerstvo zdravotníctva Slovenskej republiky (ďalej len "ministerstvo zdravotníctva")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Štátne vzdelávacie programy pre odbory vzdelávania v školách v pôsobnosti iných ústredných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orgánov štátnej správy vydávajú tieto ústredné orgány štátnej správy, vo veciach všeobecne vzdelávací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edmetov, po dohode s ministerstvom školstv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4) Štátne vzdelávacie programy obsahujú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názov vzdelávacieho programu, ktorý je súčasne názvom odboru vzdelávania; v stredných odborných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školách aj názvom skupiny odborov vzdelávani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konkrétne ciele výchovy a vzdelávania, ktoré sú v súlade s § 4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 stupeň vzdelania, ktorý sa dosiahne absolvovaním vzdelávacieho programu alebo jeho ucelenej časti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) profil absolvent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e) vzdelávacie oblasti,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f) charakteristiku odboru vzdelávania, jeho dĺžku, formu výchovy a vzdelávania a podmienky prijíman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uchádzač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g) vzdelávacie štandardy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7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h) formy praktickej výučby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i) rámcové učebné plány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j) vyučovací jazyk podľa § 12,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k) organizačné podmienky na výchovu a vzdelávanie v jednotlivých formách výchovy a vzdelávan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dľa § 54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l) spôsob, podmienky ukončovania výchovy a vzdelávania a vydávanie dokladu o získanom vzdelaní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m) povinné personálne zabezpečenie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) povinné materiálno-technické a priestorové zabezpečenie,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o) podmienky na zaistenie bezpečnosti a ochrany zdravia pri výchove a vzdelávaní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) osobitosti a podmienky na výchovu a vzdelávanie detí a žiakov so špeciálnymi výchovno-vzdelávacími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potrebami, najmä materiálne a personálne, vrátane špeciálnej kompenzačnej, rehabilitačnej, didaktickej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udiovizuálnej techniky vyžadovanej vzhľadom na príslušný druh a stupeň zdravotného postihnuti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q) zásady a podmienky pre vypracovanie školských vzdelávacích programov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5) Štátne vzdelávacie programy podľa odseku 4 pre zdravotnícke študijné odbory obsahujú aj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žiadavky zdravotnej spôsobilosti vo vzťahu k príslušnému študijnému odboru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6) Pre príslušný odbor vzdelávania je štátny vzdelávací program záväzný pr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vypracovanie školského vzdelávacieho programu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tvorbu a posudzovanie učebníc, učebných textov a pracovných zošitov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 hodnotenie škôl a pre hodnotenie výsledkov dosiahnutých deťmi alebo žiakm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7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ský vzdelávací progra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Školský vzdelávací program je základným dokumentom školy, podľa ktorého sa uskutočňuje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výchova a vzdelávanie v školách podľa tohto zákon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Školský vzdelávací program vydáva riaditeľ školy po prerokovaní v pedagogickej rade školy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 rade školy; školské vzdelávacie programy pre odborné vzdelávanie aj po prerokovaní so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zamestnávateľom alebo s právnickou osobou, ktorá má pôsobnosť v oblasti odborného vzdelávania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ípravy podľa osobitného predpisu 6a) (ďalej len "stavovská organizácia"). Zriaďovateľ si môže vyžiadať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d riaditeľa školy školský vzdelávací program na schválenie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3) Školský vzdelávací program musí byť vypracovaný v súlade s princípmi a cieľmi výchovy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zdelávania podľa tohto zákona a s príslušným štátnym vzdelávacím programom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4) Školský vzdelávací program obsahuj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názov vzdelávacieho programu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8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b) vymedzenie vlastných cieľov a poslania výchovy a vzdelávani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 stupeň vzdelania, ktorý sa dosiahne absolvovaním školského vzdelávacieho programu alebo je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ucelenej časti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) vlastné zameranie školy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e) dĺžku štúdia a formy výchovy a vzdelávani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f) učebné osnovy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g) učebný plán,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h) vyučovací jazyk podľa § 12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i) spôsob, podmienky ukončovania výchovy a vzdelávania a vydávanie dokladu o získanom vzdelaní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j) personálne zabezpečenie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k) materiálno-technické a priestorové podmienky,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l) podmienky na zaistenie bezpečnosti a ochrany zdravia pri výchove a vzdelávaní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m) vnútorný systém kontroly a hodnotenia detí a žiakov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) vnútorný systém kontroly a hodnotenia zamestnancov školy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) požiadavky na kontinuálne vzdelávanie pedagogických a odborných zamestnancov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5) Ak škola vzdeláva začlenené deti so špeciálnymi výchovno-vzdelávacími potrebami aleb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žiakov so špeciálnymi výchovno-vzdelávacími potrebami, vytvára pre ne podmienky prostredníctvo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individuálneho vzdelávacieho programu alebo prostredníctvom vzdelávacích programov určených pre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školy, ktoré vzdelávajú deti so špeciálnymi výchovno-vzdelávacími potrebami alebo žiakov 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peciálnymi výchovno-vzdelávacími potrebam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6) Školským vzdelávacím programom môže byť aj medzinárodný program, ktorý sa uskutočňuje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po písomnom súhlase ministerstva školstva a je v súlade s princípmi a cieľmi výchovy a vzdelávan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dľa tohto zákon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7) Súlad školského vzdelávacieho programu so štátnym vzdelávacím programom, cieľmi a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princípmi výchovy a vzdelávania ustanovenými týmto zákonom kontroluje Štátna školská inšpekcia. 7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8) Ak ide o novozriaďovanú školu, odborné vypracovanie školského vzdelávacieho program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abezpečí zriaďovateľ školy a prikladá ho k žiadosti o zaradenie školy do siete škôl a školských zariadení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dľa osobitného predpisu. 8)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9) Školský vzdelávací program zverejní riaditeľ školy na verejne prístupnom miest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8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ýchovný progra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9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Výchovný program je základným dokumentom školského zariadenia, podľa ktorého s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uskutočňuje výchovno-vzdelávacia činnosť v školských zariadeniach uvedených v § 113 a 120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Výchovný program vydáva a zverejňuje riaditeľ školy alebo riaditeľ školského zariadenia p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erokovaní v pedagogickej rade školy alebo v pedagogickej rade školského zariadenia, rade školského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zariadenia. Na vyžiadanie schvaľuje výchovný program zriaďovateľ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Výchovný program musí byť vypracovaný v súlade s princípmi a cieľmi výchovy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zdelávania podľa tohto zákon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4) Výchovný program obsahuj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názov programu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vymedzenie vlastných cieľov a poslania výchovy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 formy výchovy a vzdelávania,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d) tematické oblasti výchovy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e) výchovný plán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f) výchovný jazyk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g) personálne zabezpečenie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h) materiálno-technické priestorové podmienky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i) podmienky na zaistenie bezpečnosti a ochrany zdravia pri výchove,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j) vnútorný systém kontroly a hodnotenia detí a žiakov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k) vnútorný systém kontroly a hodnotenia zamestnancov školského zariadeni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l) požiadavky na kontinuálne vzdelávanie pedagogických zamestnanc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5) Súlad výchovného programu s cieľmi a princípmi výchovy a vzdelávania ustanovenými týmto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zákonom kontroluje Štátna školská inšpekcia. 7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6) Ak ide o novozriadené školské zariadenie, odborné vypracovanie výchovného program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ského zariadenia zabezpečí zriaďovateľ školského zariadenia a prikladá ho k žiadosti o zaradenie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školského zariadenia do siete škôl a školských zariadení podľa osobitného predpisu. 8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7) Výchovný program vydáva a zverejní riaditeľ školského zariadenia na verejne prístupno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miest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8) Ak je školské zariadenie súčasťou školy, výchovný program vypracuje, vydáva a zverejní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riaditeľ školy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9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zdelávacie štandardy, učebné plány, učebné osnovy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10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Vzdelávacie štandardy obsahujú súbor požiadaviek na osvojenie si vedomostí, zručností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chopností, ktoré majú deti a žiaci získať, aby mohli pokračovať vo vzdelávaní v nadväzujúcej časti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vzdelávacieho programu alebo aby im mohol byť priznaný stupeň vzdelania podľa tohto zákon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Vzdelávacie štandardy pre deti a žiakov sa členia 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výkonové štandardy, ktoré určujú kritériá úrovne zvládnutia vedomostí, zručností a schopností,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b) obsahové štandardy, ktoré určujú rozsah požadovaných vedomostí a zručností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Rámcové učebné plány sú súčasťou štátnych vzdelávacích programov, obsahujú vzdelávaci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blasti a zoznam povinných a voliteľných vyučovacích predmetov s vymedzením najmenšieho počtu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vyučovacích hodín v rámci celého vzdelávacieho programu alebo jeho ucelenej časti. Rámcové učebné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lány určujú taktiež rozsah najväčšieho týždenného počtu vyučovacích hodín v príslušnom ročníku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vzdelávacieho programu a počet hodín, ktoré môže škola použiť na svoje vlastné zameranie v rámc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tvorby školského vzdelávacieho programu. Rámcové učebné plány sú záväzné pre vypracovanie učebný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lánov príslušných školských vzdelávacích programov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4) Učebné plány sú súčasťou školských vzdelávacích programov a rozpracúvajú rámcové učebné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lány štátneho vzdelávacieho programu podľa jednotlivých ročníkov s určením celkového týždenné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čtu vyučovacích hodín pre príslušný ročník školského vzdelávacieho programu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5) Učebné osnovy sú súčasťou školských vzdelávacích programov. Vymedzujú výchovnovzdelávaci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iele, obsah a rozsah vyučovania jednotlivých vyučovacích predmetov podľa učebného plánu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6) Jednotlivé druhy a typy škôl vypracujú učebné osnovy najmenej v rozsahu ustanovenom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vzdelávacím štandardom príslušného štátneho vzdelávacieho programu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7) Rozsah úprav učebných plánov a vypracovanie učebných osnov musí byť v súlade s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íslušným výchovným štandardom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10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ýchovné štandardy, výchovné plány, výchovné osnovy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1) Výchovné štandardy obsahujú súbor požiadaviek na osvojenie si vedomostí, zručností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chopností, ktoré majú deti získať, aby mohli nadväzovať na vedomosti, zručnosti a schopnosti získané v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ýchovno-vzdelávacej činnosti v škol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Výchovné štandardy pre deti sa členia na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a) výkonové štandardy, ktoré určujú kritériá úrovne zvládnutia obsahových štandardov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obsahové štandardy, ktoré určujú, akú vedomosť, zručnosť a schopnosť majú deti ovládať a prakticky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užívať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Výchovné plány obsahujú zoznam oblastí výchovy s vymedzením najmenšieho počtu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vyučovacích hodín v rámci celého výchovného programu alebo ich ucelených častí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4) Výchovné plány sú súčasťou výchovných programov a určujú celkovú skladbu výchovný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ddelení a výchovných skupín pre príslušný ročník výchovného programu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5) Výchovné osnovy sú súčasťou výchovných programov. Vymedzujú výchovno-vzdelávaci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11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iele, obsah a rozsah oblastí výchovy podľa výchovného plánu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6) Jednotlivé školské zariadenia vypracujú výchovné osnovy najmenej v rozsahu ustanoveno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ýchovným štandardom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7) Rozsah úprav výchovných plánov a vypracovanie výchovných osnov musí byť v súlade s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íslušným výchovným štandardom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11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edagogická dokumentácia a ďalšia dokumentác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Pedagogická dokumentácia školy alebo školského zariadenia je súbor písomných dokumentov,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ktorými sa riadi proces výchovy a vzdelávania, a súbor písomností, podľa ktorých vydáva škola aleb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ské zariadenie verejné listiny a rozhodnuti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Pedagogická dokumentácia sa v školách a v školských zariadeniach vedie v štátnom jazyku. 9)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V školách a v školských zariadeniach podľa tohto zákona, v ktorých sa uskutočňuje výchova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zdelávanie v jazyku národnostných menšín, sa pedagogická dokumentácia školy vedie dvojjazyčne, a 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 štátnom jazyku a v jazyku príslušnej národnostnej menšiny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3) Pedagogickú dokumentáciu tvor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učebné plány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výchovné plány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 učebné osnovy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) výchovné osnovy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e) vzdelávacie štandardy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f) výchovné štandardy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g) triedna knih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h) triedny výkaz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i) katalógový list dieťať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j) katalógový list žiak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k) osobný spis dieťaťa,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l) osobný spis žiak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m) protokol o maturitnej skúške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) protokol o záverečnej skúške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) protokol o absolutóriu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12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) protokoly o komisionálnych skúškach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q) denný záznam školského zariadeni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r) rozvrh hodín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) protokol o štátnej jazykovej skúške,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t) školský poriadok školy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u) školský poriadok školského zariadeni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) plán výchovno-vzdelávacej činnosti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w) plán práce školy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x) plán práce školského zariadeni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y) denník výchovnej skupiny,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z) tematické výchovno-vzdelávacie plány jednotlivých vyučujúcich predmet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4) Pedagogickú dokumentáciu školy alebo školského zariadenia uvedenú v odseku 3 písm. a) až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f) vydáva ministerstvo školstva. Pedagogickú dokumentáciu cirkevnej školy a školského zariadenia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zriadeného štátom uznanou cirkvou alebo náboženskou spoločnosťou (ďalej len "cirkevné školské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ariadenie") a súkromnej školy a školského zariadenia zriadeného fyzickou osobou alebo inou právnicko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sobou (ďalej len "súkromné školské zariadenie") uvedenú v odseku 3 písm. a) až d) vydáva zriaďovateľ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po písomnom súhlase ministerstva školstv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5) Pedagogická dokumentácia školy alebo školského zariadenia uvedená v odseku 3 písm. g) až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) sa vedie na tlačivách, ktoré schvaľuje ministerstvo školstva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6) Pedagogická dokumentácia školy alebo školského zariadenia je súčasťou registratúry podľ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sobitného predpisu. 10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7) Školy alebo školské zariadenia majú právo získavať a spracúvať osobné údaje 11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o deťoch a žiakoch v rozsah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1. meno a priezvisko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2. dátum a miesto narodeni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3. bydlisko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4. rodné číslo,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5. štátna príslušnosť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6. národnosť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7. fyzického zdravia a duševného zdravi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8. mentálnej úrovne vrátane výsledkov pedagogicko-psychologickej a špeciálno-pedagogickej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iagnostiky,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b) o identifikácii zákonných zástupcov dieťaťa alebo žiaka (meno a priezvisko, adresa zamestnávateľ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trvalé bydlisko, telefónny kontakt)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8) Osoby, ktoré pri plnení svojich pracovných povinností prichádzajú do styku s osobným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13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údajmi podľa odseku 7, majú povinnosť mlčanlivosti, a to aj po skončení pracovnoprávneho vzťahu. 12)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V prípade porušenia povinnosti mlčanlivosti sa postupuje podľa osobitného predpisu. 13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9) Ďalšia dokumentácia školy alebo školského zariadenia je súbor dokumentov, ktorými s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abezpečuje organizácia a riadenie škôl a školských zariadení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10) Ďalšiu dokumentáciu tvorí najmä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návrh na prijatie žiaka so špeciálnymi výchovno-vzdelávacími potrebami do špeciálnej školy, 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peciálnej materskej školy, do základnej školy a do strednej školy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správa zo psychologického alebo špeciálno-pedagogického vyšetrenia,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c) písomné vyjadrenie k školskému začleneniu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) individuálny výchovno-vzdelávací program individuálne začleneného žiak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e) štatút školského zariadeni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f) organizačný poriadok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g) zoznam škôl a školských zariadení, s ktorými školské zariadenie spolupracuje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11) Ďalšia dokumentácia podľa odseku 10 písm. a), b), c) a d) sa vedie na tlačivách, ktoré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chvaľuje ministerstvo školstv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2) Ďalšia dokumentácia podľa odseku 10 je súčasťou registratúry podľa osobitného predpisu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10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12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ýchovno-vzdelávací jazyk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1) Výchovno-vzdelávacím jazykom podľa tohto zákona je vyučovací jazyk a výchovný jazyk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Vyučovacím jazykom v školách a výchovným jazykom v školských zariadeniach je štátny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jazyk, 9) ak tento zákon neustanovuje inak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3) Deťom a žiakom občanov patriacim k národnostným menšinám a etnickým skupinám s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abezpečuje okrem práva na osvojenie si štátneho jazyka aj právo na výchovu a vzdelanie v ich jazyku z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dmienok ustanovených týmto zákonom. Súčasťou výchovy a vzdelávania v základných školách a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stredných školách s iným vyučovacím jazykom, ako je štátny jazyk, je aj povinný vyučovací predmet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lovenský jazyk a literatúra v rozsahu vyučovania potrebného na jeho osvojeni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4) Nepočujúcim deťom a žiakom sa zaručuje aj právo na výchovu a vzdelávanie v posunkovej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reči nepočujúcich. 14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5) Podľa odseku 3 sa pre deti a žiakov občanov patriacim k národnostným menšinám výchova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zdelávanie zaručuj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v školách a v triedach, v ktorých sa výchova a vzdelávanie uskutočňuje v jazyku príslušnej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árodnostnej menšiny,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b) v školách a v triedach, v ktorých je jedným z vyučovacích predmetov jazyk národnostnej menšiny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14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yučovacím jazykom ostatných vyučovacích predmetov je štátny jazyk; v týchto školách a v triedach sa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môžu niektoré predmety vyučovať v jazyku národnostnej menšiny, najmä výtvarná výchova, hudobná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ýchova, telesná výchov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 v školských zariadeniach, v ktorých sa výchova uskutočňuje v jazyku národnostnej menšiny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6) Výchova a vzdelávanie sa môže uskutočňovať aj v cudzom jazyku (ďalej len "bilingvál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zdelávanie")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7) Cudzím jazykom sa na účely tohto zákona rozumie jazyk iného štátu, s ktorým Slovenská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republika uzavrela dohodu, podľa ktorej bola zriadená škola alebo trieda s druhým vyučovacím jazykom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tohto štátu, alebo jazyk iného štátu, ktorého jazykom nie je jazyk národnostnej menšiny alebo etnickej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kupiny. V škole alebo v triede s bilingválnym vzdelávaním je druhým vyučovacím jazykom cudzí jazyk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u alebo triedu s bilingválnym vzdelávaním možno zriadiť aj bez uzavretia dohody s iným štátom, ak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sa výchova a vzdelávanie zabezpečuje v cudzom jazyku najmenej v troch povinných vyučovací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edmetoch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8) V školách alebo v triedach s bilingválnym vzdelávaním je súčasťou vzdelávania povinný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yučovací predmet slovenský jazyk a literatúra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9) Vyučovací jazyk, v ktorom sa predmet vyučuje, je zároveň aj jazykom, v ktorom sa skúšk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ykonáva, ak tento zákon neustanovuje inak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13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Učebnice, učebné texty a pracovné zošity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Na vzdelávanie v školách podľa tohto zákona sa používajú učebnice schválené ministerstvom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školstva; používajú sa aj iné učebné texty a pracovné zošity, ktoré sú v súlade s cieľmi a princípmi toh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ákona. Na vyučovanie predmetu náboženstvo alebo náboženská výchova podľa tohto zákona možno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používať učebnice, učebné texty a pracovné zošity schválené štátom uznanou cirkvou alebo nábožensko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poločnosťou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V súlade s právom detí a žiakov patriacich k národnostným menšinám a etnickým skupiná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a vzdelanie v ich materinskom jazyku ustanoveným v § 12 ods. 3 sa v učebniciach, ako aj v učebných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textoch a pracovných zošitoch vydávaných v jazyku národnostnej menšiny uvádzajú geografické názvy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asledovným spôsobom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geografické názvy, ktoré sú vžité a zaužívané v jazyku národnostnej menšiny, sa uvádzajú dvojjazyčne,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a to najprv v jazyku príslušnej národnostnej menšiny a následne v zátvorke alebo za lomkou v štátno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jazyku, a to spôsobom, ktorý bol používaný v učebniciach schválených v rokoch 2002 až 2006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kartografické diela sa uvádzajú v štátnom jazyku,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c) na konci učebnice sa uvedie súhrnný prehľad geografických názvov vo forme slovníka v jazyk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árodnostnej menšiny a v štátnom jazyku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Schválená učebnica, učebný text a pracovný zošit obsahujú schvaľovaciu doložku, ktorú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vydáva ministerstvo školstva na základe odborného posúdenia ich súladu s princípmi a cieľmi výchovy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zdelávania podľa tohto zákona so štátnym vzdelávacím programom, pri plnení ktorého sa majú používať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chvaľovaciu doložku učebniciam, učebným textom a pracovným zošitom pre odborné predmety v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zdravotníckych odboroch vzdelávania udeľuje ministerstvo zdravotníctva, ktoré zverejňuje na svojej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internetovej stránke. Zoznam učebníc, učebných textov a pracovných zošitov, ktorým bola udelená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15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chvaľovacia doložka, zverejňuje ministerstvo školstva vo svojom publikačnom prostriedku a na internete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4) Súčasťou schvaľovacej doložky podľa odseku 3 je aj určenie lehoty platnosti schvaľovacej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oložky. Ministerstvo školstva alebo ministerstvo zdravotníctva jeden rok pred uplynutím určenej lehoty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zabezpečí odborné posúdenie učebnice podľa odseku 3 a vydá novú schvaľovaciu doložku aleb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abezpečí vydanie novej učebnic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5) Schválené učebnice, učebné texty a pracovné zošity poskytne ministerstvo školstva školá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dľa tohto zákona na základe ich objednávky bezplatne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6) Na vzdelávanie v školách podľa tohto zákona možno používať aj učebnice odporúčané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ministerstvom školstv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7) Základné školy a stredné školy zapožičiavajú žiakom učebnice, učebné texty a pracovné zošity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e povinné vyučovacie predmety bezplatn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8) V stredných zdravotníckych školách schvaľuje učebnice, učebné texty a učebné pomôcky pr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dborné predmety zdravotníckych odborov vzdelania ministerstvo zdravotníctv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9) V školách v pôsobnosti ústredných orgánov štátnej správy podľa § 109 schvaľuje učebnice,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učebné texty a učebné pomôcky pre odborné predmety príslušný ústredný orgán štátnej správy a udeľuj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chvaľovaciu doložku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14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Experimentálne overovani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Predmetom experimentálneho overovania sú predovšetký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ciele, metódy a prostriedky vzdelávania,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b) vzdelávacie programy odborov vzdelávania alebo ich častí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 výchovné programy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) formy a prostriedky hodnotenia a klasifikácie žiakov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e) koncepcia práce s nadanými alebo slabo prospievajúcimi žiakmi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f) koncepcia práce so žiakmi so špeciálnymi výchovno-vzdelávacími potrebami,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g) spôsob riadenia škôl a školských zariadení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h) preventívne a rozvojové programy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Cieľom experimentálneho overovania je získať alebo overovať v praxi poznatky, skúsenosti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dnety, implementáciu poznatkov a skúseností na zmeny a obnovu pedagogických dokumentov, 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ytvorenie alternatívnych vzdelávacích programov alebo výchovných programov, overovani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ahraničných modelov, prípadne ich uplatnenie na podmienky škôl a školských zariadení podľa toh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ákona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3) Experimentálne overovanie v školách a školských zariadeniach podľa tohto zákona riad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ministerstvo školstva okrem škôl v pôsobnosti iných ústredných orgánov štátnej správy podľa § 109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16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4) Návrh na experimentálne overovanie predkladá zriaďovateľ školy alebo školského zariadenia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na schválenie ministerstvu školstva, pre zdravotnícke odbory vzdelania ministerstvu zdravotníctv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ajneskôr do konca marca pred začiatkom školského roka, v ktorom sa experimentálne overovanie začn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ávrh po dohode so zriaďovateľom môže podať aj garant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5) Návrh na experimentálne overovanie obsahuj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ciele, predmet a hypotézy overovani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teoretické východiská overovani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 garant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) časový harmonogram a metodiku overovani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e) finančné, materiálne a personálne zabezpečenie overovania,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f) dohodu medzi realizátorom a garantom experimentálneho overovani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g) ďalšie údaje, ktoré s overovaním bezprostredne súvisi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6) Ministerstvo školstva alebo ministerstvo zdravotníctva rozhoduje o návrhu na experimentálne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overovanie do 60 dní od doručenia návrhu na základe odborného vyjadrenia recenzenta, ktorého podľ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ecného zamerania určí ministerstvo školstva alebo ministerstvo zdravotníctv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7) Personálne, priestorové a materiálno-technické podmienky pre experimentálne overovani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abezpečuje zriaďovateľ školy alebo školského zariadenia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8) Experimentálne overovanie organizačne zabezpečuje zriaďovateľ školy alebo zriaďovateľ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ského zariadenia v spolupráci s riaditeľom školy alebo školského zariadenia a garantom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9) Náklady na experimentálne overovanie zabezpečí vo svojom rozpočte garant alebo p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zájomnej dohode zriaďovateľ školy. Experimentálne overovanie uskutočňované z podnetu ministerstv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stva je ním úplne alebo čiastočne financované. Na experimentálne overovanie môžu byť vyčlenené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finančné prostriedky aj v rámci schválených projektov a podľa zmluvy aj z prostriedkov zriaďovateľov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iných fyzických osôb alebo právnických osôb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0) Garantom experimentálneho overovania podľa odseku 4 môže byť vysoká škola s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akreditovaným študijným programom pedagogického zamerania alebo organizácia zriadená podľ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sobitného predpisu. 15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1) Garant hodnotí experimentálne overovanie priebežne za každý školský rok najneskôr mesiac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 skončení školského roka a predkladá ho ministerstvu školstva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12) Záverečné hodnotenie experimentálneho overovania predloží garant ministerstvu školstva 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troch mesiacov od jeho ukončenia, najneskôr do 31. decembra kalendárneho roka, v ktorom bol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ykonané. Ministerstvo školstva rozhodne o uplatnení výsledkov experimentálneho overovania v lehote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do 30 dní odo dňa predloženia jeho záverečného hodnoteni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15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yučovanie náboženskej výchovy a náboženstv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17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V školách podľa tohto zákona okrem základných umeleckých škôl a jazykových škôl sa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vyučuje náboženská výchova alebo náboženstvo; v materských školách sa umožňuje vyučovani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áboženskej výchovy alebo náboženstv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Vyučovanie náboženskej výchovy alebo náboženstva zabezpečujú registrované cirkvi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áboženské spoločnosti. 16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Náboženská výchova sa vyučuje ako jeden z povinne voliteľných predmetov v alternácii s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etickou výchovou v základných školách a v stredných školách; 17) v týchto školách je súčasťou štátne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zdelávacieho programu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4) Predmet náboženská výchova vyučovaný na iných ako cirkevných školách zodpovedá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edmetu náboženstvo na cirkevných školách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5) Vyučovanie náboženskej výchovy a náboženstva vykonáva pedagogický zamestnanec s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dbornou a pedagogickou spôsobilosťou, ktorý má aj cirkevné poverenie podľa vnútorných predpiso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irkvi alebo náboženskej spoločnosti. 16)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6) V cirkevných školách sa uskutočňuje výchova a vzdelávanie podľa výchovno-vzdelávací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ogramov v súlade s osobitným predpisom. 17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ruhý oddi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tupne vzdelan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16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Úspešným absolvovaním príslušného vzdelávacieho programu podľa § 6 a 7 alebo jeho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ucelenej časti môže dieťa alebo žiak získať niektorý zo stupňov vzdelania uvedených v odsekoch 2 až 5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Predprimárne vzdelanie získa dieťa absolvovaním posledného ročníka vzdelávacie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ogramu odboru vzdelávania v materskej škole. Dokladom o získanom stupni vzdelania je osvedčenie o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absolvovaní predprimárneho vzdelávani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Základné vzdelanie sa člení 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primárne vzdelanie, ktoré získa žiak úspešným absolvovaním posledného ročníka ucelenej časti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vzdelávacieho programu odboru vzdelávania pre prvý stupeň základnej školy alebo ktoré získa žiak s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mentálnym postihnutím absolvovaním posledného ročníka základnej školy; dokladom o získanom stupn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zdelania je vysvedčenie s doložkou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nižšie stredné vzdelanie, ktoré získa žiak úspešným absolvovaním posledného ročníka ucelenej časti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vzdelávacieho programu odboru vzdelávania pre druhý stupeň základnej školy alebo úspešný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bsolvovaním prvého ročníka päťročného vzdelávacieho programu odboru vzdelávania v strednej škole,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do ktorého sa prijímajú žiaci z ôsmeho ročníka základnej školy, alebo úspešným absolvovaním štvrté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ročníka osemročného vzdelávacieho programu odboru vzdelávania v strednej škole, alebo absolvovaní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tretieho ročníka vzdelávacieho programu praktickej školy; dokladom o získanom stupni vzdelania j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ysvedčenie s doložkou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4) Stredné vzdelanie sa člení 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nižšie stredné odborné vzdelanie (nižšie sekundárne), ktoré získa žiak úspešným absolvovaní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sledného ročníka dvojročného vzdelávacieho programu odboru vzdelávania v strednej odbornej ško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18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alebo úspešným absolvovaním posledného ročníka vzdelávacieho programu odboru vzdelávania 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dbornom učilišti, ktorý sa ukončuje záverečnou skúškou; dokladom o získanom stupni vzdelania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ároveň o získanej kvalifikácii je vysvedčenie o záverečnej skúške; v učebných odboroch určených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štátnym vzdelávacím programom môže byť dokladom o získanej kvalifikácii aj výučný list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stredné odborné vzdelanie (sekundárne), ktoré získa žiak úspešným absolvovaním posledného ročníka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najmenej trojročného a najviac štvorročného vzdelávacieho programu odboru vzdelávania v strednej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dbornej škole, ktorý sa ukončuje záverečnou skúškou; dokladom o získanom stupni vzdelania j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ysvedčenie o záverečnej skúške s doložkou a dokladom o získanej kvalifikácii je výučný list,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c) úplné stredné všeobecné vzdelanie (vyššie sekundárne), ktoré získa žiak úspešným absolvovaní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sledného ročníka najmenej štvorročného a najviac osemročného vzdelávacieho programu odbor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zdelávania v gymnáziu, ktorý sa ukončuje maturitnou skúškou; dokladom o získanom stupni vzdelania je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vysvedčenie o maturitnej skúške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) úplné stredné odborné vzdelanie (vyššie sekundárne), ktoré získa žiak úspešným absolvovaní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sledného ročníka najmenej štvorročného a najviac päťročného vzdelávacieho programu odboru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vzdelávania v strednej odbornej škole, ktorý sa ukončuje maturitnou skúškou; dokladom o získano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tupni vzdelania a zároveň o získanej kvalifikácii je vysvedčenie o maturitnej skúške; v študijný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dboroch určených štátnym vzdelávacím programom môže byť dokladom o získanej kvalifikácii aj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ýučný list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5) Vyššie odborné vzdelanie (postsekundárne alebo terciárne), ktoré získa žiak úspešný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bsolvovaní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najmenej dvojročného a najviac trojročného vzdelávacieho programu odboru vzdelávania v strednej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odbornej škole, ktorý sa ukončuje absolventskou skúškou; dokladom o získanom stupni vzdelania j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ysvedčenie o absolventskej skúške a absolventský diplom s právom používať titul "diplomovaný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pecialista" so skratkou "DiS"; titul sa uvádza za priezviskom, pre zdravotnícke odbory vzdelania podľa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osobitného predpisu, 18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posledného ročníka súvislého šesťročného vzdelávacieho programu odboru vzdelávania 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konzervatóriu, ktorý sa ukončuje absolventskou skúškou, alebo posledného ročníka súvislého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osemročného vzdelávacieho programu odboru vzdelávania v tanečnom konzervatóriu; dokladom 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ískanom stupni vzdelania je vysvedčenie o absolventskej skúške a absolventský diplom s právo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užívať titul "diplomovaný umelec" so skratkou "DiS.art", titul sa uvádza za priezviskom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17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Stupne základného umeleckého vzdelania a stupne jazykového vzdelan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Základné umelecké vzdelanie môže žiak získať úspešným absolvovaním vzdelávacie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ogramu odboru vzdelávania v základnej umeleckej škole. Základné umelecké vzdelanie sa člení na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a) primárne umelecké vzdelanie, ktoré získa žiak úspešným absolvovaním posledného ročník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zdelávacieho programu pre prvú časť prvého stupňa základného štúdia základnej umeleckej školy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okladom o získanom stupni vzdelania je vysvedčenie s doložkou,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b) nižšie sekundárne umelecké vzdelanie, ktoré získa žiak úspešným absolvovaním posledného ročník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zdelávacieho programu pre druhú časť prvého stupňa základného štúdia základnej umeleckej školy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okladom o získanom stupni vzdelania je vysvedčenie s doložkou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2) Stupeň základného umeleckého vzdelania nenahrádza stupeň vzdelania podľa § 16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19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Jazykové vzdelanie môže poslucháč získať úspešným absolvovaním vzdelávacieho program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dboru vzdelávania v jazykovej škole. Jazykové vzdelanie sa člení na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a) primárne jazykové vzdelanie, ktoré získa poslucháč úspešným absolvovaním posledného ročník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zdelávacieho programu pre prvý stupeň jazykovej školy na úrovni jazykovej náročnosti A2 Spoločné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európskeho referenčného rámca; dokladom o získanom stupni vzdelania je osvedčenie o absolvovaní časti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vzdelávacieho programu s vyznačením stupňa jazykovej náročnosti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sekundárne jazykové vzdelanie, ktoré získa poslucháč úspešným absolvovaním posledného ročník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zdelávacieho programu pre druhý a tretí stupeň jazykovej školy na úrovni jazykovej náročnosti B2 a C1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Spoločného európskeho referenčného rámca; dokladom o získanom stupni vzdelania je osvedčenie 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bsolvovaní časti vzdelávacieho programu s vyznačením stupňa jazykovej náročnosti,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c) postsekundárne jazykové vzdelanie, ktoré získa poslucháč úspešným absolvovaním posledného ročník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pecializovaného vzdelávacieho programu; dokladom o získanom stupni vzdelania je vysvedčenie 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tátnej jazykovej skúške s vyznačením stupňa jazykovej náročnos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4) Stupeň jazykového vzdelania nenahrádza stupeň vzdelania podľa § 16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18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Doklady o získanom vzdelaní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Doklady o získanom vzdelaní podľa tohto zákona môžu vydávať školy, ktoré sú zaradené 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iete škôl a školských zariadení podľa osobitného predpisu, 2) a školy podľa § 109 zriadené iný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ústredným orgánom štátnej správy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2) Dokladom o získanom vzdelaní j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osvedčenie o absolvovaní predprimárneho vzdelávani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vysvedčenie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 osvedčenie o absolvovaní časti vzdelávacieho programu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) osvedčenie o zaškolení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e) osvedčenie o zaučení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f) vysvedčenie o záverečnej skúške,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g) vysvedčenie o maturitnej skúške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h) vysvedčenie o záverečnej pomaturitnej skúške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i) vysvedčenie o absolventskej skúške a absolventský diplom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j) vysvedčenie s doložkou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k) vysvedčenie o štátnej jazykovej skúške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3) Doklady o získanom vzdelaní sa vedú v štátnom jazyku. V školách, v ktorých sa výchova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zdelávanie uskutočňuje podľa § 12 ods. 3, sa vedú dvojjazyčne, a to v štátnom jazyku a v jazyk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íslušnej národnostnej menšiny; v školách, v ktorých sa výchova a vzdelávanie uskutočňuje podľa § 12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20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ods. 6, sa vedú v oboch vyučovacích jazykoch alebo v štátnom jazyku a v cudzom jazyku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4) Doklady o získanom vzdelaní sa vydávajú na predpísaných tlačivách schválený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ministerstvom školstva; v školách podľa § 109 na tlačivách schválených príslušným ústredným orgánom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štátnej správy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5) Údaje na dokladoch o získanom vzdelaní sa musia zhodovať s údajmi o dieťati, žiakovi aleb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slucháčovi uvedenými v príslušnej pedagogickej dokumentácii. Za zhodu údajov a správnosť vyplnen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tlačív zodpovedá riaditeľ školy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6) Podpisy na dokladoch o získanom vzdelaní musia byť vlastnoručné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7) V dokladoch o získanom vzdelaní je zakázané opravovať údaj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8) Vysvedčenie z príslušného ročníka vzdelávacieho programu, po absolvovaní ktorého žiak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získa stupeň vzdelania, obsahuje aj doložku s uvedením získaného stupňa vzdelani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9) K vysvedčeniu o záverečnej skúške, k vysvedčeniu o maturitnej skúške, k vysvedčeniu 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áverečnej pomaturitnej skúške a k absolventskému diplomu vydá škola dodatok, ktorý obsahuje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podrobnosti o absolvovanom vzdelávacom programe. Absolvent dostane dodatok k vysvedčeniu alebo k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bsolventskému diplomu súčasne s vysvedčením alebo diplomom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0) Doklady o získanom vzdelaní podľa odseku 2 sú verejné listiny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Tretí oddi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vinná školská dochádzka a jej plneni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19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Povinná školská dochádzk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Nikoho nemožno oslobodiť od plnenia povinnej školskej dochádzky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Povinná školská dochádzka je desaťročná a trvá najviac do konca školského roka, v ktoro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žiak dovŕši 16. rok veku, ak tento zákon neustanovuje inak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3) Povinná školská dochádzka začína začiatkom školského roka, ktorý nasleduje po dni, keď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ieťa dovŕši šiesty rok veku a dosiahne školskú spôsobilosť, ak tento zákon neustanovuje inak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4) Ak dieťa po dovŕšení šiesteho roku veku nedosiahlo školskú spôsobilosť a pochádza z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ociálne znevýhodneného prostredia, riaditeľ školy rozhodne 19) o odklade začiatku plnenia povinnej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skej dochádzky dieťaťa o jeden školský rok alebo o zaradení dieťaťa do nultého ročníka základnej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školy, a to vždy na žiadosť zákonného zástupcu. Súčasťou žiadosti zákonného zástupcu je odporučeni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šeobecného lekára pre deti a dorast a odporučenie príslušného zariadenia výchovného poradenstva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evencie. Riaditeľ školy môže rozhodnúť o odklade začiatku plnenia povinnej školskej dochádzky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dieťaťa alebo o jeho zaradení do nultého ročníka aj na návrh materskej školy, ktorú dieťa navštevuje, a 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áklade predchádzajúceho odporučenia zariadenia výchovného poradenstva a prevencie, a to vždy s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informovaným súhlasom zákonného zástupcu. Zákonný zástupca má právo rozhodnúť o tom, či dieťa s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dloženou školskou dochádzkou bude navštevovať materskú školu alebo nultý ročník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5) Ak sa u žiaka prvého ročníka základnej školy, ktorý nemal odložený začiatok povinnej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21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školskej dochádzky a neabsolvoval nultý ročník základnej školy, v prvom polroku prvého ročník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odatočne zistí, že nedosiahol školskú spôsobilosť, môže riaditeľ školy za podmienok podľa odseku 4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rozhodnúť o dodatočnom odložení plnenia povinnej školskej dochádzky alebo o jeho zaradení do nultého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ročníka. Zákonný zástupca má právo rozhodnúť o tom, či dieťa s dodatočne odloženou školsko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ochádzkou bude navštevovať materskú školu alebo nultý ročník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6) Nultý ročník základnej školy je určený pre deti, ktoré k 1. septembru dosiahli fyzický vek šesť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rokov, nedosiahli školskú spôsobilosť, pochádzajú zo sociálne znevýhodneného prostredia a vzhľadom 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ociálne prostredie nie je u nich predpoklad zvládnutia vzdelávacieho programu prvého ročníka základnej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y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7) Ak dieťa ani po odložení začiatku povinnej školskej dochádzky alebo po dodatočnom odložení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lnenia povinnej školskej dochádzky nedosiahlo školskú spôsobilosť, najneskôr však 1. septembra, ktorý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asleduje po dni, v ktorom dieťa dovŕšilo ôsmy rok veku, bude zaradené do prvého ročníka alebo so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súhlasom zákonného zástupcu do nultého ročníka základnej školy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8) Ak zákonný zástupca dieťaťa požiada o to, aby bolo na plnenie povinnej školskej dochádzky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ýnimočne prijaté dieťa, ktoré nedovŕšilo šiesty rok veku, je povinný k žiadosti predložiť súhlasné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vyjadrenie príslušného zariadenia výchovného poradenstva a prevencie a súhlasné vyjadreni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šeobecného lekára pre deti a dorast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9) Žiakovi so zdravotným znevýhodnením, ktorý je oslobodený od povinnosti dochádzať do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školy a jeho zdravotný stav mu neumožňuje vzdelávať sa, sa vzdelávanie neposkytuje do pominut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ôvodov, a to na základe písomného odporučenia všeobecného lekára pre deti a dorast a písomné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dporučenia zariadenia výchovného poradenstva a prevenci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20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lnenie povinnej školskej dochádzky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1) Povinná školská dochádzka sa plní v základných školách, v stredných školách a v školách pr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žiakov so špeciálnymi výchovno-vzdelávacími potrebami podľa tohto zákona, ak tento zákon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eustanovuje inak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2) Zákonný zástupca dieťaťa je povinný prihlásiť dieťa na plnenie povinnej školskej dochádzky 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ákladnej škole (ďalej len "zápis"). Zápis sa koná od 15. januára do 15. februára, ktorý predchádz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ačiatku školského roka, v ktorom má dieťa začať plniť povinnú školskú dochádzku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Miesto a čas zápisu podľa odseku 2 určí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a) obec všeobecne záväzným nariadením, 20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orgán miestnej štátnej správy v školstve, 21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 zriaďovateľ cirkevnej školy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) zriaďovateľ súkromnej školy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4) Základná škola pri zápise dieťaťa na plnenie povinnej školskej dochádzky vyžaduje osobné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údaje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a) meno a priezvisko, dátum narodenia, rodné číslo, miesto narodenia, národnosť, štátne občianstvo, trvalé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ydlisko dieťať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22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meno a priezvisko, adresa zamestnávateľa, trvalé bydlisko zákonných zástupcov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5) Žiak plní povinnú školskú dochádzku v základnej škole v školskom obvode, 22) v ktorom má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trvalý pobyt (ďalej len "spádová škola"), ak zákonný zástupca pre svoje dieťa nevyberie inú základnú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u. Ak je žiak zapísaný na inú než spádovú školu, oznámi túto skutočnosť riaditeľ tejto školy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riaditeľovi spádovej školy, a to najneskôr do 31. marca kalendárneho roka, v ktorom má dieťa začať plniť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vinnú školskú dochádzku; riaditeľ spádovej školy v lehote do 15. apríla zašle zoznam všetkých detí,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ktoré boli zapísané na plnenie povinnej školskej dochádzky obci podľa trvalého bydliska žiaka a odseku 8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6) Riaditeľ spádovej školy je povinný prednostne prijať na plnenie povinnej školskej dochádzky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žiakov, ktorí majú miesto trvalého pobytu v školskom obvode spádovej školy, a žiakov umiestnených v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školskom zariadení alebo v inom zariadení na základe rozhodnutia súdu, 23) ktorého sídlo sa nachádza 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skom obvode tejto spádovej školy, a to až do výšky maximálneho počtu žiakov v triede príslušného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ročníka. Ak je počet žiakov vo veku plnenia povinnej školskej dochádzky, ktorí ju majú plniť v spádovej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e, vyšší, ako sú kapacitné možnosti spádovej školy, postupuje zriaďovateľ podľa osobitného predpisu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24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7) Žiak umiestnený v školskom zariadení alebo v inom zariadení na základe rozhodnutia súdu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alebo na žiadosť jeho zákonného zástupcu, plní povinnú školskú dochádzku v škole zriadenej pri tom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ariadení, ak je zriadená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8) Žiak podľa odseku 7 môže so súhlasom riaditeľa školského zariadenia alebo zariadenia, v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ktorom sa vykonáva rozhodnutie súdu, plniť povinnú školskú dochádzku aj v inej škole podľa toh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ákon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9) Žiak, ktorý nemá trvalé bydlisko, plní povinnú školskú dochádzku v spádovej škole, ktorú určí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rgán miestnej štátnej správy v školstv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21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lnenie povinnej školskej dochádzky v strednej škole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1) Žiak, ktorý bol v priebehu plnenia povinnej školskej dochádzky prijatý do strednej školy aleb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o školy podľa § 94, pokračuje v plnení povinnej školskej dochádzky až do jej skončenia v tejto škole, ak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tento zákon neustanovuje inak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2) Žiaka, ktorý plní povinnú školskú dochádzku v strednej škole podľa odseku 1, možno podľa §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36 ods. 1 preradiť 25) do príslušného ročníka spádovej základnej školy alebo do základnej školy, ktorú s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volil zákonný zástupca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3) Žiaka podľa odseku 2 možno preradiť do inej než spádovej základnej školy len s písomný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úhlasom riaditeľa školy, do ktorej má byť žiak preradený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22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končenie plnenia povinnej školskej dochádzky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Žiak skončil plnenie povinnej školskej dochádzky, ak od začiatku plnenia povinnej školskej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dochádzky absolvoval desať rokov vzdelávania v školách podľa tohto zákona alebo dňom 31. augus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íslušného školského roka, v ktorom žiak dovŕšil 16. rok veku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Žiakovi ôsmeho ročníka vzdelávacieho programu základnej školy, ktorý dovŕšil 16 rokov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veku, riaditeľ školy umožní ukončiť deviaty ročník a získať nižšie stredné vzdelanie, ak je predpoklad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23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úspešného ukončenia najneskôr do konca školského roka, v ktorom žiak dovŕši 17. rok jeho veku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3) Žiakovi s ťažkým zdravotným postihnutím 26) môže riaditeľ školy umožniť vzdelávanie 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ákladnej škole až do konca školského roka, v ktorom žiak dovŕši 18. rok veku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tvrtý oddi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sobitný spôsob plnenia školskej dochádzky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23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Formy osobitného spôsobu plnenia školskej dochádzky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Formy osobitného spôsobu plnenia školskej dochádzky sú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individuálne vzdelávanie, ktoré sa uskutočňuje bez pravidelnej účasti na vzdelávaní v škole podľa toh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ákona (ďalej len "individuálne vzdelávanie")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vzdelávanie v školách mimo územia Slovenskej republiky,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c) vzdelávanie v školách zriadených iným štátom na území Slovenskej republiky so súhlaso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astupiteľského úradu iného štátu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) vzdelávanie v školách, v ktorých sa uskutočňuje výchova a vzdelávanie podľa medzinárodný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ogramov na základe poverenia ministerstva školstva,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e) individuálne vzdelávanie v zahraničí pre žiakov základnej školy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f) podľa individuálneho učebného plánu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24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Individuálne vzdelávani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O povolení individuálneho vzdelávania rozhoduje riaditeľ školy, do ktorej bol žiak prijatý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ďalej len "kmeňová škola"), na základe písomnej žiadosti zákonného zástupcu maloletého žiaka alebo 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áklade písomnej žiadosti plnoletého žiak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O povolení individuálneho vzdelávania rozhoduje riaditeľ školy v rámci rozhodovania o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oslobodení žiaka od povinnosti dochádzať do školy podľa osobitného predpisu. 27) Individuál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zdelávanie sa povoľuj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žiakovi školy, ktorému jeho zdravotný stav neumožňuje účasť na vzdelávaní v škole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žiakovi prvého stupňa základnej školy,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c) žiakovi, ktorý bol vzatý do väzby alebo je vo výkone trestu odňatia slobody, ktorému nemožn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abezpečiť účasť na vzdelávaní v škole dlhšie ako dva mesiac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K žiadosti o povolenie individuálneho vzdelávania podľa odseku 2 písm. a) zákonný zástupca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alebo plnoletý žiak priloží vyjadrenie všeobecného lekára pre deti a dorast. Vzdelávanie žiaka zabezpečuj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a, ktorá rozhodla o povolení individuálneho vzdelávania, a to v rozsahu najmenej dve hodiny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týždenn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4) Vzdelávanie žiaka, ktorému bolo povolené individuálne vzdelávanie podľa odseku 2 písm. b)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24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zabezpečuje zákonný zástupca žiaka osobou, ktorá spĺňa kvalifikačné predpoklady vysokoškolské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zdelania druhého stupňa ustanovené pre učiteľov I. stupňa základnej školy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5) Žiadosť zákonného zástupcu o povolenie individuálneho vzdelávania podľa odseku 2 písm. b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bsahuje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a) meno, priezvisko, dátum narodenia, rodné číslo a miesto trvalého pobytu žiak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ročník, prípadne polrok a obdobie, na ktoré sa má individuálne vzdelávanie povoliť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 dôvody na povolenie individuálneho vzdelávania,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d) individuálny vzdelávací program, ktorého princípy a ciele vzdelávania musia byť v súlade s princípmi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ieľmi výchovy a vzdelávania podľa tohto zákon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e) popis priestorového a materiálno-technického zabezpečenia a podmienok ochrany zdravia individuál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zdelávaného žiaka,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f) meno a priezvisko fyzickej osoby, ktorá bude uskutočňovať individuálne vzdelávanie žiaka, ktorém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má byť povolené individuálne vzdelávanie, a jej doklady o splnení kvalifikačných predpokladov,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g) zoznam učebníc a učebných textov, ktoré budú pri individuálnom vzdelávaní žiaka používané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h) ďalšie skutočnosti, ktoré majú vplyv na individuálne vzdelávanie žiak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6) Žiak, ktorému bolo povolené individuálne vzdelávanie, koná komisionálne skúšky v kmeňovej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škole. Komisionálne skúšky vykoná z príslušného učiva každého povinného predmetu za každý polrok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a základe výsledkov komisionálnej skúšky vydá škola vysvedčeni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7) Pri rozhodovaní o komisionálnej skúške podľa odseku 6 riaditeľ školy zohľadňuje zdravotný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tav žiaka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8) Žiak, ktorému bolo povolené individuálne vzdelávanie podľa odseku 2 písm. a) na základ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dporúčania všeobecného lekára pre deti a dorast z dôvodu zdravotného znevýhodnenia, nevykonáv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komisionálnu skúšku. Pedagogický zamestnanec, ktorý zabezpečuje vzdelávanie žiaka, štvrťročne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predkladá riaditeľovi školy písomnú správu o postupe a výsledkoch výchovno-vzdelávacej činnosti 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žiakom, na základe ktorej po prerokovaní v pedagogickej rade školy sa vykoná hodnotenie a klasifikác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ospechu žiaka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9) Na konanie komisionálnych skúšok podľa odseku 6 sa vzťahujú ustanovenia § 57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0) Kontrolu úrovne kvality výchovy a vzdelávania pri individuálnom vzdelávaní vykonáv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tátna školská inšpekcia podľa osobitného predpisu. 7) Kontrolu odborno-pedagogického a materiálnotechnického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zabezpečenia výchovy a vzdelávania a ochrany zdravia žiaka vykonáva kmeňová škola. Z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tohto dôvodu je zákonný zástupca povinný umožniť vstup a vykonanie kontroly poverenému školském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inšpektorovi a poverenému zamestnancovi kmeňovej školy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11) Povolenie individuálneho vzdelávania žiaka riaditeľ školy zruší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na základe žiadosti zákonného zástupcu žiaka alebo plnoletého žiak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ak zákonný zástupca žiaka neplní podmienky individuálneho vzdelávania podľa tohto zákon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25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 ak žiak na konci hodnotiaceho obdobia neprospel,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d) na návrh hlavného školského inšpektor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2) Riaditeľ školy rozhodne o zrušení povolenia individuálneho vzdelávania do 30 dní od začat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konania a zároveň zaradí žiaka do príslušného ročníka základnej školy. Odvolanie proti rozhodnutiu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riaditeľa o zrušení povolenia individuálneho vzdelávania nemá odkladný účinok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3) O povolenie individuálneho vzdelávania žiaka podľa odseku 2 písm. c) môže požiadať aj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íslušný ústav, v ktorom bol žiak umiestnený podľa osobitného predpisu. 28) Vzdelávanie žiaka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zabezpečuje škola, ktorá rozhodla o povolení individuálneho vzdelávania, a to v rozsahu najmenej dv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hodiny týždenne. Pre žiadosť príslušného ústavu sa ustanovenia odsekov 4 až 10 použijú primerane 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áklade písomnej dohody medzi riaditeľom školy a riaditeľom ústavu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14) Zákonný zástupca uhrádza fyzickej osobe, ktorá uskutočňuje individuálne vzdelávanie žiak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dľa odseku 2 písm. b), finančnú odmenu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25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O povolení vzdelávania podľa § 23 písm. b), c) alebo e) rozhoduje riaditeľ školy, do ktorej je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žiak prijatý, na základe písomnej žiadosti zákonného zástupcu alebo plnoletého žiak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V žiadosti zákonný zástupca alebo plnoletý žiak uvedi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meno, priezvisko a bydlisko žiak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rodné číslo žiak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 adresu bydliska v zahraničí,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d) názov a adresu školy, ktorú bude žiak v zahraničí navštevovať, ak je vopred známa, alebo názov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dresu školy zriadenej iným štátom na území Slovenskej republiky, ktorú bude žiak navštevovať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Zákonný zástupca alebo plnoletý žiak do 30 dní oznámi riaditeľovi kmeňovej školy názov a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adresu školy, ktorú žiak navštevuje, alebo potvrdí školu uvedenú v žiadosti. Táto povinnosť sa nevzťahuj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a vzdelávanie podľa § 23 písm. e)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4) Kmeňová škola poskytuje žiakovi na základe žiadosti zákonného zástupcu alebo plnoleté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žiaka učebnice a pracovné zošity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5) Žiak, ktorý vykonáva osobitný spôsob školskej dochádzky podľa § 23 písm. b) a c), vykoná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kúšky z vyučovacích predmetov, ktoré určí riaditeľ školy, v kmeňovej škole spravidla za každý školský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rok, najviac však za všetky ročníky po ukončení štvrtého ročníka základnej školy a deviateho ročník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ákladnej školy; pre stredné školy spravidla za každý školský rok. Termín skúšky dohodne s riaditeľo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y zákonný zástupca žiaka alebo plnoletý žiak do 15. mája kalendárneho roka, v ktorom má skúšk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ykonať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6) Žiaci, ktorí vykonávajú osobitný spôsob školskej dochádzky podľa § 23 písm. e), vykonajú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kúšku zo všetkých povinných vyučovacích predmetov učebného plánu príslušného ročníka kmeňovej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školy okrem predmetov s prevahou výchovného zamerania za každý príslušný školský rok, najviac však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a všetky ročníky po ukončení štvrtého ročníka základnej školy a deviateho ročníka základnej školy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26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7) Žiak môže zo závažných dôvodov, najmä sťaženej dostupnosti ku kmeňovej škole, vykonať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skúšku aj na inej škole v Slovenskej republike, a to po dohode zákonného zástupcu žiaka alebo plnoleté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žiaka s riaditeľom školy, v ktorej sa má skúška vykonať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8) Riaditeľ školy, v ktorej sa má skúška vykonať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určí vyučovacie predmety, z ktorých sa má skúška vykonať, a obsah skúšky,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b) určí termín skúšky po prerokovaní so zákonným zástupcom žiaka alebo s plnoletým žiakom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9) Žiakovi, ktorý vykonal úspešne skúšku z predmetov, ktoré sa na škole podľa § 23 písm. b) a c)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nevyučujú, alebo plnil osobitný spôsob školskej dochádzky individuálnym vzdelávaním v zahraničí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ykonal skúšku zo všetkých povinných predmetov učebného plánu príslušného ročníka kmeňovej školy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a vydá vysvedčeni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0) Riaditeľ školy zaradí žiaka po ukončení osobitného spôsobu školskej dochádzky do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príslušného ročníka podľa výsledkov komisionálnej skúšky podľa § 57 a podľa výsledkov žiak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osiahnutých v predchádzajúcom vzdelávaní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26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Individuálny učebný plán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Vzdelávanie podľa individuálneho učebného plánu môže na žiadosť zákonného zástupcu žiaka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alebo na základe žiadosti plnoletého žiaka povoliť riaditeľ školy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Vzdelávanie podľa individuálneho učebného plánu môže riaditeľ školy povoliť žiakovi s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adaním alebo podľa závažných dôvodov, najmä tehotenstva a materstva. Individuálny učebný plán môže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riaditeľ školy povoliť aj iným žiakom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Súčasne s povolením vzdelávania podľa individuálneho učebného plánu dohodne riaditeľ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y so zákonným zástupcom žiaka alebo s plnoletým žiakom podmienky a organizáciu vzdelávania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podľa individuálneho učebného plánu, ktoré musia byť v súlade so schváleným školským vzdelávací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ogramom a sú záväzné pre obe strany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4) Individuálny učebný plán vypracuje škola v spolupráci s pedagogickými zamestnancami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dbornými zamestnancami. Individuálny učebný plán schvaľuje riaditeľ školy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5) O povolenie vzdelávania podľa individuálneho učebného plánu môže požiadať aj príslušný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ústav, v ktorom bol žiak umiestnený podľa osobitného predpisu. 28) Pri žiadosti príslušného ústavu sa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ustanovenia odsekov 3 a 4 použijú primerane na základe písomnej dohody medzi riaditeľom školy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riaditeľom ústavu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TRETIA ČASŤ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ÚSTAVA ŠKÔ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27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Školy zaradené do siete škôl a školských zariadení podľa osobitného predpisu, 2) ktoré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abezpečujú výchovu a vzdelávanie podľa tohto zákona prostredníctvom vzdelávacích programov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odborov vzdelávania poskytujúcich na seba nadväzujúce stupne vzdelania, tvoria sústavu škôl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27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Sústavu škôl tvoria tieto druhy škôl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materská škol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základná škol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 gymnázium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) stredná odborná škol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e) konzervatórium,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f) školy pre deti a žiakov so špeciálnymi výchovno-vzdelávacími potrebami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g) základná umelecká škol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h) jazyková škol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Vzdelávanie v školách podľa odseku 2 písm. b) až f) sa považuje za sústavnú prípravu na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povolanie okrem škôl podľa § 95 ods. 1 písm. a) a § 104 ods. 1 písm. a)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4) Školy sa môžu spájať splynutím do jednej právnickej osoby, ktorou je základná škola s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materskou školou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5) Druhy škôl podľa odseku 2 písm. b) až g) sa členia na typy. Typ školy bližšie určuje, na aký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odbor vzdelávania je škola zameraná, organizáciu školy alebo akým deťom alebo žiakom vzdelávani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abezpečuj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6) Školy podľa odseku 2 písm. b) až g) sú právnickými osobami, v právnych vzťahoch vystupujú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vo svojom mene, ak tento zákon neustanovuje inak. Školy podľa odseku 2 písm. a), h) a základná škol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ktorá nemá všetky ročníky, sú právnickými osobami, ak tak určí ich zriaďovateľ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vý oddi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Materská ško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28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Materská škola podporuje osobnostný rozvoj detí v oblasti sociálno-emocionálnej,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intelektuálnej, telesnej, morálnej, estetickej, rozvíja schopnosti a zručnosti, utvára predpoklady na ďalši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zdelávanie. Pripravuje na život v spoločnosti v súlade s individuálnymi a vekovými osobitosťami detí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Materská škola sa zriaďuje spravidla pri počte desať detí. Materská škola zabezpečuje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výchovu a vzdelávanie prostredníctvom školského vzdelávacieho programu, ktorý poskytuje predprimár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zdelanie podľa § 16 ods. 2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Vzdelávanie v materských školách sa uskutočňuje za čiastočnú úhradu okrem materských škô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i zdravotníckych zariadeniach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4) Za pobyt dieťaťa v materskej škole zriadenej orgánom miestnej štátnej správy v školstv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ispieva zákonný zástupca na čiastočnú úhradu výdavkov materskej školy mesačne na jedno dieťa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najviac sumou neprevyšujúcou 7,5% sumy životného minima pre jedno nezaopatrené dieťa podľ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sobitného predpisu. 29) Výšku príspevku zákonného zástupcu na čiastočnú úhradu určí riaditeľ školy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28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30) Tento príspevok sa uhrádza vopred do 10. dňa v kalendárnom mesiaci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5) Výšku príspevku za pobyt dieťaťa v materskej škole zriadenej obcou určí zriaďovateľ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šeobecne záväzným nariadením. 31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6) Za pobyt dieťaťa v materskej škole zriadenej obcou prispieva zákonný zástupca na čiastočnú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úhradu výdavkov materskej školy mesačne na jedno dieťa sumou najviac 15% sumy životného minima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pre jedno nezaopatrené dieťa podľa osobitného predpisu. 29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7) Príspevok v materskej škole sa neuhrádza za dieť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ktoré má jeden rok pred plnením povinnej školskej dochádzky,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b) ak zákonný zástupca dieťaťa predloží riaditeľovi materskej školy doklad o tom, že je poberateľo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ávky v hmotnej núdzi a príspevkov k dávke v hmotnej núdzi, 32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 ktoré je umiestnené v zariadení na základe rozhodnutia súdu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8) Príspevok v materskej škole na základe rozhodnutia zriaďovateľa sa neuhrádza za dieťa,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a) ktoré má prerušenú dochádzku do materskej školy na viac ako 30 po sebe nasledujúcich kalendárny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ní z dôvodu choroby alebo rodinných dôvodov preukázateľným spôsobom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ktoré nedochádzalo do materskej školy v čase školských prázdnin alebo bola prerušená prevádzka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materskej školy zapríčinená zriaďovateľom alebo inými závažnými dôvodmi; v týchto prípadoch uhrádz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ákonný zástupca pomernú časť určeného príspevku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9) Deti, ktoré majú v nasledujúcom roku plniť povinnú školskú dochádzku, sa obvykle zaraďujú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do samostatnej triedy. Deti so špeciálnymi výchovno-vzdelávacími potrebami sa zaraďujú do tried aleb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o samostatných tried pre deti so špeciálnymi výchovno-vzdelávacími potrebami. Do samostatných tried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pre deti so špeciálnymi výchovno-vzdelávacími potrebami nie je možné zaradiť deti výlučne z dôvodu, ž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chádzajú zo sociálne znevýhodneného prostredia. Samostatné triedy sa môžu vytvárať aj pre deti, ktoré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a učia cudzí jazyk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0) Najvyšší počet detí v triede materskej školy j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20 v triede pre troj- až štvorročné deti,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b) 21 v triede pre štvor- až päťročné deti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 22 v triede pre päť- až šesťročné deti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) 21 v triede pre troj- až šesťročné de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1) Ak sa do triedy zaradí dieťa mladšie ako tri roky, zníži sa najvyšší počet detí o jedno dieťa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12) O zaradení dieťaťa so špeciálnymi výchovno-vzdelávacími potrebami rozhodne riaditeľ 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áklade odporúčania všeobecného lekára pre deti a dorast a školského zariadenia výchovného poradenstva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a prevencie a informovaného súhlasu zákonného zástupcu. Počet detí v triede môže byť znížený najviac 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ve za každé dieťa so špeciálnymi výchovno-vzdelávacími potrebami. Maximálny počet zaradených detí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o špeciálnymi výchovno-vzdelávacími potrebami v jednej triede sú dve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13) Výkonom práv začleneného dieťaťa so špeciálnymi výchovno-vzdelávacími potrebam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emôžu byť obmedzené práva ostatných detí, ktoré sú účastníkom výchovy a vzdelávani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29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4) V materskej škole môže pôsobiť aj asistent učiteľ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5) V odôvodnených prípadoch môže riaditeľ so súhlasom zriaďovateľa a Štátnej školskej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inšpekcie prekročiť počet detí v triede podľa odseku 10 najviac o tri de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6) Predprimárne vzdelávanie v materskej škole sa môže uskutočňovať so súhlasom riaditeľa aj s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iamou účasťou zákonných zástupcov na výchove a vzdelávaní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7) Materská škola môže organizovať pobyty detí v škole v prírode, výlety, exkurzie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aunovanie, športový výcvik a ďalšie aktivity len s informovaným súhlasom zákonného zástupcu dieťať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 po dohode so zriaďovateľom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8) Riaditeľ materskej školy ďalej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a) určuje, po prerokovaní so zákonným zástupcom, zaradenie dieťaťa do triedy a dĺžku adaptačného aleb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iagnostického pobytu dieťaťa, ktorý je zameraný na postupnú socializáciu a diagnostikovanie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rozhoduje o prerušení dochádzky dieťaťa do materskej školy 33) na základe písomnej žiadosti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zákonného zástupcu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9) Ministerstvo školstva ustanoví všeobecne záväzným právnym predpisom ďalšie spôsoby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rganizácie a zabezpečovania výchovno-vzdelávacej činnosti v materskej škol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ruhý oddi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ákladná ško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29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1) Základná škola v súlade s princípmi a cieľmi výchovy a vzdelávania tohto zákona podporuj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rozvoj osobnosti žiaka vychádzajúc zo zásad humanizmu, rovnakého zaobchádzania, tolerancie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emokracie a vlastenectva, a to po stránke rozumovej, mravnej, etickej, estetickej, pracovnej a telesnej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Poskytuje žiakovi základné poznatky, zručnosti a schopnosti v oblasti jazykovej, prírodovednej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poločenskovednej, umeleckej, športovej, zdravotnej, dopravnej a ďalšie poznatky a zručnosti potrebné na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jeho orientáciu v živote a v spoločnosti a na jeho ďalšiu výchovu a vzdelávani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Základná škola zabezpečuje výchovu a vzdelávanie prostredníctvom vzdelávacích programov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ktoré poskytujú základné vzdelanie podľa § 16 ods. 3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Základné školy sa členia na tieto typy: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a) základnú školu so všetkými ročníkmi (ďalej len "plnoorganizovaná základná škola")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základnú školu, ktorá nemá všetky ročníky (ďalej len "neplnoorganizovaná základná škola")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4) Základná škola má spravidla deväť ročníkov s možnosťou zriadenia nultého ročníka. Člení sa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na prvý a druhý stupeň, v ktorých sa vzdelávanie realizuje samostatnými na seba nadväzujúcim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zdelávacími programami. Prvý stupeň základnej školy tvorí spravidla prvý až štvrtý ročník. Druhý stupeň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ákladnej školy tvorí piaty až deviaty ročník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5) Najvyšší počet žiakov v triede základnej školy j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16 žiakov v triede nultého ročník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30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22 žiakov v triede prvého ročník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 24 žiakov v triede, v ktorej sú žiaci viacerých ročníkov prvého stupňa základnej školy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) 25 žiakov v triede druhého až štvrtého ročníka,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e) 28 žiakov v triede piateho až deviateho ročník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6) Triedu podľa charakteru vzdelávacieho programu možno deliť na skupiny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7) Do nultého ročníka môže byť zaradené dieťa len s informovaným súhlasom zákonného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zástupcu dieťaťa. Takéto dieťa začína plniť povinnú školskú dochádzku v nultom ročníku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8) Triedu nultého ročníka možno zriadiť, ak sa v nej bude vzdelávať najmenej osem žiakov; 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eplnoorganizovanej základnej škole najmenej šesť žiakov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9) V škole možno po súhlase zriaďovateľa zriadiť triedu pre žiakov so špeciálnymi výchovnovzdelávacím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trebam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0) Do triedy základnej školy možno začleniť žiaka so špeciálnymi výchovno-vzdelávacím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trebami. Ak riaditeľ školy alebo príslušné zariadenie výchovného poradenstva a prevencie zistí, že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vzdelávanie nie je na prospech začlenenému žiakovi alebo žiakom, ktorí sú účastníkmi výchovy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zdelávania, navrhne po písomnom súhlase orgánu miestnej štátnej správy v školstve a príslušného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zariadenia výchovného poradenstva a prevencie zákonnému zástupcovi iný spôsob vzdelávania dieťať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íslušný orgán miestnej štátnej správy v školstve uhradí zo štátneho rozpočtu zákonnému zástupcov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ieťaťa cestovné náklady vo výške ceny hromadnej dopravy na jeho dopravu do a zo školy, do ktorej bol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žiak po zmene zaradený. Ak zákonný zástupca nesúhlasí so zmenou spôsobu vzdelávania svojho dieťať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 jeho ďalšom vzdelávaní rozhodne súd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1) Výkonom práv začleneného žiaka so špeciálnymi výchovno-vzdelávacími potrebami nemôžu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byť obmedzené práva ostatných žiakov, ktorí sú účastníkmi výchovy a vzdelávani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2) V triede základnej školy pre žiakov vzatých do väzby alebo vo výkone trestu odňatia slobody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je najviac päť žiak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30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Základnú školu len s ročníkmi prvého stupňa zriaďovateľ zriadi, ak je predpoklad, že sa do nej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prihlási najmenej 30 detí, ktoré majú plniť povinnú školskú dochádzku v tejto základnej škole. Žiak, ktorý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končí posledný ročník takejto školy, pokračuje vo vzdelávaní v plnoorganizovanej základnej škole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2) Vzdelávanie v základnej škole len s ročníkmi prvého stupňa sa môže organizovať aj v triede, 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ktorej sú žiaci viacerých ročník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Základnú školu s prvým až deviatym ročníkom zriaďovateľ zriadi, ak je predpoklad, že sa 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ej prihlási najmenej 150 detí, ktoré majú plniť povinnú školskú dochádzku v tejto základnej škol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4) V osobitných prípadoch, najmä ak je najbližšia základná škola ťažko dostupná, môž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riaďovateľ základnú školu podľa odsekov 1 a 3 zriadiť aj pri nižšom počte detí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5) Pre fyzické osoby, ktoré nezískali nižšie stredné vzdelanie podľa § 16 ods. 3 písm. b), môž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31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ákladná škola organizovať vzdelávanie na získanie tohto stupňa vzdelania, ktoré sa končí komisionálno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kúškou zo všetkých vyučovacích predmetov okrem vyučovacích predmetov s výchovným zameraním. Po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úspešnom vykonaní komisionálnej skúšky vydá škola fyzickej osobe vysvedčenie s doložkou, na ktorej s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uvedie získaný stupeň vzdelania; pre fyzické osoby vo výkone väzby a výkone trestu odňatia slobody sa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toto vzdelávanie organizuje v detašovaných triedach základných škôl v ústavoch na výkon väzby a 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ústavoch na výkon trestu odňatia slobody alebo sa zabezpečí individuálne vzdelávani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6) V základnej škole môže pôsobiť aj asistent učiteľ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7) Základná škola môže organizovať výlety, exkurzie, jazykové kurzy, športový výcvik, pobyty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žiakov v škole v prírode a ďalšie aktivity po informovanom súhlase a dohode so zákonným zástupco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žiak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8) Ministerstvo školstva ustanoví všeobecne záväzným právnym predpisom organizáciu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základnej školy, plnenie povinnej školskej dochádzky vrátane jej plnenia mimo územia Slovenskej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republiky, organizáciu a zabezpečovanie výchovno-vzdelávacej činnosti v základnej škole vráta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integrácie žiakov so špeciálnymi výchovno-vzdelávacími potrebami a mimo nej, pravidlá hodnotenia a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klasifikáciu a pravidlá o bezpečnosti a ochrane zdravia žiak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31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V priebehu plnenia povinnej školskej dochádzky v základnej škole môže žiak základnej školy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a základe písomnej žiadosti zákonného zástupcu prestúpiť do inej základnej školy. O prestupe žiaka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rozhoduje v rámci rozhodovania o prijatí 34) riaditeľ základnej školy, do ktorej sa žiak hlás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Ak riaditeľ základnej školy prijme žiaka podľa odseku 1, je povinný bez zbytočného odklad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aslať kópiu rozhodnutia o jeho prijatí riaditeľovi základnej školy, z ktorej žiak prestupuje; obdobne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postupuje riaditeľ ústavu na výkon väzby a ústavu na výkon trestu odňatia slobody, do ktorého bol prijatý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žiak, ktorý má plniť povinnú školskú dochádzku. Riaditeľ základnej školy, z ktorej žiak prestupuje, je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povinný do piatich pracovných dní od doručenia kópie rozhodnutia, zaslať riaditeľovi základnej školy, 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ktorej bol žiak prijatý, fotokópiu dokumentácie žiaka a túto zmenu nahlási do školského registra podľa §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157 ods. 3 písm. b); ak ide o žiaka, ktorý bol vzatý do výkonu väzby alebo do výkonu trestu odňat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lobody, zasiela sa dokumentácia riaditeľovi ústavu na výkon väzby alebo ústavu na výkon trestu odňat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lobody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Riaditeľ základnej školy môže na základe návrhu triedneho učiteľa a žiadosti zákonného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zástupcu žiaka alebo s jeho informovaným súhlasom a na základe odporučenia príslušného zariaden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ýchovného poradenstva a prevencie preradiť žiaka zo školského vzdelávacieho programu, ktorý plní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íslušná škola, do školského vzdelávacieho programu zodpovedajúcemu jeho špeciálnym výchovnovzdelávacím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potrebám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4) Na základe žiadosti zákonného zástupcu žiaka a odporučenia praktického lekára pre deti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orast môže riaditeľ základnej školy zo zdravotných dôvodov alebo z iných závažných dôvodov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rozhodnúť o oslobodení alebo čiastočnom oslobodení žiaka od vyučovania niektorého predmetu, a to 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elý školský rok alebo jeho časť; v rozhodnutí určí náhradný spôsob vzdelávania žiaka v čase vyučovan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tohto predmetu. Ak je vyučovací predmet zaradený ako prvá alebo posledná vyučovacia hodina dňa, môže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byť žiak so súhlasom zákonného zástupcu uvoľnený z výchovy a vzdelávania bez náhrady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Tretí oddi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tredné školy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32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32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tredné školy sú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gymnázium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stredná odborná škol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 konzervatórium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33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1) V strednej škole sa zriaďujú triedy denného štúdia s počtom žiakov najviac 30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Stredná škola môže pre osoby vykonávajúce trest odňatia slobody a osoby vo výkone väzby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rganizovať vzdelávanie v detašovanej triede strednej školy alebo individuálne vzdelávanie v ústavoch na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výkon väzby a v ústavoch na výkon trestu; to neplatí pre zdravotnícke odbory vzdelani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V priebehu štúdia na strednej škole sa umožňuje žiako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prerušenie štúdi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zmena študijného alebo učebného odboru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 prestup na inú strednú školu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) preradenie do základnej školy,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e) opakovanie ročník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f) postup do vyššieho ročník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g) zanechanie štúdi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h) štúdium podľa individuálneho učebného plánu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i) štúdium na zahraničnej škole obdobného typu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4) Riaditeľ strednej školy môže po posúdení učebných plánov a po prerokovaní v pedagogickej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rade povoliť žiakovi absolvovať časť štúdia na obdobnej škole v zahraničí. Štúdium v zahraničí môž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voliť aj opakovane, ale vždy len po úspešnom ukončení ročníka. V prípade potreby uloží žiakovi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povinnosť vykonať skúšky najviac z troch predmetov, pričom rozdielová skúška z vyučovacieho jazyka j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vinná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34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erušenie štúdia a zmena študijného alebo učebného odbor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Riaditeľ strednej školy môže povoliť prerušenie štúdia žiakovi, ktorý splnil povinnú školskú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dochádzku, na žiadosť jeho zákonného zástupcu, ak ide o plnoletého žiaka, na jeho žiadosť, najviac na tr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roky; riaditeľ školy je povinný na základe žiadosti žiačky alebo jej zákonného zástupcu prerušiť štúdiu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e tehotenstvo a materstvo alebo jej povoliť štúdium podľa individuálneho učebného plánu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2) Zmenu študijného odboru alebo učebného odboru povoľuje riaditeľ strednej školy spravidla 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33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ačiatku školského roku. Podmienkou na povolenie zmeny je zdravotná spôsobilosť žiaka na štúdium a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spôsobilosť na vykonávanie povolania, na ktoré sa má pripravovať v novozvolenom študijnom aleb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učebnom odbore, a úspešné vykonanie rozdielovej skúšky, ak ju riaditeľ určil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35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estup na inú strednú škol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Prestup žiaka do inej strednej školy na ten istý alebo iný študijný odbor alebo učebný odbor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povoľuje riaditeľ strednej školy, do ktorej sa žiak hlási. Prestup povoľuje na základe žiadosti je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ákonného zástupcu; ak ide o plnoletého žiaka, na základe jeho žiados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Prestup žiaka, ktorý navštevuje strednú školu s osemročným štúdiom, do strednej odbornej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školy s iným študijným alebo učebným odborom alebo do gymnázia so štvorročným alebo päťročný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túdiom, sa môže uskutočniť najskôr začiatkom piateho ročníka jeho štúdia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3) Podmienkou prestupu žiaka do inej strednej školy je úspešné vykonanie rozdielovej skúšky, ak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ju riaditeľ školy určil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4) Ak riaditeľ strednej školy, do ktorej chce žiak prestúpiť, rozhodne o prijatí žiaka, 35) j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vinný bez zbytočného odkladu zaslať kópiu rozhodnutia o prijatí žiaka riaditeľovi strednej školy, z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ktorej žiak prestupuje, a fyzickej osobe alebo právnickej osobe, pre ktorú sa žiak pripravuje. Prestup s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pravidla uskutočňuje k 1. septembru. Vzdelávanie žiaka v strednej škole, z ktorej prestupuje, sa končí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dňom, ktorý predchádza dňu, v ktorom má žiak začať vzdelávanie v strednej škole, do ktorej prestúpil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Týmto dňom prestáva byť žiakom strednej školy, z ktorej prestúpil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5) Riaditeľovi strednej školy, na ktorú žiak prestúpil, zašle riaditeľ strednej školy, z ktorej žiak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prestupuje, fotokópiu dokumentácie žiaka do piatich pracovných dní od doručenia kópie rozhodnutia 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ijatí žiaka podľa odseku 4 a zmenu oznámi do školského registra podľa § 157 ods. 3 písm. b)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6) Prestup žiaka do inej strednej školy sa len vo výnimočných prípadoch umožňuje aj v priebeh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vého ročníka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7) Riaditeľ strednej školy môže povoliť žiakovi štúdium na obdobnej škole v zahraničí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36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eradenie žiaka zo strednej školy do základnej školy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Žiak, ktorý navštevuje prvý až štvrtý ročník osemročného vzdelávacieho programu v strednej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škole, môže byť preradený do základnej školy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ak sa mu nepovolí opakovať ročník, 36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ak stratí zdravotnú spôsobilosť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 ak stratí športovú výkonnosť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) na žiadosť zákonného zástupcu žiaka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2) Žiak, ktorý bol preradený do základnej školy podľa odseku 1, pokračuje v plnení povinnej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skej dochádzky v základnej škole. 37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Ak riaditeľ strednej školy rozhodne o preradení žiaka do základnej školy, 19) zákonný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34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ástupca žiaka ho v lehote do 15 dní odo dňa preradenia, určeného rozhodnutím, prihlási na plnenie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povinnej školskej dochádzky v základnej škole podľa odseku 2 a o tejto skutočnosti v tejto lehot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informuje riaditeľa strednej školy, ktorý rozhodol o preradení žiaka do základnej školy. Ak zákonný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zástupca neprihlási žiaka na plnenie povinnej školskej dochádzky alebo neinformuje riaditeľa strednej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y v ustanovenej lehote, postupuje riaditeľ strednej školy podľa osobitného predpisu. 38) Riaditeľ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ákladnej školy, do ktorej bol žiak prijatý, najneskôr do piatich dní od prijatia informuje o tejto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skutočnosti riaditeľa strednej školy, ktorý rozhodol o preradení žiaka na základnú školu. Preradenie s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pravidla uskutočňuje k začiatku školského roka. Vzdelávanie žiaka v strednej škole, z ktorej bol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preradený, sa končí dňom, ktorý predchádza dňu, v ktorom žiak začal vzdelávanie v základnej škole, 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ktorej bol prijatý. Týmto dňom prestáva byť žiakom strednej školy. Riaditeľ strednej školy zašle fotokópi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okumentácie žiaka riaditeľovi základnej školy do piatich dní od doručenia informácie o prijatí žiaka do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základnej školy. Túto zmenu nahlási do školského registra podľa § 157 ods. 3 písm. b)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37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pakovanie ročník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Riaditeľ strednej školy rozhoduje o opakovaní ročníka žiaka na základe posúdenia jeho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vzdelávacích výsledkov a dôvodov, ktoré uvedie plnoletý žiak vo svojej písomnej žiadosti alebo ktoré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uvedie v písomnej žiadosti jeho zákonný zástup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Ak riaditeľ strednej školy nepovolí žiakovi, ktorý splnil povinnú školskú dochádzku, opakovať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ročník, žiak prestáva byť žiakom strednej školy uplynutím posledného dňa školského roka príslušné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ročník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Ak riaditeľ strednej školy nepovolí žiakovi prvého až štvrtého ročníka osemročné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zdelávacieho programu v strednej škole opakovať ročník, postupuje podľa § 36 ods. 3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38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stup do vyššieho ročníka strednej školy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1) Do vyššieho ročníka strednej školy postupuje žiak po absolvovaní príslušného ročník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zdelávacieho programu strednej školy okrem žiaka, ktorý bol celkovo hodnotený podľa § 55 ods. 16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2) Nadaného žiaka môže riaditeľ strednej školy po prerokovaní v pedagogickej rade školy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eradiť do vyššieho ročníka bez absolvovania predchádzajúceho ročníka na základe výsledko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komisionálnej skúšky. Maloletého žiaka možno preradiť bez absolvovania predchádzajúceho ročníka 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yššieho ročníka len so súhlasom zákonného zástupcu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39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anechanie štúd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Ak žiak, ktorý splnil povinnú školskú dochádzku, chce zanechať štúdium, oznámi to písom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riaditeľovi strednej školy; ak je žiak maloletý, písomné oznámenie podá jeho zákonný zástupca. Túto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zmenu nahlási riaditeľ školy do školského registra podľa § 157 ods. 3 písm. b)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Žiak prestáva byť žiakom strednej školy dňom, ktorý nasleduje po dni, keď riaditeľovi strednej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y bolo doručené oznámenie o zanechaní štúdi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40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túdium jednotlivých predmeto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35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1) Vedomosti, ktoré žiaci alebo iné fyzické osoby získali samostatným štúdiom jednotlivý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yučovacích predmetov, môžu preukázať vykonaním skúšky. Skúškou preukazujú vedomosti v rozsahu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celého vyučovacieho predmetu za všetky ročníky štúdia. Štúdiom jednotlivých vyučovacích predmetov s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môžu pripraviť aj na vykonanie maturitnej skúšky alebo záverečnej skúšky okrem predmetov pre odbornú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ložku prípravy v zdravotníckych odborov vzdelani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Na skúšku sa môže uchádzač prihlásiť, ak preukáže, že získal nižšie stredné vzdelanie, a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oznámi vyučovací predmet, z ktorého chce skúšku vykonať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Riaditeľ strednej školy rozhodne o povolení vykonať skúšku z jednotlivých vyučovací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edmetov 39) najneskôr do troch týždňov od doručenia žiadosti; súčasne určí termín vykonania skúšky,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ktorá sa musí vykonať najneskôr do dvoch mesiacov po doručení žiados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4) Pri skúške uchádzač preukáže svoju totožnosť. Skúška sa koná pred komisiou. O úspeš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ykonanej skúške vydá škola vysvedčenie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5) Ak to vyžaduje charakter vyučovacieho predmetu a súčasťou školského vzdelávacie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ogramu je aj písomná skúška alebo praktická skúška, uchádzač vykoná aj tieto skúšky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41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Gymnáziu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Gymnázium je všeobecnovzdelávacia, vnútorne diferencovaná stredná škola, ktorá pripravuje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žiakov vo štvorročnom, v päťročnom alebo v osemročnom vzdelávacom programe a poskytuje úplné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tredné všeobecné vzdelanie podľa § 16 ods. 4 písm. c). Vzdelávacie programy gymnázia sú zamerané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edovšetkým na prípravu pre štúdium na vysokých školách, môžu pripravovať aj na výkon niektorých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činností vo verejnej správe, kultúre a šport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42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tredná odborná ško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Stredná odborná škola je vnútorne diferencovaná stredná škola, ktorá pripravuje žiakov 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ajmenej dvojročnom a najviac päťročnom vzdelávacom programe príslušného odboru vzdelávania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Vzdelávacie programy strednej odbornej školy sú zamerané predovšetkým na výkon povolaní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dborných činností v národnom hospodárstve, zdravotníctve, verejnej správe, kultúre, umení a v ostatný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blastiach a môžu pripravovať aj na ďalšie štúdium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2) Stredné odborné školy poskytujúce vzdelanie na výkon povolaní a odborných činností s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členia na typy. Odborné vzdelávanie a príprava v strednej odbornej škole rozvíjajú vedomosti, zručnosti a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schopnosti žiaka získané v predchádzajúcom vzdelávaní a poskytujú vedomosti, zručnosti a schopnos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evyhnutné pre výkon povolania a odborných činností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Stredisko praktického vyučovania zodpovedá za výchovu a vzdelávanie podľa učebných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plánov a učebných osnov, pritom spolupracuje so strednou odbornou školou, ktorá pre žiakov zabezpečuj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teoretické vyučovani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4) Stredná odborná škola zabezpečuje žiakom teoretické vyučovanie a praktické vyučovanie. Ak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tredná odborná škola zabezpečuje žiakom len teoretické vyučovanie, žiaci absolvujú praktické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vyučovanie v stredisku praktického vyučovania alebo pracovisku praktického vyučovani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5) Stredná odborná škola poskytuje po úspešnom absolvovaní príslušného vzdelávacie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36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ogramu učebného odboru alebo študijného odboru v strednej odbornej škole stupeň vzdelania podľa §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16 ods. 4 písm. a), b) a d) a ods. 5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43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aktické vyučovani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Praktické vyučovanie je neoddeliteľnou súčasťou odborného vzdelávania a prípravy 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tredných odborných školách a konzervatóriách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2) Praktické vyučovanie vytvára predpoklady na výkon povolania a pracovných činností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skytuje žiakom najmä praktické zručnosti, návyky a získanie schopností nevyhnutných pre výkon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volania a pracovných činností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Hlavnými formami praktického vyučovania sú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odborný výcvik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odborná alebo umelecká prax,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c) praktické cvičeni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4) Odborný výcvik je odborný vyučovací predmet praktického vyučovania, ktorý sa uskutočňuj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vičnou prácou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5) Cvičné práce sa uskutočňujú formou zhotovovania výrobkov, poskytovaním služieb alebo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vykonávaním odborných činností zodpovedajúcich povolaniu a pracovným činnostiam, pre ktoré odbo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zdelávania žiakov pripravuje. V zdravotníckych študijných odboroch sa cvičné práce uskutočňujú 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odpovednosť osoby s príslušnou odbornou spôsobilosťou, 6) pod vedením ktorej sa praktické vyučovanie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vykonáv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6) Odborná prax alebo umelecká prax je odborný vyučovací predmet praktického vyučovani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dborná prax alebo umelecká prax sa podľa schválených vzdelávacích programov môže vykonávať aj 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čase školských prázdnin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7) Praktické cvičenia sú zamerané na overenie a prehĺbenie teoretických poznatkov, nácvik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ískanie zručností pri technologických, technických, ekonomických, zdravotníckych, grafických a iný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činnostiach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8) Praktické vyučovanie sa uskutočňuje skupinovou formou v školách, v strediskách praktické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yučovania a v školských zariadeniach, zdravotníckych zariadeniach 40) alebo individuálne 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acoviskách praktického vyučovania a pracoviskách iných právnických osôb alebo fyzických osôb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9) Školským zariadením na výkon praktického vyučovania žiakov strednej odbornej školy sú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tredisko odbornej praxe a školské hospodárstvo podľa § 118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0) Pracovisko praktického vyučovania môže zriadiť aj právnická osoba alebo fyzická osoba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11) Právnické osoby a fyzické osoby, ktoré zabezpečujú praktické vyučovanie, sú povinné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utvárať podmienky na jeho výkon a plniť povinnosti ustanovené osobitným predpisom. 41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2) Ak sa praktické vyučovanie žiakov bude uskutočňovať u právnických osôb alebo fyzických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osôb, riaditeľ školy uzavrie s nimi dohodu, ktorá obsahuje najmä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37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druh činností, ktoré budú žiaci vykonávať pri praktickom vyučovaní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miesto konania praktického vyučovani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 časový rozvrh praktického vyučovani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) dĺžku a deň začatia praktického vyučovania,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e) počet žiakov, ktorí sa zúčastnia na praktickom vyučovaní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f) pracovné a hygienické podmienky (ubytovacie a stravovacie podmienky, poskytovanie výstroja, nárad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 osobných pracovných prostriedkov)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g) opatrenia na zaistenie bezpečnosti a ochrany zdravia pri praktickom vyučovaní,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h) počet majstrov odbornej výchovy a inštruktor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3) Počas praktického vyučovania má žiak práva a povinnosti ustanovené podľa osobitné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edpisu. 41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44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Konzervatóriu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Konzervatórium poskytuje komplexné umelecké a umelecko-pedagogické vzdelanie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Pripravuje žiakov na profesionálne umelecké uplatnenie a na vyučovanie umeleckých a odborný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edmetov vo vzdelávacích programoch umeleckého zamerani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Výchova a vzdelávanie v konzervatóriu sa uskutočňuje individuálne, v skupinách aleb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kolektívne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3) Žiakom sa zapožičiavajú bezplatne hudobné nástroje, notový materiál, audiovizuálne nahrávky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umeleckých diel, záznamová technika a ďalší výstroj a potrebný materiál na vyučovani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4) Výchova a vzdelávanie v konzervatóriu sa uskutočňuje podľa šesťročného vzdelávacieho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programu, v ktorom žiak po ukončení štvrtého ročníka vykoná maturitnú skúšku a po ukončení šieste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ročníka vykoná absolventskú skúšku. V odbore tanec sa štúdium uskutočňuje podľa osemročného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vzdelávacieho programu, ktorý sa v poslednom ročníku ukončuje maturitnou skúškou a absolventsko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kúškou, a podľa šesťročného vzdelávacieho programu, v ktorom žiak po ukončovaní štvrtého ročník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ykoná maturitnú skúšku a po ukončení šiesteho ročníka vykoná absolventskú skúšku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5) Konzervatórium pre odbor tanec sa zriaďuje ako škola s celodennou starostlivosťou alebo ak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internátna škol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6) Konzervatórium poskytuj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nižšie stredné vzdelanie podľa § 16 ods. 3 písm. b) úspešným skončením štvrtého ročníka 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semročnom vzdelávacom programe,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b) úplné stredné odborné vzdelanie podľa § 16 ods. 4 písm. d) úspešným vykonaním maturitnej skúšky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 vyššie odborné vzdelanie podľa § 16 ods. 5 písm. b) úspešným vykonaním absolventskej skúšky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38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45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adväzujúce formy odborného vzdelávan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adväzujúce formy odborného vzdelávania sú: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a) nadstavbové štúdium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pomaturitné štúdium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46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adstavbové štúdiu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Nadstavbové štúdium sa organizuje v odboroch vzdelávania stredných odborných škôl, ktoré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adväzujú na predchádzajúce odborné vzdelávanie a prípravu v príbuznom odbore vzdelávania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ukončeného stredným odborným vzdelaním, a ukončuje sa maturitnou skúškou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Nadstavbové štúdium poskytuje vyššiu úroveň všeobecného a široko profilovaného odborné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zdelávania a prípravy, ktorou sa žiaci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a) zdokonaľujú pre kvalifikovaný výkon povolania a špecializujú sa na výkon niektorých technickohospodársky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činností prevádzkového charakteru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pripravujú na ďalšie vzdelávani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47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maturitné štúdiu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Pomaturitné štúdium sa organizuje na stredných odborných školách v záujme zvyšovania a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prehlbovania kvalifikácie na výkon povolaní a pracovných činností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Stredné odborné školy môžu organizovať pomaturitné štúdium vo vzdelávacích programoch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ktoré sú určené pre uchádzačov, ktorí v predchádzajúcom vzdelávaní získali úplné stredné odborné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vzdelanie alebo úplné stredné všeobecné vzdelani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Pomaturitné štúdium sa člení na tieto druhy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zdokonaľovacie štúdium alebo inovačné štúdium, v ktorom si žiaci zdokonaľujú alebo inovujú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vedomosti a zručnosti v už absolvovanom študijnom odbore na strednej odbornej škole; štúdium s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ukončuje záverečnou pomaturitnou skúškou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kvalifikačné štúdium, v ktorom žiaci získavajú odbornú kvalifikáciu v inom odbore vzdelania, než 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ktorom vykonali maturitnú skúšku; štúdium sa ukončuje odbornou zložkou maturitnej skúšky (ďalej len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"odborná zložka"), ktoré neboli súčasťou predtým vykonanej maturitnej skúšky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 špecializačné štúdium, v ktorom žiaci získavajú špeciálne vedomosti a zručnosti vrátane nových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vedecko-technických poznatkov na výkon konkrétnych pracovných činností a pracovných funkcií, ktoré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vojou pracovnou náplňou a odborným zameraním zodpovedajú predtým absolvovanému študijném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dboru na strednej odbornej škole; štúdium sa ukončuje absolventskou skúškou; úspešným skončením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špecializačného štúdia absolvent získa vyššie odborné vzdelanie podľa § 16 ods. 5 písm. a)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) vyššie odborné štúdium, v ktorom žiaci získavajú všeobecné vzdelanie a špeciálne vedomosti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ručnosti vrátane nových vedecko-technických poznatkov na výkon konkrétnych pracovných činností a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pracovných funkcií. Je určené pre uchádzačov, ktorí v predchádzajúcom štúdiu získali úplné stredné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dborné vzdelanie alebo úplné stredné všeobecné vzdelanie; štúdium sa ukončuje absolventskou skúškou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39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úspešným ukončením vyššieho odborného štúdia absolvent získa vyššie odborné vzdelanie podľa § 16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ds. 5 písm. a); vyššie odborné štúdium na stredných zdravotníckych školách, ktorým študujúci získavajú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dbornú spôsobilosť na výkon povolania v študijnom odbore diplomovaná všeobecná sestra, diplomovaný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fyzioterapeut, diplomovaný radiologický asistent, sa ukončuje absolventskou skúškou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48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Ministerstvo školstva ustanoví všeobecne záväzným právnym predpisom typy stredných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odborných škôl, typy konzervatórií, sústavu odborov vzdelávania pre stredné školy, druhy vzdelávania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ĺžku vzdelávania v jednotlivých odboroch vzdelávania a ich nadväznosť na ďalšie vzdelávanie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rganizáciu vzdelávania v nich, rozsah štúdia, dĺžku štúdia a priebeh štúdia, hodnotenie a klasifikáciu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žiakov, zoznam študijných odborov stredných odborných škôl, v ktorých sa vydáva okrem vysvedčenia 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maturitnej skúške výučný list, podrobnosti o jednotlivých formách štúdia a zmenách v priebehu štúdia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ústavu odborov vzdelávania pre stredné odborné školy ustanoví po dohode s príslušným ústredným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orgánom štátnej správy. Sústavu odborov vzdelávania pre stredné odborné školy v pôsobnosti iný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ústredných orgánov štátnej správy ustanovuje ministerstvo školstva po dohode s príslušným ústredný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rgánom štátnej správy všeobecne záväzným právnym predpisom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2) Druhy vzdelávania a dĺžku vzdelávania v jednotlivých odboroch vzdelávania a ich nadväznosť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a ďalšie vzdelávanie pre školy v pôsobnosti iných ústredných orgánov ustanovia tieto ústredné orgány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šeobecne záväzným právnym predpisom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tvrtý oddi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ákladná umelecká ško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49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1) Základná umelecká škola zabezpečuje umeleckú výchovu a vzdelávanie podľa vzdelávacie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ogramu odboru vzdelávania prevažne pre žiakov základnej školy. Základná umelecká škola môže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organizovať aj štúdium pre deti vo veku pred plnením povinnej školskej dochádzky, žiakov stredných škô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 dospelých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Základná umelecká škola poskytuje základné umelecké vzdelanie podľa § 17, pripravuje 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túdium odborov vzdelávania umeleckého zamerania v stredných školách a v konzervatóriách; pripravuje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aj na štúdium na vysokých školách s pedagogickým alebo umeleckým zameraním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V základných umeleckých školách sa môžu zriaďovať hudobné, výtvarné, tanečné a literárnodramatické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dbory alebo niektoré z nich. Iné umelecké odbory môže škola zriadiť iba po súhlase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ministerstva školstva. Jednotlivé umelecké odbory možno členiť na oddeleni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4) Výšku príspevku v základných umeleckých školách zriadených obcou 31) aleb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amosprávnym krajom 42) určí zriaďovateľ všeobecne záväzným nariadením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5) Na čiastočnú úhradu nákladov spojených so štúdiom v základnej umeleckej škole prispiev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zákonný zástupca žiaka mesačne sumou najviac 15% sumy životného minima pre jedno nezaopatrené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ieťa podľa osobitného predpisu, 29)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b) dospelá osoba mesačne sumou najviac 15% sumy životného minima pre jednu plnoletú fyzickú osob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dľa osobitného predpisu. 43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6) Zriaďovateľ základnej umeleckej školy môže rozhodnúť o znížení alebo odpustení príspevk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40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dľa odseku 5, ak plnoletý žiak alebo zákonný zástupca neplnoletého žiaka o to písomne požiada a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predloží doklad o tom, že je poberateľom dávky v hmotnej núdzi a príspevkov k dávke v hmotnej núdz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dľa osobitného predpisu. 32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50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Ukončovanie štúdia v základnej umeleckej ško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Základné štúdium a štúdium pre dospelých sa ukončuje záverečnou skúškou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Riaditeľ základnej umeleckej školy môže rozhodnúť o predčasnom ukončení štúdia, ak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žiak sústavne alebo závažným spôsobom porušuje školský poriadok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žiak alebo zákonný zástupca žiaka neuhrádza čiastočnú úhradu nákladov podľa § 49 ods. 4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51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Organizácia výchovno-vzdelávacieho procesu v základných umeleckých školá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Základná umelecká škola organizuje prípravné štúdium, základné štúdium, štúdium s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rozšíreným počtom vyučovacích hodín, skrátené štúdium a štúdium pre dospelých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2) Prípravné štúdium má najviac dva ročníky. Je určené pre žiakov prvého stupňa základnej školy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 pre nadané deti vo veku pred plnením povinnej školskej dochádzky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Základné štúdium sa člení na dva stupne. Prvý stupeň má najviac deväť ročníkov a druhý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stupeň má najviac štyri ročníky; pre žiakov, ktorí nenavštevovali prvý stupeň základného štúdia, možn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riadiť jednoročné prípravné štúdium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4) Rozšírené štúdium je určené žiakom, ktorí v základnom štúdiu preukážu mimoriadne nadani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 vynikajúce študijné výsledky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5) V skrátenom štúdiu sa žiaci pripravujú na štúdium na stredných školách, konzervatóriách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ysokých školách pedagogického alebo umeleckého zamerani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6) Štúdium pre dospelých má najviac štyri ročníky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7) Vyučovanie je individuálne a skupinové. Počty žiakov v jednotlivých vyučovací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edmetoch určujú učebné plány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8) Riaditeľ základnej umeleckej školy môže prerušiť štúdium žiakovi na jeho žiadosť alebo 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žiadosť jeho zákonného zástupcu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52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ijímanie žiakov na štúdium v základných umeleckých školách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1) Do prípravného štúdia prijíma riaditeľ školy žiakov na základe posúdenia predpokladov 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túdium vo zvolenom umeleckom odbore. Po skončení prípravného štúdia nevzniká žiakovi nárok 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ijatie do základného štúdia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2) Do základného štúdia, skráteného štúdia a štúdia pre dospelých prijíma riaditeľ školy žiako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a základe výsledkov talentovej skúšky, pričom môže doň prijať aj nadaných žiakov, ktorí nedosiahl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lebo prekročili vek odporúčaný v učebnom pláne umeleckého odboru alebo študijného zamerani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41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3) Na posúdenie študijných predpokladov uchádzačov na štúdium zriaďuje riaditeľ školy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trojčlennú prijímaciu komisiu a vymenúva jej člen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4) Na základe odporúčania prijímacej komisie môže uchádzačov, ktorí prekročili odporúčaný vek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pre štúdium, zaradiť do vyššieho ako prvého ročník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5) Do rozšíreného štúdia zaraďuje riaditeľ školy na návrh triedneho učiteľa žiakov, ktorí úspeš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ykonali komisionálnu skúšku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6) Ministerstvo školstva ustanoví všeobecne záväzným právnym predpisom spôsob organizácie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výchovno-vzdelávacieho procesu, organizácie štúdia, prijímania žiakov na štúdium, priebehu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ukončovania štúdia, hodnotenia a klasifikácie, komisionálnych skúšok a súťaží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iaty oddi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Jazyková ško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53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1) Jazyková škola poskytuje jazykové vzdelávanie v cudzích jazykoch podľa vzdelávacie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ogramu, organizuje aj vyučovanie cudzích jazykov s odborným zameraním a pripravuje 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ekladateľskú a tlmočnícku činnosť. Vzdelávanie v jazykovej škole sa uskutočňuje v kurzoch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2) Absolvovaním vzdelávacích programov v jazykovej škole môže absolvent získať vzdelani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dľa § 17 ods. 3. Jazyková škola organizuje vyučovanie cudzích jazykov pre žiakov základných škôl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tredných škôl, študentov vysokých škôl a dospelých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3) Vzdelávací program jazykovej školy sa môže skončiť vykonaním štátnej jazykovej skúšky 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jazykovej škole, ktorá má na to oprávnenie vydané ministerstvom školstva. Štátnu jazykovú skúšku môž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ykonať aj ten uchádzač, ktorý na jazykovej škole neštudoval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4) Ak sa vzdelávací program ukončuje podľa odseku 3, skúška sa koná pred trojčlenno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kúšobnou komisiou, ktorú riadi jej predseda vymenovaný príslušným orgánom miestnej štátnej správy 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stve na obdobie jedného roka; tento orgán ho aj odvolá. Členov skúšobných komisií vymenúva a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odvoláva predseda komisie pre štátne jazykové skúšky, ktorý je menovaný príslušným orgánom miestnej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tátnej správy v školstve na obdobie dvoch rok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5) Úhrada nákladov na štúdium pozostáva z príspevku na úhradu ročných nákladov (ďalej len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"školné") a zo zápisného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6) Výšku úhrady nákladov na štúdium v jazykových školách zriadených obcou 31)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amosprávnym krajom 42) určí zriaďovateľ všeobecne záväzným nariadením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7) Príspevok na úhradu ročných nákladov v jazykovej škole, ktorú zriaďuje obec alebo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samosprávny kraj, je najviac 100% sumy životného minima pre jedno nezaopatrené dieťa podľ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sobitného predpisu 29) alebo 100% sumy životného minima pre jednu plnoletú fyzickú osobu podľ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sobitného predpisu. 43) Výšku zápisného určí zriaďovateľ. Zriaďovateľ jazykovej školy môže znížiť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alebo odpustiť školné poslucháčovi, ak o to písomne požiada a predloží doklad o tom, že je poberateľo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ávky v hmotnej núdzi a príspevkov k dávke v hmotnej núdzi podľa osobitného predpisu. 32)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8) Ak poslucháč jazykovej školy do 30. septembra preukáže, že sa zo závažných osobný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42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ôvodov nemohol na kurze zúčastňovať, škola mu vráti školné. Zápisné sa nevraci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9) Jazyková škola vráti školné za príslušný polrok poslucháčom zrušeného kurzu, ak takýchto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poslucháčov nemožno preradiť do iného kurzu. Zápisné sa nevraci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0) Štátna jazyková skúška sa vykonáva za úhradu. Výšku úhrady za vykonanie štátny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jazykových skúšok určí riaditeľ jazykovej školy po prerokovaní so zriaďovateľom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11) Ministerstvo školstva ustanoví všeobecne záväzným právnym predpisom spôsob prijíman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o jazykových škôl, spôsob organizácie výchovy a vzdelávania v jazykových školách, obsah vzdelávani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pôsob hodnotenia študijných výsledkov a stupne náročnosti štátnych jazykových skúšok, organizáciu a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postup získania oprávnenia vykonávať štátne jazykové skúšky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TVRTÁ ČASŤ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FORMY ORGANIZÁCIE VÝCHOVY A VZDELÁVANIA, HODNOTENIE A KLASIFIKÁC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ÝCHOVY A VZDELÁVAN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54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Formy organizácie výchovy a vzdelávan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Výchova a vzdelávanie sa v školách podľa tohto zákona organizuje dennou formou štúdia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alebo externou formou štúdi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Denná forma štúdia sa uskutočňuje ako poldenná, celodenná, týždenná alebo nepretržitá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Externá forma štúdia sa uskutočňuje ako večerná, diaľková alebo dištančná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4) Vzdelávanie sa môže uskutočňovať aj formou individuálneho vzdelávania podľ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individuálneho vzdelávacieho programu alebo podľa individuálneho učebného plánu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5) Poldenné vzdelávanie je organizované len v dopoludňajších alebo len v odpoludňajší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hodinách v rozsahu piatich pracovných dní v týždni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6) Celodenné vzdelávanie je organizované v dopoludňajších aj v odpoludňajších hodinách 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rozsahu piatich pracovných dní v týždn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7) Týždenné vzdelávanie je výchova a vzdelávanie podľa odseku 6 so zabezpečením ubytovan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 stravovania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8) Večerné vzdelávanie je organizované pravidelne niekoľkokrát v týždni v rozsahu 10 až 15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hodín týždenn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9) Diaľkové vzdelávania je organizované spravidla raz týždenne v rozsahu šesť až sede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konzultačných hodín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10) Dištančné vzdelávania je diaľkové vzdelávanie prostredníctvom korešpondencie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telekomunikačných médií a iných prostriedkov, pri ktorých spravidla nedochádza k priamym kontakto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medzi pedagogickým zamestnancom a samostatne študujúcim žiakom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11) V stredných školách možno dennú formu štúdia kombinovať s externou formou štúdia (ďalej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43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len "kombinované štúdium")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2) Pre žiakov, ktorí plnia povinnú školskú dochádzku, sa vzdelávanie organizuje dennou formo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túdia alebo formou individuálneho vzdelávania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13) Dĺžka externej formy štúdia alebo kombinovaného štúdia je najviac o jeden rok dlhšia ak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enná forma štúdi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4) Vzdelanie získané vo všetkých formách štúdia je rovnocenné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Hodnotenie a klasifikácia prospechu a správania žiakov a opatrenia vo výchove v základný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ách a stredných školá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55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1) Hodnotenie žiaka sa v rámci vzdelávania podľa tohto zákona vykonáva podľa úrov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osiahnutých výsledko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slovným hodnotením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klasifikáciou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 kombináciou klasifikácie a slovného hodnotenia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2) Predmety, ktoré sa neklasifikujú, sú určené v školskom vzdelávacom program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Prospech žiaka v jednotlivých vyučovacích predmetoch nultého ročníka, prípravného ročník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 prvého až štvrtého ročníka základnej školy sa môže hodnotiť slovne týmito stupňami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dosiahol veľmi dobré výsledky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dosiahol dobré výsledky,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c) dosiahol uspokojivé výsledky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) dosiahol neuspokojivé výsledky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4) Pri hodnotení a klasifikácii žiaka s vývinovými poruchami alebo žiaka so zdravotný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stihnutím sa zohľadňuje jeho porucha alebo postihnutie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5) Prospech žiaka v jednotlivých vyučovacích predmetoch sa klasifikuje týmito stupňami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1 - výborný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2 - chválitebný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 3 - dobrý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) 4 - dostatočný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e) 5 - nedostatočný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6) Správanie žiaka sa klasifikuje týmito stupňami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1 - veľmi dobré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44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2 - uspokojivé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 3 - menej uspokojivé,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d) 4 - neuspokojivé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7) Celkové hodnotenie žiaka nultého ročníka, prípravného ročníka a prvého ročníka základnej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y sa na konci prvého a druhého polroka na vysvedčení vyjadruje takto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prospel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neprospel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8) Celkové hodnotenie žiaka druhého až deviateho ročníka základnej školy a žiaka strednej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y, ktorý bol hodnotený podľa odseku 1 písm. b), sa na konci prvého a druhého polroka vyjadruje 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ysvedčení takto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prospel s vyznamenaním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prospel veľmi dobre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 prospel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) neprospel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9) Celkové hodnotenie žiaka na konci prvého a druhého polroku vyjadruje výsledky je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klasifikácie v povinných vyučovacích predmetoch, ktoré sa klasifikujú, a klasifikáciu jeho správania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ezahŕňa klasifikáciu v nepovinných vyučovacích predmetoch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10) Žiak hodnotený slovne prospel s vyznamenaním, ak ani v jednom povinnom vyučovaco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edmete nedosiahol horšie hodnotenie ako "dosiahol dobré výsledky" a jeho správanie je hodnotené ak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"veľmi dobré"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11) Žiak prospel s vyznamenaním, ak ani v jednom povinnom vyučovacom predmete nemá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tupeň prospechu horší ako chválitebný, priemerný stupeň prospechu z povinných vyučovacích predmeto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emá horší ako 1,5 a jeho správanie je hodnotené ako "veľmi dobré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2) Žiak hodnotený slovne prospel veľmi dobre, ak ani v jednom povinnom vyučovaco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edmete nedosiahol horšie hodnotenie ako "dosiahol uspokojivé výsledky" a jeho správanie je hodnotené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ko "veľmi dobré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3) Žiak prospel veľmi dobre, ak ani v jednom povinnom vyučovacom predmete nemá stupeň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prospechu horší ako dobrý, priemerný stupeň prospechu z povinných vyučovacích predmetov nemá horší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ko 2,0 a jeho správanie je hodnotené ako "veľmi dobré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4) Žiak hodnotený slovne prospel, ak ani v jednom povinnom vyučovacom predmete nebo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hodnotený ako "dosiahol neuspokojivé výsledky"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15) Žiak prospel, ak nemá stupeň prospechu nedostatočný ani v jednom povinnom vyučovaco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edmet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6) Žiak hodnotený slovne neprospel, ak z niektorého povinného vyučovacieho predmetu aj p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45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pravnej skúške bol hodnotený ako "dosiahol neuspokojivé výsledky"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17) Žiak neprospel, ak má z niektorého povinného vyučovacieho predmetu aj po opravnej skúšk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tupeň prospechu nedostatočný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8) Žiak, ktorý bol na konci druhého polroka hodnotený stupňom prospechu nedostatočný alebo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dosiahol neuspokojivé výsledky z viac ako dvoch povinných vyučovacích predmetov, opakuje ročník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čas plnenia povinnej školskej dochádzky; v strednej škole môže opakovať ročník na základ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rozhodnutia vydaného riaditeľom školy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19) Ročník opakuje aj žiak, ktorého nebolo možné klasifikovať ani v náhradnom termíne z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ávažných objektívnych dôvodov, najmä zdravotných, dlhodobého pobytu v zahraničí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0) Žiak, ktorý sa vzdeláva podľa medzinárodných programov podľa § 7 ods. 6, je hodnotený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dľa pravidiel hodnotenia týchto program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56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1) Ak nemožno žiaka vyskúšať a klasifikovať v riadnom termíne v prvom polroku, žiak sa z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vý polrok neklasifikuje; riaditeľ školy určí na jeho vyskúšanie a klasifikovanie náhradný termín, a to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spravidla tak, aby sa klasifikácia mohla uskutočniť najneskôr do dvoch mesiacov po skončení prvé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lrok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Ak nemožno žiaka vyskúšať a klasifikovať v riadnom termíne v druhom polroku, žiak j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kúšaný aj klasifikovaný za toto obdobie spravidla v poslednom týždni augusta a v dňoch určený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riaditeľom školy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3) Žiak, ktorý má na konci druhého polroka prospech nedostatočný najviac z dvoch povinný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yučovacích predmetov alebo dosiahol neuspokojivé výsledky v slovnom hodnotení, môže na základ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rozhodnutia riaditeľa školy vykonať z týchto predmetov opravnú skúšku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4) Opravnú skúšku môže vykonať aj žiak, ktorého prospech na konci prvého polroka j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edostatočný najviac z dvoch povinných vyučovacích predmetov, ktoré sa vyučujú len v prvom polroku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5) Termín opravných skúšok určí riaditeľ školy tak, aby sa opravné skúšky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a) podľa odseku 3 vykonali najneskôr do 31. augusta; žiakovi, ktorý zo závažných dôvodov nemôže prísť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ykonať opravnú skúšku v určenom termíne, možno povoliť vykonanie opravnej skúšky najneskôr do 15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septembra, a žiakovi, ktorý bol klasifikovaný podľa odseku 2, najneskôr do 15. októbr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podľa odseku 4 vykonali najneskôr do klasifikačnej porady za druhý polrok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6) Žiak, ktorý bez závažných dôvodov nepríde na opravnú skúšku, sa klasifikuje z vyučovacieho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predmetu, z ktorého mal vykonať opravnú skúšku, stupňom prospechu nedostatočný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7) Žiak nadstavbového, pomaturitného a vyššieho odborného štúdia sa neklasifikuje zo správani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57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Komisionálne skúšky v základných a stredných školá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Žiak sa klasifikuje podľa výsledkov komisionálnej skúšky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a) ak vykonáva rozdielovú skúšku v stredných školách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46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ak je skúšaný v náhradnom termíne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 ak žiak alebo zákonný zástupca požiada o preskúšanie žiak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) ak sa preskúšanie koná na podnet riaditeľa školy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e) ak vykonáva opravné skúšky,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f) v štúdiu podľa individuálneho učebného plánu v stredných školách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g) v prípade oslobodenia žiaka od povinnosti dochádzať do školy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h) pri praktických skúškach a skúškach z hlavného odboru štúdia na konci prvého a druhého polroka na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školách so vzdelávacím programom umeleckého zamerania a konzervatóriách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i) v štúdiu jednotlivých vyučovacích predmetov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j) pri plnení osobitného spôsobu školskej dochádzky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k) pri individuálnom vzdelávaní podľa § 24,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l) vo vzdelávaní v základných školách na získanie nižšieho stredného vzdelania podľa § 30 ods. 5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Komisia pre komisionálne skúšky má najmenej troch členov. Komisia sa skladá z predsedu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ktorým je spravidla riaditeľ školy alebo ním poverený učiteľ alebo majster odbornej výchovy, skúšajúceho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učiteľa, ktorým je spravidla učiteľ alebo majster odbornej výchovy vyučujúci žiaka príslušný vyučovací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edmet, a prísediaceho, ktorý spĺňa kvalifikačné predpoklady pre príslušný alebo príbuzný vyučovací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edmet. Výsledok komisionálnej skúšky vyhlási predseda komisie verejne v deň konania skúšky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Výsledok každej komisionálnej skúšky je pre klasifikáciu žiaka konečný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Ak žiak alebo zákonný zástupca žiaka má pochybnosti o správnosti klasifikácie na konc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vého a druhého polroka, môže do troch pracovných dní odo dňa vydania vysvedčenia požiadať riaditeľa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školy o vykonanie komisionálnej skúšky; ak je vyučujúcim riaditeľ školy, o preskúšanie žiaka možn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žiadať príslušný orgán miestnej štátnej správy v školstve. Preskúšať žiaka nemožno, ak bol v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klasifikačnom období z tohto vyučovacieho predmetu hodnotený na základe komisionálnej skúšky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4) O možnosti vykonať komisionálnu skúšku podľa odseku 1 rozhodne riaditeľ školy. 44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Riaditeľ školy môže povoliť prítomnosť zákonného zástupcu žiaka na jeho komisionálnom preskúšaní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58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patrenia vo výchove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1) Za vzorné správanie, za vzorné plnenie povinností alebo za statočný čin možno žiakovi udeliť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chvalu alebo iné oceneni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Ak sa žiak previní proti školskému poriadku, možno mu uložiť napomenutie alebo pokarhanie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od triedneho učiteľa, majstra odbornej výchovy, vedúceho strediska praktického vyučovania, pokarhani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d riaditeľa, podmienečné vylúčenie alebo vylúčeni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Ak žiak svojím správaním a agresivitou ohrozuje bezpečnosť a zdravie ostatných žiakov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47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ostatných účastníkov výchovy a vzdelávania alebo narúša výchovu a vzdelávanie do takej miery, ž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nemožňuje ostatným účastníkom výchovy a vzdelávania vzdelávanie, riaditeľ školy alebo školské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ariadenia, okrem špeciálnych výchovných zariadení, môže použiť ochranné opatrenie, ktorým je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okamžité vylúčenie žiaka z výchovy a vzdelávania, umiestnením žiaka do samostatnej miestnosti z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ítomnosti pedagogického zamestnanca. Riaditeľ školy alebo riaditeľ školského zariadenia bezodklad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ivolá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zákonného zástupcu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zdravotnú pomoc, 45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 Policajný zbor. 46)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4) Ochranné opatrenie slúži na upokojenie žiaka. O dôvodoch a priebehu ochranného opatren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yhotoví riaditeľ školy alebo školského zariadenia písomný záznam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IATA ČASŤ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IJÍMANIE NA VÝCHOVU A VZDELÁVANI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vý oddi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ijímanie na predprimárne vzdelávani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59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Na predprimárne vzdelávanie v materských školách sa prijíma spravidla dieťa od troch 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iestich rokov jeho veku; výnimočne možno prijať dieťa od dvoch rokov veku. Na predprimárne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vzdelávanie sa prijíma dieťa, ktoré dovŕšilo šiesty rok veku a ktorému bol odložený začiatok plnen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vinnej školskej dochádzky alebo mu bolo dodatočne odložené plnenie povinnej školskej dochádzky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Na predprimárne vzdelávanie sa prednostne prijíma dieťa, ktoré dovŕšilo piaty rok veku, dieťa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s odloženým začiatkom plnenia povinnej školskej dochádzky a dieťa s dodatočne odloženým začiatko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lnenia povinnej školskej dochádzky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Riaditeľ materskej školy po dohode so zriaďovateľom určí miesto a termín na podávanie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žiadosti na prijatie dieťaťa na predprimárne vzdelávanie pre nasledujúci školský rok a podmienky 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ijatie zverejní v mieste sídla materskej školy obvyklým spôsobom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4) Riaditeľ materskej školy rozhoduje o prijatí dieťaťa na predprimárne vzdelávanie podľa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osobitného predpisu. 47) V rozhodnutí o prijatí dieťaťa môže určiť adaptačný alebo diagnostický pobyt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ieťaťa v materskej škole, ktorý nesmie byť dlhší ako tri mesiace. V materskej škole pre deti 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peciálnymi výchovno-vzdelávacími potrebami môže diagnostický pobyt dieťaťa presiahnuť dobu tri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mesiace, nesmie byť ale dlhší ako jeden rok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5) O prijatí dieťaťa so zdravotným postihnutím rozhoduje riaditeľ materskej školy po vyjadrení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íslušného zariadenia výchovného poradenstva a prevencie a vyjadrení všeobecného lekára pre deti a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dorast; ak ide o dieťa so zmyslovým a telesným postihnutím, vyjadrením príslušného odborného lekár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6) Do materskej školy pri zdravotníckom zariadení prijíma riaditeľ materskej školy dieťa, ktoré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nastúpilo na liečbu, liečebný pobyt alebo ozdravný pobyt na základe písomného odporúčania je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šetrujúceho lekár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48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7) Dieťa môže byť prijaté na predprimárne vzdelávanie aj v priebehu školského rok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ruhý oddi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ijímanie na základné vzdelávani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60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1) Na základné vzdelávanie sa prijíma dieťa, ktoré splnilo podmienky na začatie plnenia povinnej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skej dochádzky podľa § 19 a o ktorého prijatie na základe zápisu podľa § 20 ods. 2 požiadal zákonný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ástupca do spádovej školy alebo inej školy podľa výberu zákonného zástupcu. Na základné vzdelávanie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možno výnimočne prijať dieťa, ktoré nedovŕšilo šiesty rok veku, a to vždy po vyjadrení príslušné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ariadenia výchovného poradenstva a prevencie a všeobecného lekára pre deti a dorast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O prijatí dieťaťa na základné vzdelávanie rozhodne riaditeľ školy 34) do 31. mája, ktorý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predchádza školskému roku, v ktorom sa má základné vzdelávanie začať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Do prvého ročníka základnej školy sa prijíma dieťa, ktoré dovŕšilo šiesty rok veku a dosiahl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skú spôsobilosť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4) Do nultého ročníka základnej školy sa prijíma dieťa zo sociálne znevýhodneného prostredia, 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ktorého je predpoklad, že jeho zaradením do nultého ročníka sa jeho vývin vyrovná. Do nultého ročníka s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ijíma aj dieťa podľa § 19 ods. 4 až 7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5) Ak nemožno umiestniť dieťa do základnej školy, riaditeľ tejto školy informuje zákonného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zástupcu dieťaťa a príslušný orgán miestnej štátnej správy v školstve, ktorý následne určí školu, v ktorej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ude dieťa plniť povinnú školskú dochádzku, alebo zabezpečí inú formu jeho vzdelávania podľa toh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ákon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61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1) O prijatí dieťaťa so špeciálnymi výchovno-vzdelávacími potrebami rozhoduje riaditeľ školy 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áklade písomnej žiadosti zákonného zástupcu a písomného vyjadrenia zariadenia výchovné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radenstva a prevencie, vydaného na základe diagnostického vyšetrenia dieťaťa. Riaditeľ školy pred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prijatím dieťaťa so špeciálnymi výchovno-vzdelávacími potrebami do školy so vzdelávacím programo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e žiakov so špeciálnymi výchovno-vzdelávacími potrebami poučí zákonného zástupcu o všetký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možnostiach vzdelávania jeho dieťaťa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2) Do základnej školy pri zdravotníckom zariadení prijíma riaditeľ školy žiaka, ktorý nastúpil 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liečbu, liečebný pobyt alebo ozdravný pobyt na základe písomného odporúčania jeho ošetrujúceho lekára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rozsah výučby pre tohto žiaka určí riaditeľ školy po dohode s lekárom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Ak sa počas dochádzky žiaka do základnej školy so vzdelávacím programom pre žiakov 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peciálnymi výchovno-vzdelávacími potrebami zmení charakter potrieb žiaka alebo jeho zaradeni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ezodpovedá charakteru jeho potrieb, riaditeľ základnej školy po vyjadrení príslušného zariaden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ýchovného poradenstva a prevencie odporučí zákonnému zástupcovi žiaka podať návrh na prijatie žiak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o inej školy, prípadne na základe žiadosti zákonného zástupcu rozhodne o oslobodení žiaka od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povinnosti dochádzať do školy. Ak zákonný zástupca nekoná v záujme dieťaťa, riaditeľ školy postupuj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dľa § 29 ods. 10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Tretí oddi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49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ijímanie na vzdelávanie v stredných školá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62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edpoklady prijatia na vzdelávani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Do prvého ročníka štvorročného vzdelávacieho programu v gymnáziách môže byť prijatý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uchádzač, ktorý získal nižšie stredné vzdelanie podľa § 16 ods. 3 písm. b) a splnil podmienky prijímacie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konani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Do prvého ročníka osemročného vzdelávacieho programu v gymnáziách alebo osemročného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vzdelávacieho programu v konzervatóriu môže byť prijatý uchádzač, ktorý získal primárne vzdelani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dľa § 16 ods. 3 písm. a) a úspešne ukončil piaty ročník základnej školy v príslušnom školskom roku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plnil podmienky prijímacieho konania, ak tento zákon neustanovuje inak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3) Do prvého ročníka päťročného vzdelávacieho programu bilingválneho vzdelávania môže byť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ijatý uchádzač, ktorý získal primárne vzdelanie podľa § 16 ods. 3 písm. a) a v príslušnom školskom roku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úspešne ukončil ôsmy ročník vzdelávacieho programu základnej školy a splnil podmienky prijímacie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konania alebo získal nižšie stredné vzdelanie podľa § 16 ods. 3 písm. b) a splnil podmienky prijímacie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konani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4) Do prvého ročníka vzdelávacieho programu nižšieho stredného odborného vzdelávania môže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byť prijatý uchádzač, ktorý neukončil vzdelávací program základnej školy v poslednom ročníku aleb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sledný ročník neukončil úspešn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5) Do prvého ročníka vzdelávacieho programu stredného odborného vzdelávania môže byť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prijatý uchádzač, ktorý získal nižšie stredné vzdelanie podľa § 16 ods. 3 písm. b) a splnil podmienky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ijímacieho konani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6) Do prvého ročníka vzdelávacieho programu úplného stredného odborného vzdelávania môž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yť prijatý uchádzač, ktorý získal nižšie stredné vzdelanie podľa § 16 ods. 3 písm. b) a splnil podmienky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ijímacieho konani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7) Do prvého ročníka šesťročného vzdelávacieho programu vyššieho odborného vzdelávania 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konzervatóriu môže byť prijatý uchádzač, ktorý získal nižšie stredné vzdelanie podľa § 16 ods. 3 písm. b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 splnil podmienky prijímacieho konania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8) Do prvého ročníka nadstavbového štúdia môže byť prijatý uchádzač, ktorý získal stredné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dborné vzdelanie podľa § 16 ods. 4 písm. b) a splnil podmienky prijímacieho konani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9) Do prvého ročníka vzdelávacieho programu pomaturitného zdokonaľovacieho štúdia môže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byť prijatý uchádzač, ktorý získal úplné stredné odborné vzdelanie podľa § 16 ods. 4 písm. d) a splni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dmienky prijímacieho konani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0) Do prvého ročníka vzdelávacieho programu pomaturitného kvalifikačného štúdia môže byť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prijatý uchádzač, ktorý získal úplné stredné všeobecné vzdelanie podľa § 16 ods. 4 písm. c) a splni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dmienky prijímacieho konania alebo úplné stredné odborné vzdelanie podľa § 16 ods. 4 písm. d)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plnil podmienky prijímacieho konania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11) Do prvého ročníka vzdelávacieho programu vyššieho odborného vzdelávania v strednej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dbornej škole môže byť prijatý uchádzač, ktorý získal úplné stredné všeobecné vzdelanie podľa § 16 ods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4 písm. c) a splnil podmienky prijímacieho konania alebo úplné stredné odborné vzdelanie podľa § 16 ods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50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4 písm. d) a splnil podmienky prijímacieho konani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2) Podmienkou prijatia uchádzača na vzdelávanie je, že uchádzač nie je žiakom inej strednej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y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3) Predpokladom prijatia na zdravotnícke študijné odbory vzdelávania je splnenie kritérií 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dravotnú spôsobilosť, ktoré ustanoví ministerstvo zdravotníctva všeobecne záväzným právny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edpisom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4) Ministerstvo školstva ustanoví všeobecne záväzným právnym predpisom zoznam študijných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odborov a učebných odborov, v ktorých sa vyžaduje overenie špeciálnych schopností, zručností aleb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adani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63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ihlášky na vzdelávani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Uchádzač alebo zákonný zástupca maloletého uchádzača môže podať dve prihlášky 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zdelávanie na tlačive schválenom ministerstvom školstva na dve stredné školy alebo na dva odbory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vzdelávania tej istej strednej školy; v odôvodnených prípadoch môže podať ďalšie dve prihlášky 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túdium v odboroch vzdelávania, ktoré vyžadujú overenie špeciálnych schopností, zručností alebo nadan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 ďalšiu prihlášku podľa § 66 ods. 7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2) Uchádzač alebo zákonný zástupca maloletého uchádzača podáva prihlášku riaditeľov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ákladnej školy, ktorú žiak navštevuje, do 20. februára na štúdium v odboroch vzdelávania, ktoré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yžadujú overenie špeciálnych schopností, zručností alebo nadania; do 10. apríla na ostatné odbory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vzdelávania. Na prihláške uvedie termín prijímacej skúšky. Riaditeľ základnej školy odošle prihlášku 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trednú škol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do 28. februára na štúdium v odboroch vzdelávania, ktoré vyžadujú overenie špeciálnych schopností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ručností alebo nadania,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b) do 20. apríla na ostatné odbory vzdelávani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Uchádzač, ktorý nie je žiakom základnej školy, podáva prihlášku priamo na strednú školu 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termíne podľa odseku 2. Jeho prospech uvedený v prihláške potvrdzuje základná škola, ktorú navštevoval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Ak to nie je možné, k prihláške pripojí svoje vysvedčenia zo základnej školy alebo ich úradne osvedčené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kópi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4) Uchádzač so zdravotným znevýhodnením pripojí k prihláške vyjadrenie všeobecného lekára 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chopnosti študovať zvolený odbor výchovy a vzdelávania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5) Na prihláške na vzdelávanie sa vyžadujú tieto osobné údaje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meno a priezvisko, rodné číslo, vyučovací jazyk, štátne občianstvo, potvrdenie o zdravotnej spôsobilos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žiaka, výchovno-vzdelávacie výsledky žiaka na základnej škole,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b) meno a priezvisko, adresa a telefónny kontakt zákonných zástupc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6) Uchádzač môže k prihláške pripojiť doklad o úspešnej účasti v predmetovej olympiáde alebo 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úťaži, ktorá súvisí s odborom alebo štúdiom, o ktoré sa uchádz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rganizácia prijímacieho konan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64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51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1) Predmety, z ktorých pozostáva prijímacie konanie na prijímacích skúškach, určí ministerstv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stva a ministerstvo zdravotníctva s prihliadnutím na návrhy riaditeľov stredných škôl tak, aby boli pr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jednotlivé odbory vzdelávania rovnaké; zverejnia ich do 15. októbra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2) Riaditeľ strednej školy po prerokovaní v pedagogickej rade školy a v rade školy predloží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ajneskôr do 30. júna návrh na počet tried prvého ročníka pre prijímacie konanie v nasledujúco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skom roku zriaďovateľovi školy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3) Zriaďovateľ rozhodne o návrhu počtu tried prvého ročníka pre nasledujúce prijímacie konani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o 15. septembra, ak záujem žiakov výrazne prevyšuje určený počet tried, upraví zriaďovateľ počet tried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vého ročníka, s výnimkou počtu tried gymnázií s osemročným vzdelávacím programom, do začiatku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termínu konania prijímacích skúšok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4) Orgán miestnej štátnej správy v školstve rozhodne o návrhu počtu tried a počtu žiakov prvé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ročníka pre všetky gymnáziá s osemročným štúdiom v jeho územnej pôsobnosti pre nasledujúce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prijímacie konanie do 15. septembra tak, aby počet žiakov do týchto tried neprekročil 5% z dané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pulačného ročníka v príslušnom školskom roku. Návrh prerokuje s príslušným zriaďovateľom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65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1) Riaditeľ strednej školy po prerokovaní v pedagogickej rade školy, po vyjadrení rady školy a 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úhlasom zriaďovateľa určí počet žiakov, ktorých možno prijať do tried prvého ročníka a termíny konan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ijímacích skúšok. Tieto údaje zverejní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do 1. februára na štúdium v odboroch vzdelávania, ktoré vyžadujú overenie špeciálnych schopností,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zručností alebo nadani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do 31. marca na ostatné odbory vzdelávani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Riaditeľ strednej školy po prerokovaní v pedagogickej rade školy určí formu prijímacej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kúšky, jej obsah a rozsah podľa vzdelávacích štandardov štátneho vzdelávacieho programu odboru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vzdelávania v základnej škole. Určí jednotné kritériá na úspešné vykonanie skúšky a ostatné podmienky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ijatia na štúdium pre oba termíny prijímacieho konania podľa § 66 ods. 6. Riaditeľ strednej školy je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povinný tieto podmienky zverejniť najneskôr v termíne podľa odseku 1; pre žiakov so zdravotný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nevýhodnením sa forma prijímacej skúšky určí s prihliadnutím na ich zdravotné znevýhodneni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Riaditeľ strednej školy môže po prerokovaní v pedagogickej rade školy určiť kritériá na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prijatie uchádzačov bez prijímacej skúšky alebo jej časti, ak tento zákon neustanovuje inak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4) Pri prijímaní žiaka, ktorý v celoslovenskom testovaní žiakov deviateho ročníka základnej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y dosiahol v každom predmete samostatne úspešnosť najmenej 90%, rozhoduje riaditeľ školy bez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prijímacej skúšky; toto sa nevzťahuje na školu so vzdelávacím programom učebného odboru aleb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tudijného odboru, ktorý vyžaduje overenie špeciálnych schopností, zručností alebo nadania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5) Kritériá podľa odsekov 3 a 4 oznámi riaditeľ školy najneskôr v termíne podľa odseku 1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6) Riaditeľ strednej školy odošle rozhodnutie o prijatí žiaka bez prijímacej skúšky podľa odsek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3 alebo 4 najneskôr 10 dní pred termínom konania prijímacích skúšok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7) Do odborov vzdelávania, v ktorých sa vyžaduje overenie špeciálnych schopností, zručností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lebo nadania, sa prijímajú uchádzači po ich overení; na tanečné konzervatórium a gymnázium 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52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ameraním na telesnú výchovu aj po overení zdravotnej spôsobilosti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8) Do osemročného vzdelávacieho programu študijného odboru v gymnáziu možno prijať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uchádzača len do prvého ročníka. Ustanovenia tohto zákona o prijímaní žiakov do vyšších ročníko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tredných škôl sa na osemročné vzdelávacie programy gymnázií nevzťahujú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66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ijímacia skúška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1) Prijímacia skúška pozostáva z overenia vedomostí z predmetov podľa 64 ods. 1 alebo z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verenia špeciálnych schopností, zručností alebo nadania potrebných na zvládnutie príslušného odbor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zdelávania, prípadne z oboch týchto častí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2) V školách s vyučovacím jazykom národnostných menšín sú predmety určené podľa § 64 ods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1 doplnené o vyučovací jazyk strednej školy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Ak sa žiak základnej školy s vyučovacím jazykom národnostných menšín prihlási na štúdium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na strednej škole s vyučovacím jazykom slovenským, prijímacie skúšky z vyučovacích predmetov koná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takto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zo slovenského jazyka a literatúry v rozsahu učiva určeného štátnym vzdelávacím programom odbor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zdelávania v základnej škole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z ďalšieho predmetu v jazyku, v akom si ho na základnej škole osvojoval, ak zákonný zástupca žiaka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túto požiadavku uvedie v prihláške na štúdium na strednej škol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4) Ak sa žiak základnej školy s vyučovacím jazykom slovenským prihlási na strednú školu s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yučovacím jazykom národnostných menšín, koná prijímaciu skúšku podľa odseku 1. Z ďalšieho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predmetu koná žiak prijímaciu skúšku v jazyku, v akom si ho na základnej škole osvojoval, ak zákonný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ástupca žiaka túto požiadavku uvedie v prihláške na štúdium na strednej škol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5) Ak na prijatie uchádzača treba overiť špeciálne schopnosti, zručnosti alebo nadanie, riaditeľ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trednej školy určí na toto overenie termín v čase od 25. marca do 15. apríl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6) Prijímacie skúšky do stredných škôl okrem skúšok podľa odseku 5 sa konajú v dvoch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termínoch v druhom úplnom májovom týždni v pondelok a z organizačných dôvodov sa môžu skončiť 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utorok a v druhom úplnom májovom týždni vo štvrtok a z organizačných dôvodov sa môžu skončiť 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iatok. Ak termín konania prijímacích skúšok pripadne na deň pracovného pokoja, termín konan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ijímacej skúšky sa posúva na nasledujúci pracovný deň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7) Riaditeľ strednej školy po prerokovaní v pedagogickej rade školy rozhodne o tom, či sa 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e vykonajú prijímacie skúšky v ďalšom termíne na nenaplnený počet miest pre žiakov, ktorých možno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prijať do tried prvého ročníka. Toto rozhodnutie zverejní najneskôr do 6. júna. Prijímacia skúška sa koná 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treťom úplnom júnovom týždni v utorok a z organizačných dôvodov sa môže skončiť v stredu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8) Riaditeľ strednej školy pozve uchádzačov na prijímacie skúšky najneskôr päť dní pred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termínom ich konania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9) Uchádzačovi, ktorý sa zo závažných dôvodov nemôže zúčastniť na prijímacej skúške 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riadnych termínoch, určí riaditeľ strednej školy náhradný termín najneskôr v poslednom týždni augusta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Dôvod neúčasti na prijímacej skúške oznámi uchádzač alebo zákonný zástupca maloletého uchádzač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riaditeľovi strednej školy najneskôr v deň konania prijímacej skúšky. Riaditeľ strednej školy v tako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53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ípade rezervuje miesto v počte žiakov, ktorých prijíma do prvého ročníka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10) Výsledky prijímacej skúšky do prvého ročníka strednej školy platia len v školskom roku, pr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ktorý sa skúška vykonal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Rozhodovanie o prijatí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67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O prijatí uchádzača na strednú školu rozhodne 35) riaditeľ strednej školy na základe výsledkov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prijímacieho konania. Na zabezpečenie prípravy, priebehu a spracovania výsledkov prijímacích skúšok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a posúdenie študijných predpokladov uchádzačov riaditeľ zriaďuje prijímaciu komisiu ako svoj poradný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rgán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Riaditeľ strednej školy pri rozhodovaní o prijatí prihliada aj na zdravotnú spôsobilosť na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štúdium vo zvolenom odbore vzdelávania a na výkon povolani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Riaditeľ strednej školy prednostne prijme uchádzača, ktorý má zmenenú pracovnú schopnosť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ed uchádzačmi, ktorí rovnako vyhovujú kritériám prijímacieho konania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4) Riaditeľ strednej školy rozhoduje o prijatí uchádzača, ktorý sa bude pripravovať pre fyzickú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sobu alebo pre právnickú osobu, po dohode s touto fyzickou osobou alebo s právnickou osobou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5) Riaditeľ strednej školy pri rozhodovaní o prijatí zohľadní, že uchádzač je úspešným riešiteľom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predmetovej olympiády alebo víťazom súťaže, ktorá súvisí s odborom vzdelávania, o ktorý sa uchádza,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a výsledky dosiahnuté v celoslovenskom testovaní žiakov deviatych ročníkov základných škôl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68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1) Riaditeľ strednej školy zverejní zoznam uchádzačov na výveske školy podľa výsledko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ijímacieho konania do troch pracovných dní odo dňa termínu konania prijímacej skúšky podľa § 66 ods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5 a 7, pri ostatných prijímacích skúškach podľa § 66 ods. 6 do troch pracovných dní odo dňa konania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druhého termínu prijímacej skúšky. Zoznam obsahuje poradie uchádzačov s vopred prideleným číselný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kódom 11) zoradených podľa celkového počtu bodov získaných pri prijímacom konaní a informáciu, č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uchádzač vykonal prijímaciu skúšku úspešne alebo neúspešne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2) Riaditeľ strednej školy rozhodne a odošle uchádzačovi rozhodnutie o prijatí najneskôr v lehot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dľa odseku 1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Uchádzačovi, ktorý bol prijatý na štúdium, oznámi stredná škola termín, miesto a spôsob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zápisu na štúdium spolu s doručením rozhodnutia o prijatí. Stredná škola vykoná zápis prijatý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uchádzačov, ktorým bolo doručené rozhodnutie o prijatí na štúdium na strednú školu, na základ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ápisného lístka, ktorý vydá príslušná základná škola; základná škola vydá uchádzačovi o štúdium iba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jeden zápisný lístok, ktorý je prenosný. Zápisný lístok si ponechá stredná škola, na ktorú sa uchádzač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apíše. Ak je uchádzač úspešný aj na ďalšej strednej škole a uprednostní štúdium na tej strednej škole,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zruší zápis, vyzdvihne si zápisný lístok a odovzdá ho tej strednej škole, na ktorú sa zapíše. Ak sa uchádzač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ezapíše, rozhodnutie, ktorým bol uchádzač prijatý na štúdium v strednej škole, je neplatné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4) Proti rozhodnutiu riaditeľa strednej školy o neprijatí sa môže uchádzač alebo zákonný zástupca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maloletého uchádzača odvolať v lehote do piatich dní odo dňa doručenia rozhodnutia. Proti rozhodnutiu 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eprijatí riaditeľa cirkevnej strednej školy alebo riaditeľa súkromnej strednej školy môže uchádzač alebo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zákonný zástupca maloletého uchádzača podať žiadosť o preskúmanie rozhodnutia do 15 dní odo dň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54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oručenia rozhodnuti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5) Riaditeľ strednej školy umožní na základe žiadosti nazrieť do písomných alebo iných prác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uchádzača uchádzačovi, jeho zákonnému zástupcovi alebo pedagogickému zamestnancovi, ktorý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vzdelával uchádzača v predmete prijímacej skúšky na základnej škol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69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ijímanie na externú alebo kombinovanú formu štúdia v stredných školách a na nadstavbové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túdium a na pomaturitné štúdiu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O počte tried prvého ročníka a o počte žiakov v týchto triedach rozhodne riaditeľ školy po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dohode so zriaďovateľom každoročne do 30. apríla. Ak je zriaďovateľom samosprávny kraj, tú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kutočnosť prerokuje s príslušným orgánom miestnej štátnej správy v školstve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2) Prihlášku na štúdium podáva uchádzač riaditeľovi strednej školy, na ktorú sa hlási, do 31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mája. Uchádzači, ktorí neboli prijatí na štúdium na vysokej škole, môžu podať prihlášku do 31. júl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Riaditeľ strednej školy po prerokovaní v pedagogickej rade školy určí formu, obsah a rozsah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prijímacej skúšky, prípadne overenie špeciálnych schopností, zručností a nadania uchádzačov. Určí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kritériá na úspešné vykonanie skúšky, ako aj ostatné podmienky prijatia na štúdium. Tieto podmienky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verejní najneskôr mesiac pred prvým termínom prijímacích skúšok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4) Riaditeľ strednej školy po prerokovaní v pedagogickej rade školy môže určiť kritériá 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ijatie uchádzačov bez prijímacej skúšky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5) Riaditeľ strednej školy pozve uchádzačov na prijímacie skúšky najneskôr desať dní pred i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termínom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6) Prijímacia skúška sa koná v dvoch termínoch: prvým termínom je posledný úplný júnový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týždeň, druhým termínom posledné dva úplné augustové týždne. Deň konania skúšky určí riaditeľ strednej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y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7) Riaditeľ strednej školy rozhodne o prijatí uchádzača na štúdium na základe výsledkov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prijímacieho konania do troch dní odo dňa konania prijímacej skúšky. Pri tomto rozhodovaní berie 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úvahy aj zdravotnú spôsobilosť na štúdium vo zvolenom odbore vzdelávania a na výkon povolani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70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ijímanie do vyšších ročníkov stredných škôl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1) Do vyššieho ročníka strednej školy možno prijať uchádzača, ktorý nie je žiakom inej strednej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y, na základe jeho písomnej žiadosti alebo žiadosti zákonného zástupcu maloletého uchádzača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Podmienkou prijatia je úspešné vykonanie prijímacej skúšky, ktorej predmetom je znalosť učiva z nižší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ročníkov príslušnej strednej školy určeného vzdelávacím štandardom štátneho vzdelávacieho programu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Termín, obsah, rozsah a formu prijímacej skúšky určí riaditeľ strednej školy, na ktorú s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uchádzač hlási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3) Do vyššieho ročníka odboru vzdelávania v strednej škole, ktorých štúdium sa končí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maturitnou skúškou alebo absolventskou skúškou, a ktorý v nižších ročníkoch štúdia poskytuje zároveň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tredné odborné vzdelanie alebo úplné stredné odborné vzdelanie, možno prijať absolventa nižšieho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ročníka alebo uchádzača, ktorý úspešne vykonal záverečnú skúšku, prípadne maturitnú skúšku a splni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55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ďalšie požiadavky, ktoré určil riaditeľ strednej školy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71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Riaditeľ základnej školy poskytne orgánu miestnej štátnej správy v školstve a samosprávnemu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kraju v ich územnej pôsobnosti požadované údaje o záujme žiakov o štúdium na stredných školách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Riaditeľ strednej školy poskytne zriaďovateľovi a orgánu miestnej štátnej správy v školstve v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jeho územnej pôsobnosti aktuálne údaje o počte prihlásených žiakov, o počte prijatých žiakov a počt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oľných miest. Na požiadanie môže tieto údaje poskytnúť aj riaditeľovi základnej školy alebo iný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rgánom štátnej správy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Žiakom, ktorí neboli ani po termíne prijímacej skúšky podľa § 66 ods. 7 prijatí na štúdium v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žiadnej strednej škole, a žiakom, ktorí si po úspešnom skončení deviateho ročníka základnej školy aleb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ákladnej školy pre žiakov so špeciálnymi výchovno-vzdelávacími potrebami nepodali prihlášku na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štúdium do strednej školy a nemajú splnenú povinnú školskú dochádzku, príslušný orgán miestnej štátnej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právy v školstve zabezpečí po prerokovaní so zákonným zástupcom žiaka, s príslušným riaditeľo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trednej školy a jeho zriaďovateľom plnenie povinnej školskej dochádzky v strednej škole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4) Zoznam škôl, v ktorých budú žiaci podľa odseku 3 plniť povinnú školskú dochádzku, určí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verejní najneskôr do 30. júna príslušný orgán miestnej štátnej správy v školstve po prerokovaní s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riaditeľmi príslušných stredných škôl a samosprávnym krajom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IESTA ČASŤ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UKONČOVANIE VÝCHOVY A VZDELÁVANIA V STREDNÝCH ŠKOLÁ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72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pôsoby ukončovan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ýchova a vzdelávanie v stredných školách môže byť ukončené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záverečnou skúškou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maturitnou skúškou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 záverečnou pomaturitnou skúškou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) absolventskou skúškou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73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áverečná skúška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1) Cieľom záverečnej skúšky je overenie vedomostí a zručností žiakov v rozsahu učiva určené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zdelávacími štandardmi štátneho vzdelávacieho programu a overenie, ako sú žiaci pripravení používať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nadobudnuté kompetencie pri výkone povolaní a odborných činností, na ktoré sa pripravujú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Žiak môže konať záverečnú skúšku, ak úspešne ukončil posledný ročník vzdelávacie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ogramu príslušného učebného odboru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Záverečná skúška sa člení na písomnú časť, praktickú časť a ústnu časť. Praktická časť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záverečnej skúšky sa vykoná po písomnej časti skúšky a pred ústnou časťou skúšky; praktickú časť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56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áverečnej skúšky možno vykonať aj v inom termíne najmä z dôvodu sezónnych prác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4) Záverečná skúška sa koná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v riadnom skúšobnom období od 16. júna do 30. júna,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b) v mimoriadnom skúšobnom období v septembri alebo vo februári nasledujúceho školského rok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5) Pred začiatkom konania záverečnej skúšky sa žiak tri po sebe nasledujúce vyučovacie dn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ezúčastňuje na vyučovaní. Tieto dni sú určené na prípravu žiaka na skúšku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§ 74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Maturitná skúšk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Cieľom maturitnej skúšky je overenie vedomostí a zručností žiakov v rozsahu učiva určené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katalógom cieľových požiadaviek a overenie toho, ako sú žiaci pripravení používať získané kompetencie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v ďalšom štúdiu alebo pri výkone povolaní a odborných činností, na ktoré sa pripravujú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Súčasťou maturitnej skúšky v stredných odborných školách je teoretická časť maturitnej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kúšky a praktická časť maturitnej skúšky (ďalej len "odborná zložka"). Cieľom odbornej zložky je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overenie vedomostí a zručností v rozsahu učiva odborných vyučovacích predmetov určený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zdelávacími štandardmi. V nadstavbovom štúdiu sa v odbornej zložke zohľadňuje nadväznosť 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íslušný učebný odbor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3) Maturitná skúška z jednotlivých predmetov môže pozostávať z externej časti a internej čas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účasťou internej časti maturitnej skúšky je aj teoretická časť odbornej zložky a praktická časť odbornej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ložky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4) Žiak môže vykonať internú časť maturitnej skúšky okrem jej písomnej formy podľa § 76 ods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5 a praktickej časti odbornej zložky, ak úspešne ukončil príslušný ročník štúdia vzdelávacieho program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tudijného odboru a ak vykonal externú časť maturitnej skúšky a písomnú formu internej časti maturitnej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skúšky podľa § 76 ods. 1 a 5 a praktickú časť odbornej zložky; v zdravotníckych odboroch vzdelávan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môže žiak vykonať praktickú časť odbornej zložky až po ukončení posledného ročníka štúd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zdelávacieho programu študijného odboru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5) Žiak môže konať maturitnú skúšku len z vyučovacích predmetov okrem výchovných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vyučovacích predmetov, najmä hudobná výchova, výtvarná výchova, etická výchova, uvedených 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učebnom pláne školy, v ktorých sa vzdelával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6) Maturitnú skúšku z cudzích jazykov vykoná žiak podľa úrovní jazykovej náročnos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poločného európskeho referenčného rámca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7) Žiak môže dobrovoľne konať maturitnú skúšku aj z ďalších predmetov. Vykonaní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obrovoľnej maturitnej skúšky sa rozumie aj absolvovanie len externej časti maturitnej skúšky alebo len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internej časti maturitnej skúšky. V riadnom skúšobnom období môže žiak dobrovoľne konať maturitnú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kúšku najviac z dvoch predmet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8) V školách alebo v triedach s bilingválnym vzdelávaním, v ktorých sa vzdelávanie riad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medzinárodnou zmluvou, sa maturitná skúška vykonáva podľa tejto zmluvy a podľa vykonávacie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otokolu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9) V školách alebo v triedach, v ktorých sa vyučuje podľa medzinárodných programov podľa § 7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57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ds. 6, sa maturitná skúška vykonáva podľa pravidiel príslušného medzinárodného programu. Maturitná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skúška vykonaná podľa medzinárodného programu sa považuje za rovnocennú s maturitnou skúško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dľa tohto zákon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75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ihlásenie žiaka na maturitnú skúšk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Žiak posledného ročníka príslušného vzdelávacieho programu študijného odboru v strednej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škole alebo štvrtého ročníka vzdelávacieho programu šesťročného študijného odboru v konzervatóriu 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30. septembra písomne oznámi triednemu učiteľovi predmety, ktoré si na maturitnú skúšku zvolil. Žiak 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dravotným znevýhodnením oznámi aj spôsob vykonania maturitnej skúšky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2) Žiak posledného ročníka príslušného vzdelávacieho programu študijného odboru v strednej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e alebo štvrtého ročníka vzdelávacieho programu šesťročného študijného odboru v konzervatóriu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ktorý dobrovoľne koná maturitnú skúšku z ďalšieho predmetu, do 30. septembra písomne oznámi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triednemu učiteľovi predmet, ktorý si na skúšku zvolil. Žiak so zdravotným znevýhodnením oznámi aj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pôsob vykonania maturitnej skúšky z ďalšieho predmetu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Zmenu predmetov alebo zmenu spôsobov vykonania maturitnej skúšky alebo dodatočné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prihlásenie podľa odsekov 1 a 2 žiak písomne oznámi triednemu učiteľovi najneskôr do 15. októbra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riaditeľ školy môže v osobitných prípadoch, najmä ak ide o dlhodobý pobyt v zahraničí, zdravotný stav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voliť iný termín, najneskôr do 31. január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76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Externá a interná časť maturitnej skúšky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1) Externú časť maturitnej skúšky tvorí písomný test, ktorý zadáva a vyhodnocuje Národný ústa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ertifikovaných meraní vzdelávania podľa § 154 ods. 5 písm. a). Externá časť maturitnej skúšky sa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vykonáva v rovnakom čase na celom území Slovenskej republiky. Dozor pri vykonávaní externej čas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maturitnej skúšky a oprave testov vykonáva pedagogický zamestnanec, ktorý nie je zamestnancom školy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a ktorej sa externá časť maturitnej skúšky koná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2) Pre žiaka, ktorý ukončuje štúdium podľa § 74 ods. 8, nie je záväzné vykonanie externej čas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maturitnej skúšky podľa odseku 1 a písomnej formy internej časti maturitnej skúšky z tých predmetov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ktorých formu maturitnej skúšky osobitne ustanovuje medzinárodná zmluva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3) Externú časť maturitnej skúšky a písomnú formu internej časti maturitnej skúšky z predmet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udzí jazyk podľa odsekov 1 a 5 vykoná žiak len z jedného cudzieho jazyka, ktorý si určí pri prihlasovaní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a maturitnú skúšku podľa § 75 ods. 1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4) Interná časť maturitnej skúšky v jednotlivých predmetoch maturitnej skúšky sa môže konať aj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formo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ústnou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praktickou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 predvedením komplexnej úlohy alebo umeleckého výkonu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) obhajoby komplexnej odbornej práce alebo projektu alebo úspešnej súťažnej práce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e) realizácie a obhajoby experimentu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58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f) kombinácie foriem podľa písmen a) až e)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5) Písomná forma internej časti maturitnej skúšky je písomný test, ktorý zadáva Národný ústa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ertifikovaných meraní vzdelávania podľa § 154 ods. 5 písm. a). Písomná forma internej časti maturitnej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skúšky sa vykonáva v rovnakom čase na celom území Slovenskej republiky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6) Interná časť maturitnej skúšky je verejná okrem jej písomnej formy podľa odseku 5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7) Žiak môže vykonať v jeden deň internú časť maturitnej skúšky okrem písomnej formy internej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časti maturitnej skúšky podľa odseku 5 a praktickej časti odbornej zložky najviac z troch predmet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8) Žiak vykoná internú časť maturitnej skúšky okrem písomnej formy a praktickej časti odbornej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ložky v priebehu najviac piatich pracovných dní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9) Žiak vykoná maturitnú skúšku v jazyku, v ktorom sa predmet vyučoval. Ak si žiak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ilingválneho vzdelávania zvolí vykonanie externej časti maturitnej skúšky, vykoná ju rovnaký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pôsobom a v rovnakom jazyku ako žiak štúdia, ktoré sa uskutočňuje v slovenskom jazyku. Ak sa v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bilingválnom vzdelávaní vyučuje predmet súčasne v dvoch vyučovacích jazykoch, žiak vykoná maturitnú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kúšku v jazyku v súlade so školským vzdelávacím programom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0) Ak sa externá časť maturitnej skúšky alebo písomná forma internej časti maturitnej skúšky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podľa odsekov 1 a 5 uskutočnila v rozpore s týmto zákonom alebo sa nedodržala zásada rovnaké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aobchádzania podľa osobitného predpisu, 48) minister školstva Slovenskej republiky (ďalej len "minister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školstva") vyhlási konanie tejto skúšky za neplatné. Nový termín konania skúšky vyhlási ministe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stv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1) Pred začiatkom konania internej časti maturitnej skúšky okrem jej písomnej formy podľ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dseku 5 sa žiak päť po sebe nasledujúcich vyučovacích dní nezúčastňuje na vyučovaní. Tieto dni sú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určené na prípravu žiaka na skúšku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77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Termíny konania maturitnej skúšky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Maturitná skúška sa koná v riadnom skúšobnom období alebo v mimoriadnom skúšobno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bdobí. Riadne skúšobné obdobie je v marci až v júni príslušného školského roka, mimoriadne skúšobné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obdobie je v apríli až v máji príslušného školského roka alebo v septembri, alebo vo február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asledujúceho školského rok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Termín externej časti maturitnej skúšky a písomnej formy internej časti maturitnej skúšky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dľa § 76 ods. 1 a 5 určí ministerstvo školstva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3) Termín internej časti maturitnej skúšky, okrem jej písomnej formy podľa § 76 ods. 5, určí 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ávrh riaditeľa strednej školy príslušný orgán miestnej štátnej správy v školstve. 49)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4) Mimoriadne skúšobné obdobie slúži žiakom na vykonanie náhradnej maturitnej skúšky aleb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pravnej maturitnej skúšky. Náhradná maturitná skúška je určená pre žiaka, ktorý úspešne ukonči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sledný ročník štúdia najneskôr k 15. septembru, a pre žiaka podľa § 89 ods. 2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5) Náhradná maturitná skúška z externej časti maturitnej skúšky a písomnej formy internej čas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maturitnej skúšky podľa § 76 ods. 1 a 5 sa koná v apríli až máji príslušného školského roka alebo 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59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riadnom skúšobnom období nasledujúceho školského roka. Opravný termín maturitnej skúšky z externej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časti maturitnej skúšky a písomnej formy internej časti maturitnej skúšky podľa § 76 ods. 1 a 5 sa koná 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riadnom skúšobnom období nasledujúceho školského roka. Náhradná maturitná skúška a opravná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maturitná skúška z internej časti maturitnej skúšky okrem jej písomnej formy podľa § 76 ods. 5 sa koná 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eptembri alebo vo februári nasledujúceho školského rok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6) Deň konania náhradnej maturitnej skúšky a deň konania opravnej maturitnej skúšky externej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časti maturitnej skúšky a písomnej formy internej časti maturitnej skúšky podľa § 76 ods. 1 a 5 určí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ministerstvo školstv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7) Na opravnú skúšku externej časti maturitnej skúšky a písomnej formy internej časti maturitnej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kúšky podľa odsekov 1 a 5 sa žiak prihlási do 30. septembra nasledujúceho školského roka riaditeľov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y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8) Miesto konania náhradnej maturitnej skúšky a opravnej maturitnej skúšky externej čas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maturitnej skúšky a písomnej formy internej časti maturitnej skúšky podľa odsekov 1 a 5 určí žiakovi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príslušný orgán miestnej štátnej správy v školstve do 30 dní pred konaním maturitnej skúšky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78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áverečná pomaturitná skúšk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Žiak môže konať záverečnú pomaturitnú skúšku, ak úspešne ukončil posledný ročník štúdi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Záverečná pomaturitná skúška je odborná skúška, v ktorej sa overuje úroveň zdokonalenia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alebo inovácie odborných vedomostí a zručností žiaka získaných pomaturitným zdokonaľovacím štúdio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lebo inovačným štúdiom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Záverečná pomaturitná skúška sa skladá z teoretickej časti odbornej zložky a praktickej časti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odbornej zložky. Podľa charakteru príslušného študijného odboru môže byť súčasťou praktickej čas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dbornej zložky písomné alebo grafické riešenie úloh. Teoretická časť odbornej zložky je ústn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4) Záverečná pomaturitná skúška sa koná v riadnom skúšobnom období v júni, v mimoriadnom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skúšobnom období v septembri alebo vo februári nasledujúceho školského roka; termín určuje riaditeľ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trednej školy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79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bsolventská skúšk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Žiak môže konať absolventskú skúšku, ak úspešne ukončil posledný ročník štúdia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2) Absolventská skúška je komplexná odborná skúška, ktorou sa overuje úroveň špecifický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edomostí a zručností žiaka zameraných na výkon konkrétnych pracovných činností. Skúškou sa môž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veriť aj úroveň umeleckých a pedagogicko-umeleckých činností. Absolventská skúška obsahuje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a) na konzervatóriu absolventské výkony z hlavného odboru štúdia alebo hlavných odborov štúdi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bsolventskú písomnú prácu a jej obhajobu a súbornú skúšku z pedagogickej prípravy alebo súborné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kúšky z pedagogickej prípravy,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b) na tanečnom konzervatóriu absolventský výkon z hlavného odboru štúdia a súbornú skúšku z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edagogickej prípravy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 na škole úžitkového výtvarníctva praktickú skúšku z hlavného odboru štúdia vrátane obhajoby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60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teoretickú skúšku z odborných predmetov podľa charakteru príslušného študijného odboru a súbornú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skúšku z pedagogickej prípravy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) na strednej zdravotníckej škole komplexnú teoreticko-praktickú skúšku z príslušného študijné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dboru, absolventskú písomnú prácu a jej obhajobu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e) na ostatných stredných odborných školách písomnú absolventskú prácu, jej obhajobu a komplexnú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kúšku z odborných predmetov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3) Absolventská skúška sa koná v riadnom skúšobnom období v júni, absolventské výkony podľ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dseku 2 písm. a) a b) sa môžu konať od februára do júna. Absolventská skúška sa koná v mimoriadno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kúšobnom období v septembri alebo vo februári nasledujúceho školského roka; termín určuje riaditeľ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trednej školy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Maturitné komisi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80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1) Organizáciu a priebeh maturitnej skúšky a záverečnej pomaturitnej skúšky zabezpečujú tie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maturitné komisie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ústredná maturitná komisi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školská maturitná komisi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 predmetová maturitná komisi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Ústredná maturitná komisia plní tieto úlohy: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a) vyjadruje sa k harmonogramu maturitných skúšok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vyjadruje sa k požiadavkám a obsahu externej časti maturitnej skúšky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 vyjadruje sa k požiadavkám a obsahu písomnej formy internej časti maturitnej skúšky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) vyjadruje sa ku skutočnostiam uvedeným v § 76 ods. 10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e) predkladá ministerstvu školstva výročnú správu o priebehu a realizácii maturitnej skúšky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Predsedu a ostatných členov ústrednej maturitnej komisie vymenúva a odvoláva ministe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stva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4) Dohľad nad priebehom maturitných skúšok vykonáva predseda školskej maturitnej komisi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skú maturitnú komisiu tvorí predseda, riaditeľ školy a predsedovia predmetových maturitný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komisií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5) Maturitné skúšky sa z jednotlivých vyučovacích predmetov konajú pred predmetovými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maturitnými komisiami. Predmetovú maturitnú komisiu tvorí predseda a dvaja skúšajúci. V jedno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kúšobnom období môže byť v škole ustanovených aj viac predmetových maturitných komisií pre daný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edmet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6) Maturitná skúška z odbornej zložky podľa jednotlivých študijných odborov sa koná pred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predmetovými maturitnými komisiami. Predmetovú maturitnú komisiu tvorí predseda, skúšajúci učitel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dborných predmetov a zástupca stavovskej organizácie s odbornou spôsobilosťou v príslušnom aleb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61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príbuznom odbore vzdelávania, ak ho stavovská organizácia deleguje; v príslušnom študijnom odbore, 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ktorom sa vykonáva odborný výcvik, aj skúšajúci majster odbornej výchovy, pričom počet skúšajúci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učiteľov odborných predmetov určí riaditeľ školy podľa náročnosti a špecifík príslušného študijného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odboru. V jednom skúšobnom období môže byť v škole ustanovených aj viac predmetových maturitný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komisií pre teoretickú časť odbornej zložky a praktickú časť odbornej zložky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7) Predsedu školskej maturitnej komisie a predsedu predmetovej maturitnej komisie vymenúva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do 1. marca príslušný orgán miestnej štátnej správy v školstve 50) na základe návrhov riaditeľo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tredných škôl na obdobie jedného roka odo dňa vymenovania. Predseda predmetovej maturitnej komisie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môže súčasne vykonávať aj funkciu predsedu školskej maturitnej komisi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8) V triedach s bilingválnym vzdelávaním, ktoré vznikli na základe medzinárodnej dohody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skú maturitnú komisiu tvorí predseda, podpredseda, riaditeľ školy a predsedovia predmetový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maturitných komisií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9) Predsedu školskej maturitnej komisie v triedach s bilingválnym vzdelávaním, ktoré vznikli 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áklade medzinárodnej dohody, vymenúva ministerstvo školstva do 15. marca. Predseda školskej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maturitnej komisie môže súčasne vykonávať aj funkciu predsedu predmetovej maturitnej komisie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10) Podpredseda školskej maturitnej komisie v triedach s bilingválnym vzdelávaním, ktoré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znikli na základe medzinárodnej dohody, sa vymenúva do 15. marca zahraničnou stranou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1) Skúšajúcich predmetovej maturitnej komisie vymenúva do 30. apríla riaditeľ školy z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edagogických zamestnancov školy; v osobitných prípadoch, najmä ak škola nemá dostatočný počet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kúšajúcich predmetovej maturitnej komisie, môže skúšajúcich vymenovať aj z pedagogický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amestnancov inej školy s ich súhlasom a po dohode s jej riaditeľom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§ 81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Predsedom školskej maturitnej komisie a predsedom predmetovej maturitnej komisie, okre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edsedu ústrednej maturitnej komisie, môže byť len pedagogický zamestnanec, ktorý spĺňa kvalifikačné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predpoklady a ktorý má najmenej štyri roky pedagogickej prax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Predsedom predmetovej maturitnej komisie môže byť len pedagogický zamestnanec, ktorý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pĺňa kvalifikačné predpoklady na vyučovanie daného predmetu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Predsedu školskej maturitnej komisie a predsedu predmetovej maturitnej komisie nemožno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vymenovať z pedagogických zamestnancov školy, na ktorej sa maturitná skúška koná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4) Predsedom školskej maturitnej komisie v triedach s bilingválnym vzdelávaním môže byť len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edagogický zamestnanec, ktorý spĺňa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a) kvalifikačné predpoklady a má štátnu jazykovú skúšku z druhého vyučovacieho jazyka aleb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kvalifikačné predpoklady a druhý vyučovací jazyk je jeho materinský jazyk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5) Predsedom predmetovej maturitnej komisie v triedach s bilingválnym vzdelávaním v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predmetoch, z ktorých sa koná skúška v druhom vyučovacom jazyku, môže byť len pedagogický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amestnanec, ktorý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spĺňa kvalifikačné predpoklady na vyučovanie daného predmetu a úspešne vykonal štátnu jazykovú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kúšku z druhého vyučovacieho jazyka aleb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62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b) spĺňa kvalifikačné predpoklady na vyučovanie daného predmetu a druhý vyučovací jazyk je je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materinský jazyk aleb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 úspešne vykonal štátnu jazykovú skúšku z druhého vyučovacieho jazyka alebo druhý vyučovací jazyk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je jeho materinským jazykom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6) Skúšajúcim predmetovej maturitnej komisie môže byť len pedagogický zamestnanec, ktorý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pĺňa kvalifikačné predpoklady na vyučovanie predmetu, z ktorého sa skúška vykonáv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7) Skúšajúci predmetovej maturitnej komisie v triedach s bilingválnym vzdelávaním v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predmetoch, ktorých skúška sa koná v druhom vyučovacom jazyku, môže byť len pedagogický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amestnanec, ktorý spĺňa kvalifikačné predpoklady na vyučovanie predmetu, z ktorého sa skúška koná a z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ktorých aspoň jeden má štátnu jazykovú skúšku z druhého vyučovacieho jazyka alebo druhý vyučovací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jazyk je jeho materinský jazyk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82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Predseda školskej maturitnej komisi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kontroluje pripravenosť a organizáciu maturitnej skúšky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kontroluje správnosť protokolu o maturitnej skúške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 podpisuje vysvedčenie o maturitnej skúške,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d) vypracuje správu o priebehu a celkovej úrovni maturitnej skúšky, ktorú odosiela príslušnému orgán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tátnej správy v školstv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Predseda predmetovej maturitnej komisi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riadi prácu predmetovej maturitnej komisie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kontroluje pripravenosť maturitnej skúšky z príslušného predmetu,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c) zodpovedá za priebeh a hodnotenie externej časti maturitných skúšok z predmetu maturitnej skúšky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) zodpovedá za správnosť protokolu o externej časti maturitných skúšok,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e) schvaľuje do 30. apríla maturitné zadania alebo témy ústnej formy internej časti maturitnej skúšky z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íslušného predmetu a ak má pochybnosti, požiada o stanovisko Štátnu školskú inšpekciu, 7) v prípad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tredných zdravotníckych škôl ministerstvo zdravotníctv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f) kontroluje hodnotenie písomnej formy internej časti maturitných skúšok,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g) podieľa sa na skúšaní a klasifikácii žiak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h) zodpovedá za klasifikáciu žiak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i) vypracuje správu o priebehu a celkovej úrovni maturitnej skúšky z predmetu maturitnej skúšky, ktorú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dovzdá predsedovi školskej maturitnej komisie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3) Ak predseda školskej maturitnej komisie nemôže z vážnych dôvodov funkciu vykonávať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astúpi ho riaditeľ školy, ak nie je vymenovaný nový predsed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63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4) Ak predseda predmetovej maturitnej komisie nemôže z vážnych dôvodov funkciu vykonávať,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zastúpi ho riaditeľ školy alebo zástupca riaditeľa školy, ak nie je vymenovaný nový predsed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5) Riaditeľ školy môže na odbornú zložku maturitnej skúšky prizvať so súhlasom predsed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edmetovej maturitnej komisie odborníka z praxe. Odborník z praxe môže so súhlasom predsedu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predmetovej maturitnej komisie dávať žiakovi otázky; odborník z praxe žiaka nehodnotí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kúšobná komisia pre záverečnú skúšku a skúšobná komisia pre absolventskú skúšk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83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Záverečná skúška a absolventská skúška sa konajú pred skúšobnou komisiou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2) Skúšobná komisia má stálych členov a ďalších členov. Stálymi členmi sú predsed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dpredseda a triedny učiteľ. V konzervatóriách sú stálymi členmi predseda, podpredseda a vedúc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ddelenia. Stálym členom skúšobnej komisie pre záverečnú skúšku je aj zástupca stavovskej organizácie s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dbornou spôsobilosťou v príslušnom alebo príbuznom odbore vzdelávani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Ďalšími členmi skúšobnej komisie sú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pre záverečnú skúšku v strednej odbornej škole majster odbornej výchovy a učiteľ odborných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predmetov, v príslušných odboroch vzdelávania strednej odbornej školy učiteľ odbornej praxe a učiteľ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teoretických odborných predmetov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pre absolventskú skúšku učiteľ skúšajúci odborné predmety a prísediac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4) Riaditeľ školy môže na záverečnú skúšku a na absolventskú skúšku so súhlasom predsedu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skúšobnej komisie prizvať odborníka z praxe. Odborník z praxe môže so súhlasom predsedu skúšobnej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komisie dávať žiakovi otázky; odborník z praxe žiaka nehodnotí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84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Predsedov skúšobných komisií vymenúva príslušný orgán miestnej štátnej správy v školstv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o 15. apríla; do 31. januára pre konzervatóriá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Predsedom skúšobnej komisie môže byť pedagogický zamestnanec spĺňajúci kvalifikačné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edpoklady a ktorý má najmenej štyri roky pedagogickej praxe. Predsedu skúšobnej komisie nemožno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vymenovať z pedagogických zamestnancov školy, na ktorej sa skúška koná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Predsedom skúšobnej komisie pre absolventské skúšky v stredných zdravotníckych školá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e príslušný študijný odbor môže byť pedagogický zamestnanec spĺňajúci kvalifikačné predpoklady,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ktorý má najmenej štyri roky pedagogickej praxe a dva roky odbornej zdravotníckej prax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4) Na opravných skúškach v mimoriadnom skúšobnom období a na ústnych skúškach 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mimoriadnom skúšobnom období je predsedom skúšobnej komisie riaditeľ školy alebo ním poverený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zástup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5) Podpredsedu a členov skúšobnej komisie vymenúva do 30. apríla riaditeľ školy z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edagogických zamestnancov školy. Za podpredsedu skúšobnej komisie možno vymenovať len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edagogického zamestnanca školy, ktorý má najmenej štyri roky pedagogickej praxe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6) Prísediaceho učiteľa pre každý predmet určí riaditeľ školy z pedagogických zamestnancov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64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ktorí spĺňajú kvalifikačné predpoklady na vyučovanie predmetu, z ktorého sa skúška vykonáv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85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1) Predseda skúšobnej komisie riadi prácu komisie, kontroluje pripravenosť skúšok a hodnotí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úroveň a klasifikáciu skúšok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Ak predseda skúšobnej komisie nemôže z vážnych dôvodov funkciu vykonávať, funkci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edsedu vykonáva podpredseda. Podpredseda môže vykonávať funkciu predsedu skúšobnej komisie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počas praktickej časti skúšky z odborných predmetov, najmä ak povaha príslušného odboru vzdelávan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yžaduje časovo oddeliť túto časť skúšky od ústnych skúšok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Predseda skúšobnej komisie po skončení skúšok zvolá záverečnú poradu skúšobnej komisie,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na ktorej zhodnotí priebeh a celkovú úroveň skúšok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Klasifikácia a hodnotenie ukončovania štúd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86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Klasifikácia žiaka na maturitnej skúške alebo záverečnej pomaturitnej skúške môže byť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yjadrená percentom úspešnosti alebo stupňom prospechu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2) Výsledky klasifikácie externej časti maturitnej skúšky a písomnej formy internej čas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maturitnej skúšky podľa § 76 ods. 1 a 5 oznámi riaditeľ školy žiakovi najneskôr desať dní pred termínom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konania internej časti maturitnej skúšky. Ak sa hodnotenie internej časti maturitnej skúšky okrem jej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ísomnej formy podľa § 76 ods. 5 výrazne odlišuje od dosiahnutých výsledkov žiaka počas jeho štúdia z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edmetu maturitnej skúšky, pri výslednej známke internej časti maturitnej skúšky sa prihliada na stupne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prospechu žiaka z tohto predmetu počas jeho štúdi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Žiak, zákonný zástupca žiaka alebo ním poverená osoba alebo zástupca zariadenia, v ktoro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je maloleté dieťa umiestnené na základe rozhodnutia súdu v zariadení ústavnej starostlivosti (ďalej len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"žiadateľ"), môže požiadať riaditeľa školy o nahliadnutie do písomnej práce a porovnať jej hodnotenie s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kľúčom správnych odpovedí a pravidlami hodnotenia práce do piatich dní odo dňa, keď sa dozvedel o jej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ýsledku. Žiadateľ môže podať prostredníctvom riaditeľa školy písomné námietky voči hodnoteni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písomnej formy internej časti maturitnej skúšky podľa § 76 ods. 5 do ôsmich dní odo dňa, keď s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ozvedel o jej výsledku, Štátnej školskej inšpekcii, 7)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b) ďalších foriem internej časti maturitnej skúšky alebo praktickej časti odbornej zložky maturitnej skúšky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o ôsmich dní od jej vykonania Štátnej školskej inšpekcii, 7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 teoretickej časti odbornej zložky maturitnej skúšky alebo praktickej časti odbornej zložky maturitnej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skúšky na stredných zdravotníckych školách do ôsmich dní od jej vykonania ministerstvu zdravotníctv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52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4) Ak je opodstatnená námietka voči hodnoteni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písomnej formy internej časti maturitnej skúšky podľa § 76 ods. 5, môže Štátna školská inšpekc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uložiť záväzný pokyn na odstránenie zistených nedostatkov, 53)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b) ďalších foriem internej časti maturitnej skúšky alebo praktickej časti odbornej zložky maturitnej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kúšky, môže Štátna školská inšpekcia nariadiť komisionálne preskúšanie pri zistení nedostatkov pr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klasifikácii 54) za prítomnosti školského inšpektor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65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c) teoretickej časti odbornej zložky maturitnej skúšky alebo praktickej časti odbornej zložky maturitnej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kúšky na stredných zdravotníckych školách, môže ministerstvo zdravotníctva uložiť záväzný pokyn na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odstránenie zistených nedostatkov alebo nariadiť komisionálnu skúšku pri zistení nedostatkov pr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klasifikáci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5) Skúška sa koná pred predmetovou maturitnou komisiou v pôvodnom zložení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6) Žiak úspešne vykonal maturitnú skúšku, ak úspešne vykonal maturitnú skúšku zo všetký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edmetov maturitnej skúšky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7) Ak žiak neuspel na maturitnej skúške z dobrovoľného predmetu maturitnej skúšky, tá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kutočnosť nemá vplyv na úspešné vykonanie maturitnej skúšky a na vysvedčení o maturitnej skúške s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euvádz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87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1) Klasifikácia žiaka na záverečnej skúške alebo absolventskej skúške je vyjadrená stupňo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ospechu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Klasifikáciu žiaka na záverečnej skúške alebo absolventskej skúške schvaľuje na návr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kúšajúceho učiteľa alebo majstra odbornej výchovy skúšobná komisia hlasovaním. Pri rovnosti hlaso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rozhoduje hlas predsedu komisi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Celkové hodnotenie záverečnej skúšky vychádza z klasifikácie jej písomnej, praktickej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ústnej čas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4) Celkové hodnotenie záverečnej skúšky a absolventskej skúšky vrátane hodnotenia z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predmetov a časti skúšky žiakovi oznámi predseda skúšobnej komisie v deň, v ktorom žiak skúšk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ukončil. Toto hodnotenie je konečné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88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pravná skúšk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Ak žiak gymnázia na maturitnej skúške z niektorých, najviac však z dvoch predmetov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eúspešne vykonal maturitnú skúšku, školská maturitná komisia môže žiakovi povoliť konať opravnú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kúšku z týchto predmetov alebo časti skúšky z týchto predmet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Ak žiak strednej odbornej školy na maturitnej skúške alebo záverečnej pomaturitnej skúške z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niektorých, najviac však z dvoch predmetov, vrátane praktickej časti a teoretickej časti odbornej zložky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kúšky, neúspešne vykonal maturitnú skúšku, školská maturitná komisia môže žiakovi povoliť konať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pravnú skúšku z týchto predmetov alebo časti skúšky z týchto predmetov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3) Ak bol žiak na záverečnej skúške alebo absolventskej skúške z jednej časti skúšky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klasifikovaný stupňom 5 - nedostatočný, skúšobná komisia môže žiakovi povoliť konať opravnú skúšku z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tejto časti skúšky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4) Žiak môže opravnú skúšku konať na jeho žiadosť najneskôr do troch rokov od ukončenia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posledného ročníka strednej školy. Opravnú skúšku internej časti maturitnej skúšky okrem jej písomnej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formy podľa § 76 ods. 5 žiak koná na strednej škole, na ktorej konal maturitnú skúšku. Ak žiak koná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opravnú skúšku z predmetu, ktorý má externú časť maturitnej skúšky a internú časť maturitnej skúšky,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koná ju zo všetkých častí, potom ústnu formu internej časti maturitnej skúšky môže konať v riadno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66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termín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5) Ak žiak na opravnej skúške z niektorých predmetov neúspešne vykonal maturitnú skúšku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alebo bol na opravnej skúške klasifikovaný stupňom 5 - nedostatočný, školská maturitná komisia aleb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kúšobná komisia môže žiakovi povoliť konať druhú opravnú skúšku z týchto predmet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6) Žiak môže druhú opravnú skúšku konať na jeho žiadosť najneskôr do troch rokov od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ukončenia posledného ročníka príslušnej strednej školy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7) Žiakovi strednej školy, ktorý neúspešne vykonal maturitnú skúšku z viac ako dvo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edmetov alebo neúspešne vykonal maturitnú skúšku na niektorej opravnej skúške, môže školská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maturitná komisia povoliť opakovať celú maturitnú skúšku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8) Žiakovi, ktorý bol na záverečnej skúške alebo absolventskej skúške klasifikovaný stupňom 5 -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edostatočný z viac ako jednej časti skúšky alebo bol klasifikovaný stupňom 5 - nedostatočný na niektorej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opravnej skúške, môže skúšobná komisia povoliť opakovať celú záverečnú skúšku alebo absolventskú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kúšku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9) Záverečnú skúšku, maturitnú skúšku, záverečnú pomaturitnú skúšku alebo absolventskú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skúšku môže žiak na jeho žiadosť opakovať iba raz v riadnom skúšobnom období, najneskôr do tro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rokov od ukončenia posledného ročníka strednej školy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poločné ustanovenia o ukončovaní štúd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89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Záverečnú skúšku, maturitnú skúšku, záverečnú pomaturitnú skúšku alebo absolventskú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skúšku môže žiak vykonať do troch rokov odo dňa, keď úspešne skončil posledný ročník strednej školy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Žiak, ktorý pre vážne, najmä zdravotné dôvody, sa nezúčastní na záverečnej skúške, maturitnej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kúške, záverečnej pomaturitnej skúške alebo absolventskej skúške, je povinný sa ospravedlniť riaditeľovi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školy spravidla do troch dní od termínu konania skúšky. Ak ho riaditeľ školy ospravedlní, žiaka nemožn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klasifikovať. Žiak súčasne predloží aj žiadosť o konanie skúšky v náhradnom termíne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3) Ak žiak svoju neúčasť na záverečnej skúške, maturitnej skúške, záverečnej pomaturitnej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kúške alebo absolventskej skúške neospravedlní alebo ak jeho ospravedlnenie nebude uznané, posudzuj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a, akoby dňom nasledujúcim po termíne konania skúšky štúdium zanechal. To neplatí, ak ide o maturitnú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skúšku z predmetu, na ktorý sa žiak dobrovoľne prihlásil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4) Ak sa žiak správa na záverečnej skúške, maturitnej skúške, záverečnej pomaturitnej skúšk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lebo absolventskej skúške nevhodným spôsobom, predseda predmetovej maturitnej komisie, predseda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skúšobnej komisie alebo dozerajúci učiteľ jeho skúšku preruší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5) Ak skúšku preruší predseda predmetovej maturitnej komisie alebo predseda skúšobnej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komisie, žiak opakuje skúšku, prípadne jej časť v riadnom termíne nasledujúceho školského roka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6) Ak skúšku preruší pedagogický zamestnanec, ktorý vykonáva dozor, a predseda predmetovej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maturitnej komisie alebo predseda skúšobnej komisie nedovolí žiakovi v skúške pokračovať, žiak opakuj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kúšku, prípadne jej časť v riadnom termíne nasledujúceho školského roka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7) Žiak môže skladať maturitnú skúšku z cudzieho jazyka aj ako štátnu jazykovú skúšku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67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8) Žiak, ktorý získal jazykový certifikát minimálne na úrovni B1/B2 jazykovej náročnos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poločného európskeho referenčného rámca vydaného prostredníctvom vybraných inštitúcií oprávnených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vydávať jazykové certifikáty, môže riaditeľ školy uznať príslušný certifikát ako náhradu maturitnej skúšky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 cudzieho jazyka na základe písomnej žiadosti žiak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9) Žiadosť podľa odseku 8 predkladá žiak riaditeľovi školy najneskôr do 15. septembra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školského roka, v ktorom sa má maturitná skúška vykonať. Riaditeľ školy rozhodne o uznaní náhrady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maturitnej skúšky z cudzieho jazyka 55) do sedem kalendárnych dní odo dňa doručenia žiados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0) Ministerstvo školstva ustanoví všeobecne záväzným právnym predpisom zoznam vybraných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inštitúcií oprávnených vydávať jazykové certifikáty ako náhradu maturitnej skúšky z cudzieho jazyka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drobnosti o uznávaní náhrady maturitnej skúšky z cudzieho jazyk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90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1) Žiakovi, ktorý úspešne vykonal maturitnú skúšku, sa vydá vysvedčenie o maturitnej skúšk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ajneskôr do piatich dní od konania poslednej časti maturitnej skúšky. Na vysvedčení je uvedené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hodnotenie žiaka v jednotlivých predmetoch externej časti maturitnej skúšky vrátane percentilu a všetkých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foriem internej časti maturitnej skúšky. Na vysvedčení sa uvedie dátum konania poslednej časti maturitnej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kúšky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Žiakovi triedy s bilingválnym vzdelávaním podľa § 74 ods. 8, ktorý úspešne vykonal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maturitnú skúšku, sa vydá vysvedčenie o maturitnej skúške v obidvoch vyučovacích jazykoch, prípad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ysvedčenie v slovenskom jazyku a vysvedčenie v druhom vyučovacom jazyku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Žiakovi, ktorý úspešne vykonal záverečnú skúšku, sa vydá vysvedčenie o záverečnej skúšk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ajneskôr do piatich dní od konania záverečnej porady skúšobnej komisie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4) Žiakovi strednej odbornej školy sa po úspešnom vykonaní maturitnej skúšky v príslušný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tudijných odboroch alebo záverečnej skúšky vydá okrem vysvedčenia o maturitnej skúške aleb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ysvedčenia o záverečnej skúške aj výučný list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5) Žiakovi strednej odbornej školy sa po úspešnom vykonaní záverečnej pomaturitnej skúšky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ydá vysvedčenie o záverečnej pomaturitnej skúšk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6) Žiakovi sa po úspešnom vykonaní absolventskej skúšky vydá vysvedčenie o absolventskej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kúške a absolventský diplom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7) Činnosť predsedu školskej maturitnej komisie, predsedu predmetovej maturitnej komisie a jej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členov, vrátane odborníkov z praxe, predsedu skúšobnej komisie pre záverečnú skúšku a pre absolventskú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skúšku a ich členov, vrátane odborníkov z praxe, je úkonom vo všeobecnom záujme. 56) Za túto činnosť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atrí zamestnancovi pracovné voľno s náhradou mzdy. 56) Ministerstvo školstva uhradí prostredníctvo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rgánu miestnej štátnej správy v školstve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a) vysielajúcej škole náklady na zastupovanie, odmenu 57) a cestovné náhrady 58) pre predsedov a členo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komisií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odborníkom z praxe cestovné náhrady 58) a odmenu. 59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8) Náklady na zastupovanie zamestnancov škôl sa určia v závislosti od počtu dní strávených na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maturitných skúškach a záverečných skúškach a priemerných nákladov na jeden deň zastupovan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eprítomnosti zamestnanca v škol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68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9) Náklady na odmeny sa určia v závislosti od počtu odskúšaných žiakov a náročnosti prác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člena komisi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0) Vysielajúcej škole a odborníkom z praxe patrí úhrada nákladov podľa odseku 7 vzniknutých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počas riadneho skúšobného obdobia a mimoriadneho skúšobného obdobia v septembr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1) Výška nákladov na zastupovanie zamestnancov vysielajúcej školy je najmenej 23,50 eura a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najviac 33,50 eura. Výška paušálnej časti odmeny pre predsedu školskej maturitnej komisie je najmenej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17,00 eur a najviac 27,00 eur a výška paušálnej časti odmeny pre predsedu predmetovej maturitnej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komisie a jej členov, vrátane odborníkov z praxe, predsedu skúšobnej komisie pre záverečnú skúšku a pre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absolventskú skúšku a ich členov, vrátane odborníkov z praxe, je najmenej 7,00 eur a najviac 13,50 eur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ýška odmeny predsedu predmetovej maturitnej komisie a predsedu skúšobnej komisie pre záverečnú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kúšku a pre absolventskú skúšku na odskúšaného žiaka je najmenej 1,00 euro a najviac 2,00 eurá. Výška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odmeny pre predsedu školskej maturitnej komisie a jej členov, vrátane odborníkov z praxe, členo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kúšobnej komisie pre záverečnú skúšku a pre absolventskú skúšku, vrátane odborníkov z praxe, je 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dskúšaného žiaka najmenej 0,50 eura a najviac 1,50 eur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91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Dňom nasledujúcim po dni, keď žiak vykonal úspešne záverečnú skúšku, maturitnú skúšku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áverečnú pomaturitnú skúšku alebo absolventskú skúšku, prestáva byť žiakom školy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2) Ak žiak strednej odbornej školy nevykonal v určenom termíne záverečnú skúšku a bola m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volená opravná skúška, odklad skúšky alebo jej opakovanie, zachovávajú sa mu práva a povinnos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žiaka do konca školského roka, v ktorom mal štúdium skončiť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3) Ak žiak strednej školy nevykonal v určenom termíne maturitnú skúšku, záverečnú pomaturitnú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kúšku alebo absolventskú skúšku a bola mu povolená opravná skúška, odklad skúšky alebo jej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pakovanie, zachovávajú sa mu práva a povinnosti žiaka do konca školského roka, v ktorom mal štúdiu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končiť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4) Zánikom práv a povinností žiaka podľa odsekov 2 a 3 nie je dotknutá možnosť vykonať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áverečnú skúšku, maturitnú skúšku, záverečnú pomaturitnú skúšku alebo absolventskú skúšku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92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Žiakom prestáva byť aj žiak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ktorý zanechá štúdium,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b) ktorému nebolo povolené opakovať ročník alebo záverečnú skúšku, maturitnú skúšku, záverečnú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maturitnú skúšku alebo absolventskú skúšku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 ktorý je zo štúdia vylúčený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Ak žiakovi bolo štúdium prerušené, prestáva byť žiakom po dobu prerušenia štúdi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93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Ministerstvo školstva ustanoví všeobecne záväzným právnym predpisom zoznam predmeto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maturitnej skúšky, v ktorých sa vykonáva externá časť a písomná forma internej časti maturitnej skúšky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69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kladbu predmetov maturitnej skúšky v jednotlivých stredných školách, podrobnosti o forme konania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maturitnej skúšky, teoretickej časti odbornej zložky, praktickej časti odbornej zložky a absolventskej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kúšky, umeleckých diel absolventských výkonov, tém absolventských písomných prác, spôsob konania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maturitnej skúšky pre žiakov so zdravotným znevýhodnením, pokyny na vykonávanie externej časti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ísomnej formy internej časti a internej časti maturitnej skúšky, podrobnosti hodnotenia a klasifikáci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maturitnej skúšky, záverečnej pomaturitnej skúšky, záverečnej skúšky a absolventskej skúšky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IEDMA ČASŤ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ŠKOLY PRE DETI ALEBO ŽIAKOV SO ŠPECIÁLNYMI VÝCHOVNO-VZDELÁVACÍM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TREBAM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vý oddi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ýchova a vzdelávanie detí so zdravotným znevýhodnením a žiakov so zdravotným znevýhodnení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94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Výchova a vzdelávanie detí so zdravotným znevýhodnením a žiakov so zdravotným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znevýhodnením sa uskutočňuj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v školách pre deti so zdravotným znevýhodnením a žiakov so zdravotným znevýhodnením; tieto školy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ú špeciálne školy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v ostatných školách podľa tohto zákona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1. v špeciálnych triedach, ktoré sa zriaďujú spravidla pre deti s rovnakým druhom zdravotné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nevýhodnenia alebo žiakov s rovnakým druhom zdravotného znevýhodnenia; časť výchovnovzdelávacie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ocesu sa môže uskutočňovať v triede spoločne s ostatnými deťmi alebo žiakmi školy;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niektoré vyučovacie predmety alebo činnosti môže dieťa alebo žiak absolvovať mimo špeciálnej triedy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2. v triedach alebo výchovných skupinách spolu s ostatnými deťmi alebo žiakmi školy; ak je to potrebné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takéto dieťa alebo žiak je vzdelávaný podľa individuálneho vzdelávacieho programu, ktorý vypracúva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škola v spolupráci so školským zariadením výchovnej prevencie a poradenstva; zákonný zástupca dieťať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lebo žiaka má právo sa s týmto programom oboznámiť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Pri výchove a vzdelávaní detí so zdravotným znevýhodnením alebo žiakov so zdravotným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znevýhodnením sa postupuje podľa vzdelávacích programov pr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deti a žiakov s mentálnym postihnutím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deti a žiakov so sluchovým postihnutím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 deti a žiakov so zrakovým postihnutím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) deti a žiakov s telesným postihnutím,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e) deti a žiakov s narušenou komunikačnou schopnosťou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f) deti a žiakov s autizmom alebo ďalšími pervazívnymi vývinovými poruchami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g) deti a žiakov chorých a zdravotne oslabených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h) deti a žiakov hluchoslepých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70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i) žiakov s vývinovými poruchami učeni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j) žiakov s poruchami aktivity a pozornosti,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k) deti a žiakov s viacnásobným postihnutím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l) deti a žiakov s poruchami správani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zdelávacie programy podľa písmen a) až l) sú súčasťou štátnych vzdelávacích programov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3) Ak zdravotné znevýhodnenie dieťaťu alebo žiakovi špeciálnej triedy alebo špeciálnej školy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nemožňuje, aby sa vzdelával podľa vzdelávacieho programu podľa odseku 2, dieťa alebo žiak s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zdeláva podľa individuálneho vzdelávacieho programu, ktorý rešpektuje jeho špeciálne výchovnovzdelávaci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treby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95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1) Výchova a vzdelávanie detí so zdravotným znevýhodnením alebo žiakov so zdravotný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nevýhodnením sa uskutočňuje v týchto školách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materská škol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základná škol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 stredné školy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) praktická škol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e) odborné učilište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2) Základná škola, v ktorej sa uskutočňuje výchova a vzdelávanie podľa vzdelávacích programo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e deti a žiakov s mentálnym postihnutím, sa označuje špeciálna základná škol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Deti alebo žiaci sa do škôl podľa odseku 1 prijímajú na základe ich zdravotného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znevýhodnenia po diagnostických vyšetreniach zameraných na zistenie ich špeciálnych výchovnovzdelávací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trieb vykonaných zariadením výchovnej prevencie a poradenstv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4) Výchova a vzdelávanie v školách podľa odseku 1 sa uskutočňuje s využitím špeciálnych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učebných pomôcok a kompenzačných pomôcok, ktoré spolu s učebnicami a špeciálne upraveným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učebnými textami podľa špeciálnych výchovno-vzdelávacích potrieb dieťaťa alebo žiaka poskytuj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ezplatne škola, v ktorej sa vzdeláv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5) Školy podľa odseku 1 sa zriaďujú aj ako internátne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6) Výchova a vzdelávanie detí a žiakov v školách podľa odseku 1 sa prispôsobuje ich špeciálny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ýchovno-vzdelávacím potrebám, na základe ktorých sa môžu tieto školy vnútorne diferencovať podľ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ruhu a stupňa zdravotného znevýhodnenia detí alebo žiakov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7) Ak tento zákon neustanovuje inak, vzťahujú sa primerane ustanovenia tohto zákona 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materskej škole, základnej škole a strednej škole na školy podľa odseku 1. Ustanovenia pre školy podľ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dseku 1 sa vzťahujú primerane aj na špeciálne triedy, ak tento zákon neustanovuje inak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8) Špeciálne triedy sa v školách podľa odseku 1 nezriaďujú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71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9) Deťom alebo žiakom podľa odseku 1 bariéry vyplývajúce z ich zdravotného znevýhodnen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máhajú prekonávať asistenti učiteľ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96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Materská škola pre deti so zdravotným znevýhodnením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1) Materská škola pre deti so zdravotným znevýhodnením uskutočňuje výchovu a vzdelávani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dľa vzdelávacích programov uvedených v § 94 ods. 2 písm. a) až h), k) a l)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Materskú školu pre deti so zdravotným znevýhodnením možno zriadiť pre najmenej desať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etí; zrušiť ju možno, ak klesne počet detí pod osem. V odôvodnených prípadoch, najmä z dôvod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ostupnosti, ju možno po súhlase zriaďovateľa ponechať zriadenú aj s menším počtom detí, najmenej však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 počtom štyri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3) Materská škola pre deti so zdravotným znevýhodnením sa vnútorne člení na triedy, do ktorý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a spravidla zaraďujú deti rovnakého veku s rovnakým zdravotným znevýhodnením. Trieda sa zriaďuj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ajmenej pre štyri deti, najvyšší počet detí je osem. Riaditeľ školy môže povoliť prekročenie najvyššieho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počtu žiakov v triede najviac o dvoch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97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ákladná škola pre žiakov so zdravotným znevýhodnení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V základnej škole pre žiakov so zdravotným znevýhodnením podľa § 95 ods. 1 písm. b) sa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uskutočňuje výchova a vzdelávanie podľa vzdelávacích programov uvedených v § 94 ods. 2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V základnej škole pre žiakov so zdravotným znevýhodnením podľa § 95 ods. 1 písm. b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možno predĺžiť dĺžku vzdelávania až o dva roky. Dĺžku štúdia určí štátny vzdelávací program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3) Základná škola pre žiakov so zdravotným znevýhodnením má spravidla deväť až jedenásť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ročníkov s možnosťou zriadenia prípravného ročníka. Prípravný ročník je určený pre žiakov podľa § 2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ísm. k), ktorí k 1. septembru dosiahli fyzický vek šesť rokov, nedosiahli školskú spôsobilosť a nie je u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nich predpoklad zvládnutia prvého ročníka základnej školy so vzdelávacím programom podľa § 95 ods. 1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ísm. b). Absolvovanie prípravného ročníka sa považuje za prvý rok plnenia povinnej školskej dochádzky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4) Základná škola so vzdelávacím programom podľa § 94 ods. 2 písm. g) sa zriaďuje pr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dravotníckom zariadení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5) Základná škola podľa § 94 ods. 2 písm. a), ktorá vzdeláva žiakov s mentálnym postihnutí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lebo s mentálnym postihnutím v kombinácii s iným postihnutím, sa vnútorne člení podľa stupň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mentálneho postihnutia žiakov 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variant A pre žiakov s ľahkým stupňom mentálneho postihnuti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variant B pre žiakov so stredným stupňom mentálneho postihnuti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 variant C pre žiakov s ťažkým alebo hlbokým stupňom mentálneho postihnutia alebo pre žiakov s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mentálnym postihnutím, ktorí majú aj iné zdravotné postihnutie, sú držiteľmi preukazu zdravotne ťažk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stihnutých a nemôžu sa vzdelávať podľa variantu A alebo B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6) Základná škola podľa § 95 ods. 1 písm. b) sa spravidla zriaďuje pre najmenej desať žiakov s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rovnakým zdravotným znevýhodnením a zriaďovateľ ju zruší, ak počet žiakov klesne pod osem. 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72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dôvodnených prípadoch možno školu ponechať zriadenú aj pri nižšom počte žiakov, najmä v prípadoch,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ak v nasledujúcom školskom roku je predpoklad zvýšenia počtu žiakov. Triedy podľa § 94 ods. 1 písm. a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 b) prvého bodu možno zriadiť pre najmenej štyroch žiakov a najviac desať žiakov. Riaditeľ školy môž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voliť prekročenie najvyššieho počtu žiakov v triede najviac o dvoch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98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tredné školy pre žiakov so zdravotným znevýhodnením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(1) V strednej škole pre žiakov so zdravotným znevýhodnením sa uskutočňuje výchova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zdelávanie podľa vzdelávacích programov uvedených v § 94 ods. 2 písm. b) až d) a l)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V stredných školách pre žiakov so zdravotným znevýhodnením možno predĺžiť dĺžku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vzdelávania až o dva roky. Dĺžku vzdelávania určí štátny vzdelávací program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Stredná škola pre žiakov so zdravotným znevýhodnením podľa odseku 1 sa spravidla zriaďuje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pre žiakov s rovnakým zdravotným znevýhodnením pre najmenej desať žiakov a zriaďovateľ ju zruší, ak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čet žiakov klesne pod osem. V odôvodnených prípadoch, najmä z dôvodu dostupnosti, ju možno p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úhlase zriaďovateľa ponechať zriadenú aj s menším počtom žiakov. Triedu pre žiakov so zdravotným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postihnutím v strednej škole možno zriadiť pre najmenej štyroch žiakov a najviac desať. Riaditeľ školy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môže povoliť prekročenie najvyššieho počtu žiakov v triede najviac o dvoch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99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aktická ško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Praktická škola je typ školy, v ktorej vzdelávacie programy poskytujú vzdelávanie a prípravu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1"/>
          <w:szCs w:val="21"/>
        </w:rPr>
        <w:t>na výkon jednoduchých pracovných činností žiakom s mentálnym postihnutím alebo žiakom s mentálny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stihnutím v kombinácii s iným zdravotným postihnutím, ktorým stupeň postihnutia neumožňuj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ípravu v odbornom učilišti alebo v strednej škole. Vzdelávací program praktickej školy pripravuj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žiakov na život v rodine, na sebaobsluhu, na rôzne jednoduché praktické práce, vrátane prác v domácnosti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ičom sa títo žiaci zacvičujú na vykonávanie jednoduchých pracovných činností spravidla pod dohľadom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V praktických školách je neoddeliteľnou súčasťou odborného vzdelávania a prípravy praktické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yučovani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Praktická škola sa zriaďuje pre najmenej desať žiakov a zriaďovateľ ju zruší, ak počet žiako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klesne pod osem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4) V triede praktickej školy môže byť najviac desať žiakov; v triede praktickej školy pre žiakov s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iacnásobným postihnutím alebo v triede pre žiakov s autizmom alebo ďalšími pervazívnymi vývinovým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ruchami môže byť najviac šesť žiak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5) V triedach praktickej školy pre žiakov s viacnásobným postihnutím je spravidla na výchovnovzdelávaco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ocese prítomný aj asistent učiteľ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6) Príprava v praktickej škole trvá najviac tri roky. Vzdelávací program praktickej školy s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ukončuje celkovým zhodnotením manuálnych zručností žiaka v rozsahu učiva určeného príslušný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zdelávacím programom. Dokladom o získanom vzdelaní je záverečné vysvedčenie s uvedení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amerania činností, ktoré je žiak schopný vykonávať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7) Praktická príprava na výkon jednoduchých pracovných činností žiakov sa vykonáva činnosťo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a pracovisku praktickej školy alebo na pracovisku mimo praktickej školy. Pracovisko praktickej školy s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73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riaďuje v priestoroch školy s prihliadnutím na obsah vzdelávani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8) O organizácii prípravy žiakov podľa odseku 7 na pracovisku mimo školy rozhoduje riaditeľ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aktickej školy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9) Praktická škola môže vzdelávať aj iné fyzické osoby s mentálnym postihnutím alebo s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mentálnym postihnutím v kombinácii s iným postihnutím, ktoré dovŕšili vek 18 rokov a neabsolvoval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ýchovu a vzdelávanie v odbornom učilišti alebo praktickej škol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0) Pri vyučovaní odborno-praktických a profilujúcich predmetov sa žiaci delia na skupiny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1) Na praktickú školu sa primerane vzťahujú ustanovenia tohto zákona upravujúce nižši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tredné vzdelávanie, ak tento zákon neustanovuje inak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100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dborné učilišt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Odborné učilište je typ školy, ktorej vzdelávacie programy odborov výchovy a vzdelávan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skytujú odbornú prípravu na výkon nenáročných pracovných činností žiakom s mentálnym postihnutí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lebo s mentálnym postihnutím v kombinácii s iným zdravotným postihnutím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V odborných učilištiach je neoddeliteľnou súčasťou odborného vzdelávania a prípravy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aktické vyučovani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Odborné učilište sa zriaďuje pre najmenej desať žiakov a zriaďovateľ ho zruší, ak počet žiako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klesne pod osem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4) Úspešným absolvovaním vzdelávacieho programu odborov výchovy a vzdelávania 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dbornom učilišti môže žiak s mentálnym postihnutím získať nižšie stredné odborné vzdelanie, ktoré s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dľa stupňa zvládnutia príslušných vzdelávacích štandardov a posudzovania kvalifikácie na výkon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acovných činností člení 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zaškolenie; dokladom o získanom vzdelaní je vysvedčenie a osvedčenie o zaškolení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zaučenie; dokladom o získanom vzdelaní je vysvedčenie a osvedčenie o zaučení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 vyučenie; dokladom o získanom vzdelaní a odbornej kvalifikácii je vysvedčenie o záverečnej skúške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ýučný list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5) Odborné učilište môže poskytovať prípravu na výkon jednoduchých pracovných činností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žiakov s mentálnym postihnutím, ktorí sú schopní samostatne pracovať, ale ktorých pracovné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poločenské uplatnenie musia usmerňovať iné osoby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6) Odborné učilište má podľa vzdelávacích programov príslušných odborov výchovy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zdelávania prvý až tretí ročník; môže zriadiť aj prípravný ročník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7) Prípravný ročník v odbornom učilišti je určený pre žiakov s mentálnym postihnutím, ktorý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mentálne schopnosti a manuálne zručnosti nemohli byť dostatočne diagnostikované. Po absolvovaní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ípravného ročníka riaditeľ odborného učilišťa určí, či bude žiak pokračovať v prvom ročníku niektoré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dboru výchovy a vzdelávania odborného učilišťa, alebo bude pokračovať v príprave v praktickej škol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8) V triede odborného učilišťa môže byť najviac 14 žiakov; riaditeľ školy môže povoliť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74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ekročenie najvyššieho počtu žiakov v triede najviac o dvoch. V triede odborného učilišťa pre žiakov s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iacnásobným postihnutím môže byť najviac desať žiakov. V triedach odborného učilišťa pr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reedukačnom centre alebo pri diagnostickom centre je počet žiakov zhodný s maximálnym počtom žiako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o výchovnej skupine. V skupine odborného výcviku v odbornom učilišti môže byť najviac sedem žiakov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 skupine žiakov s viacnásobným postihnutím môžu byť najviac piati žiac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101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ijímanie do odborného učilišťa a do praktickej školy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Do odborného učilišťa sa prijímajú žiaci s mentálnym postihnutím alebo žiaci s mentálny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stihnutím v kombinácii s iným zdravotným postihnutím, ktorí ukončili vzdelávanie v posledno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ročníku základnej školy alebo ukončili povinnú školskú dochádzku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Do praktickej školy sa prijímajú žiaci s mentálnym postihnutím alebo žiaci s mentálny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stihnutím v kombinácii s iným zdravotným postihnutím, ktorí ukončili základnú školu alebo povinnú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skú dochádzku a ich stupeň postihnutia im neumožňuje zvládnuť prípravu v odbornom učiliš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Do praktickej školy sa prijímajú aj iné fyzické osoby s mentálnym postihnutím alebo dospelí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bčania s mentálnym postihnutím v kombinácii s iným postihnutím, ktorí dovŕšili vek 18 rokov a nebol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zdelávaní v odbornom učilišti alebo praktickej škole, a to aj vtedy, ak nespĺňajú podmienky uvedené 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dseku 2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4) Na prijímanie žiakov do odborného učilišťa alebo do praktickej školy sa primerane vzťahujú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ustanovenia tohto zákona o prijímaní žiakov do stredných škôl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102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Ministerstvo školstva ustanoví všeobecne záväzným právnym predpisom podrobnosti 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rganizácii, vnútornej diferenciácii a dĺžke výchovy a vzdelávania v špeciálnych školách, spôsob pr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iagnostike a postup pri prijímaní žiakov do týchto škôl, podrobnosti o osobitostiach výchovy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zdelávania, o hodnotení a klasifikácii prospechu a správania žiakov, o počtoch žiakov v triedach tých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ôl a ustanoví sústavu učebných odborov a zameraní učebných odborov v odborných učilištiach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aktických školách a podrobnosti o forme a obsahu správy o výchove a vzdelávaní žiaka podľa § 24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značovaní škôl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ruhý oddi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103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ýchova a vzdelávanie detí s nadaním alebo žiakov s nadaní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Výchova a vzdelávanie detí s nadaním alebo žiakov s nadaním sa uskutočňuje v školách podľ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tohto zákona so zameraním na rozvoj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intelektového nadania detí a žiako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1. všeobecného intelektového nadani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2. špecifického intelektového nadani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umeleckého nadania detí alebo žiakov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 športového nadania detí alebo žiak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Intelektovým nadaním detí a žiakov sa rozumie vysoko nadpriemerne rozvinuté poznávaci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75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chopnosti v jednej alebo viacerých intelektových oblastiach. Žiaci so všeobecným intelektovým nadaní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ú žiakmi so špeciálnymi výchovno-vzdelávacími potrebami na základe diagnostiky vykonanej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ariadením výchovnej prevencie a poradenstv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Umelecké nadanie detí alebo žiakov sa prejavuje v niektorej z umeleckých oblastí, a to najmä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o výtvarnej, hudobnej, literárno-dramatickej, tanečnej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4) Športové nadanie detí alebo žiakov sa prejavuje v niektorej z oblastí individuálneho aleb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kolektívneho športu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5) Výchova a vzdelávanie detí s nadaním alebo žiakov s nadaním sa uskutočňuje prostredníctvo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zdelávacích programov zameraných na príslušné nadani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6) V školách so zameraním podľa odseku 1 sa vytvárajú podmienky pre rozvoj príslušné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adania detí a žiakov uplatňovaním špecifických výchovných a vzdelávacích metód a organizačný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foriem vyučovani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7) Pre rozvíjanie nadania vytvárajú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inštitucionálne podmienky zriaďovateli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individuálne podmienky školy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8) Pod inštitucionálnymi podmienkami pre rozvíjanie nadania sa rozumie zriaďovanie tried aleb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ôl pre deti s nadaním alebo žiakov s nadaním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9) Individuálne podmienky pre rozvíjanie nadania sa deťom s nadaním alebo žiakom s nadaní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ytvárajú tým, že sa im umožní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vzdelávať sa v predmetoch vzdelávacieho programu základnej školy v materskej škole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prijatie do školy pred dosiahnutím šiesteho roku veku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 rozšírené vyučovanie predmetov, v ktorých prejavujú nadanie, v základnej škole a strednej škole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) preradenie do vyššieho ročníka bez absolvovania predchádzajúceho ročník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e) absolvovanie viacerých ročníkov počas jedného školského rok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f) absolvovanie jedného alebo viacerých predmetov vo vyššom ročníku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g) získať príslušný stupeň vzdelania poskytovaného strednou školou za dobu kratšiu ako určuje vzdelávací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ogram príslušného učebného alebo študijného odboru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h) súčasne študovať predmety alebo odbory vzdelávania stredných škôl, v ktorých prejavujú nadanie, ak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ide o žiaka základnej školy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i) vzdelávať sa v základnej škole podľa individuálneho učebného plánu alebo programu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j) vzdelávať sa v strednej škole podľa individuálneho učebného plánu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k) diferencované vzdelávanie skupiny žiakov s nadaním v triede alebo mimo triedy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76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0) Podmienky podľa odseku 9 možno vytvárať aj v školách a triedach pre deti s nadaním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žiakov s nadaním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1) Inštitucionálny rozvoj nadania detí alebo žiakov podporujú aj základná umelecká škol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jazyková škola, školské stredisko záujmovej činnosti a centrum voľného času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104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y a triedy pre deti s nadaním alebo žiakov s nadaní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Školou pre deti s nadaním alebo žiakov s nadaním je len škola, ktorá zabezpečuje vzdelávani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týchto detí alebo žiakov vo všetkých triedach a vo všetkých ročníkoch. Pre deti s nadaním a žiakov s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adaním sa zriaďujú tieto školy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materské školy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základné školy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 stredné školy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Triedy na rozvíjanie nadania detí alebo žiakov sa môžu zriadiť v materských školách, 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ákladných školách a v stredných školách so súhlasom zriaďovateľ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V triedach podľa odseku 2 sa vytvárajú primerané podmienky pre rozvoj ich nadan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uplatňovaním špecifických výchovných a vzdelávacích metód a organizačných foriem vyučovania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rozšíreným vyučovaním predmetov pre oblasti podľa § 103 ods. 1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4) Rozšírené vyučovanie predmetov je súčasťou príslušného vzdelávacieho programu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5) Pre deti alebo žiakov podľa § 103 ods. 1 sa môžu zriadiť školy alebo triedy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6) Školy alebo triedy pre deti alebo žiakov so špecifickým intelektovým nadaním sú školy aleb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triedy s rozšíreným vyučovaním prírodovedných alebo spoločensko-vedných predmet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7) Školy alebo triedy pre deti alebo žiakov so všeobecným intelektovým nadaním sú školy aleb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triedy, ktoré sa zameriavajú na podporovanie a rozvíjanie intelektového nadania žiakov so zohľadnení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rozvoja celej osobnosti a na prevenciu a nápravu problémových prejavov, ktoré súvisia s ich intelektový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adaním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8) Vzdelávanie intelektovo nadaného žiaka môže zabezpečovať aj asistent učiteľa, ak j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intelektovo nadaný žiak súčasne žiakom so zdravotným znevýhodnením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9) V triede pre všeobecne intelektovo nadaných žiakov je v prvom až štvrtom ročníku základnej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y najviac 12 žiakov, v piatom až deviatom ročníku najviac 16 žiakov a v triede strednej školy najviac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22 žiak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0) Školy alebo triedy pre deti a žiakov so športovým nadaním sú športové školy alebo športové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triedy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1) Športová trieda sa zriaďuje spravidla pre kolektívne športy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2) Športové triedy v základnej škole sa zriaďujú spravidla na druhom stupni základnej školy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e športy, ktoré si vyžadujú skorú špecializáciu, sa športové triedy v základnej škole môžu zriadiť aj 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77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vom stupni základnej školy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3) Športové triedy v stredných školách sa môžu zriadiť od prvého ročníka učebného odbor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lebo študijného odboru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105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ijímanie detí s nadaním alebo žiakov s nadaní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Do škôl alebo tried pre deti s nadaním alebo žiakov s nadaním sa prijímajú deti alebo žiaci, 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ktorých bolo na základe pedagogickej diagnostiky zameranej na ich vedomostnú úroveň, skúšok 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verenie špeciálnych schopností, zručností a nadania, ktorých súčasťou je psychodiagnostické vyšetrenie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60) na preukázané nadanie podľa § 103 ods. 1 písm. a) prvého bodu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Do škôl alebo tried pre žiakov so všeobecným intelektovým nadaním sú prijímaní žiaci 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áklade žiadosti zákonného zástupcu po diagnostike vykonanej zariadením výchovnej prevencie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radenstv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Do športovej školy alebo športovej triedy sa okrem podmienok podľa odseku 1 prijímajú žiac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j na základe zdravotnej spôsobilos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4) Kritériá na overenie špeciálnych schopností, zručností alebo nadania detí alebo žiakov vydá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riaditeľ príslušnej školy do 1. február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106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rganizácia výchovy a vzdelávania detí s nadaním alebo žiakov s nadaní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Riaditeľ školy upraví v školskom vzdelávacom programe organizáciu výchovy a vzdelávan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tak, aby zohľadňovala požiadavky a špecifiká výchovy a vzdelávania detí alebo žiakov podľa druhu i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adani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Škola zabezpečuje rozšírené vyučovanie určených predmetov súvisiacich s rozvojom nadani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Predmet športová príprava sa zabezpečuje formou športových tréningov, sústredení a účasťo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a športových súťažiach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4) Umeleckej alebo športovej prípravy organizovanej školou počas hlavných školských prázdnin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a môžu zúčastniť aj deti s nadaním alebo žiaci s nadaním pred nástupom do školy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5) Riaditeľ školy môže rozhodnúť o preradení alebo o vylúčení dieťaťa alebo žiaka z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zdelávacieho programu pre neplnenie požiadaviek rozumovej, umeleckej, športovej, praktickej prípravy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lebo zo zdravotných dôvodov na návrh odborného lekár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6) Ministerstvo školstva ustanoví všeobecne záväzným právnym predpisom podrobnosti 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iagnostike, výchove a vzdelávaní detí s nadaním a žiakov s nadaním, organizáciu, prijímanie, priebeh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ukončovanie ich vzdelávani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Tretí oddi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107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ýchova a vzdelávanie detí zo sociálne znevýhodneného prostredia a žiakov zo sociál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nevýhodneného prostred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78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Výchova a vzdelávanie detí zo sociálne znevýhodneného prostredia a žiakov zo sociál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nevýhodneného prostredia sa uskutočňuje v školách podľa tohto zákona s využitím špecifických metód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foriem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Pre zabezpečenie výchovy a vzdelávania detí zo sociálne znevýhodneného prostredia a žiako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o sociálne znevýhodneného prostredia vytvárajú školy individuálne podmienky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Pod individuálnymi podmienkami sa rozumi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vzdelávanie podľa individuálneho vzdelávacieho programu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úprava organizácie výchovy a vzdelávani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 úprava prostredia, v ktorom sa výchova a vzdelávanie uskutočňuje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) využitie špecifických metód a foriem výchovy a vzdelávani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4) Ministerstvo školstva môže poskytnúť zriaďovateľom škôl podľa § 27 ods. 2 písm. b), § 95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ds. 1 písm. b) a § 104 ods. 1 písm. b) príspevok na skvalitnenie podmienok na výchovu a vzdelávani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žiakov zo sociálne znevýhodneného prostredia (ďalej len "príspevok na žiakov so sociál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nevýhodneného prostredia"). Príspevok na žiakov zo sociálne znevýhodneného prostredia sa poskytuj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dľa počtu žiakov, ktorým sa poskytuje dotácia na stravu, dotácia na školské potreby alebo dotácia 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motivačný príspevok podľa osobitného predpisu. 61) Príspevok na žiakov so sociálne znevýhodnené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ostredia sa poskytuje na žiakov z rodín, ktorých priemerný mesačný príjem za posledných šesť po seb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asledujúcich mesiacov je najviac vo výške životného minima podľa osobitného predpisu. 62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5) Výšku príspevku na žiakov zo sociálne znevýhodneného prostredia určuje ministerstv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stv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6) Ministerstvo školstva ustanoví všeobecne záväzným právnym predpisom účel použit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íspevku na žiakov zo sociálne znevýhodneného prostredi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108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Ak sa špeciálne výchovno-vzdelávacie potreby dieťaťa alebo žiaka prejavia po jeho prijatí 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y a dieťa alebo žiak ďalej navštevuje školu, do ktorej bol prijatý, jeho vzdelávanie ako vzdelávani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ieťaťa alebo žiaka so špeciálnymi výchovno-vzdelávacími potrebami sa mu zabezpečuje po predložení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ísomnej žiadosti o zmenu formy vzdelávania a vyplneného tlačiva podľa § 11 ods. 10 písm. a) riaditeľov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y; ak ide o maloleté dieťa alebo žiaka, písomnú žiadosť s tlačivom podľa § 11 ods. 10 písm. a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edkladá jeho zákonný zástup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Materské školy, základné školy a stredné školy pre deti so zdravotným znevýhodnením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žiakov so zdravotným znevýhodnením sa môžu zriadiť aj ako súčasť špeciálnych výchovných zariadení, 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ktorých sa vykonáva ústavná starostlivosť alebo ochranná výchov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Ak tento zákon neustanovuje inak, vzťahujú sa na školy podľa § 95 ods. 1 a § 104 ods. 1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ustanovenia tohto zákona o materskej škole, základnej škole a strednej škole; vzdelanie získané v tých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ách okrem vzdelania získaného v školách so vzdelávacími programami pre žiakov s mentálny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stihnutím je rovnocenné so vzdelaním získaným v materských školách, v základných školách a 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tredných školách podľa tohto zákon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79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ÔSMA ČASŤ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Y V PÔSOBNOSTI ÚSTREDNÝCH ORGÁNOV ŠTÁTNEJ SPRÁVY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109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y v pôsobnosti ústredných orgánov štátnej správy sú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policajné školy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školy požiarnej ochrany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110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licajné školy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Policajné školy sú policajné stredné odborné školy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Policajné školy zriaďuje, riadi a zrušuje Ministerstvo vnútra Slovenskej republiky (ďalej len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"ministerstvo vnútra") podľa siete policajných škôl; 63) vo veciach všeobecne vzdelávacích predmeto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stupuje po dohode s ministerstvom školstv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Pôsobnosť vo veciach výchovy a vzdelávania v stredných odborných školách, ktorú má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ministerstvo školstva alebo iné orgány štátnej správy, vykonáva voči policajným školám ministerstv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nútr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4) Služobné pomery žiakov a pedagogických zamestnancov policajných škôl upravuje osobitný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edpis. 64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5) Na policajné školy sa nevzťahujú ustanovenia § 7 ods. 5 až 10, § 8 a 10, § 12 ods. 4 až 9, § 15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19 až 25, § 28 až 31, § 36, 41, § 43 ods. 4, 5, 9 a 10, § 44, 46, § 49 až 53, § 59 až 61, § 62 ods. 1 až 7, 13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 14, § 63 až 71, § 73, § 74 ods. 4 až 9, § 75, 76, § 77 ods. 2, 3, 5 až 8, § 80 až 82, § 86 ods. 2 až 5 a 7, §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89 ods. 7 až 10, § 90, 93, § 94 až 108, § 111 až 143, § 144 ods. 2, 3, 5 až 10, § 146, 149, § 152 písm. e), §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154 až 160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6) Ustanovenia § 2, § 7 ods. 1 až 4, § 9, 13, 14, 35, § 54 až 58, § 62 ods. 8 až 11, § 74 ods. 3, §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77 ods. 1 a 4, § 78, 79, § 83 až 85, § 87 a 88, § 89 ods. 1 až 6, § 144 ods. 1 a 4, § 147 a 148, § 150 a 151 s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a policajné školy vzťahujú primeran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7) Ministerstvo vnútra po dohode s ministerstvom školstva ustanoví všeobecne záväzný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ávnym predpisom podrobnosti o zriaďovaní, zrušovaní a riadení policajných škôl a ich sieti, 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zdelávaní v policajných školách a jeho druhoch, prijímaní na štúdium a ukončovaní štúdia v nich, 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stupe pri vypracovávaní, schvaľovaní a vydávaní vzdelávacích programov a ich obsahu, o študijný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dboroch policajných škôl, o rozsahu, dĺžke, podmienkach, organizácii, formách a priebehu štúdia 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licajných školách, o hodnotení a klasifikácii žiakov policajných škôl, o vedení dokumentácie, vydávaní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okladov, o získanom vzdelaní, individuálnom vzdelávaní a kontrole výchovno-vzdelávacieho procesu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111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y požiarnej ochrany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Školy požiarnej ochrany sú stredné odborné školy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Školy požiarnej ochrany zriaďuje, riadi a zrušuje ministerstvo vnútra; vo veciach všeobec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80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zdelávacích predmetov postupuje po dohode s ministerstvom školstv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Pôsobnosť vo veciach stredných odborných škôl, ktorú má ministerstvo školstva alebo iné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rgány štátnej správy, vykonáva voči školám požiarnej ochrany ministerstvo vnútr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4) Služobné pomery žiakov a pedagogických zamestnancov škôl požiarnej ochrany ustanovuj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sobitný predpis. 65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5) Na školy požiarnej ochrany sa nevzťahujú ustanovenia § 15, 17, 19, § 28 až 31, § 41, 44, § 49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ž 53, § 59, 60, § 94 až 108, § 110, § 112 až 116, § 119 až 138, § 142, 143, 151, § 154 až 160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6) Ustanovenia § 1 až 14, § 16, 18, § 20 až 26, § 32 až 40, § 42, 43, § 45 až 48, § 54 až 58, § 62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ž 93, § 109, 117, 140, 141, § 144 až 151, § 152, 153, 161 sa na školy požiarnej ochrany vzťahujú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imeran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7) Ministerstvo vnútra po dohode s ministerstvom školstva ustanoví všeobecne záväzný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ávnym predpisom podrobnosti o zriaďovaní, zrušovaní a riadení škôl požiarnej ochrany, o vzdelávaní 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ách požiarnej ochrany, prijímaní na štúdium a ukončovaní štúdia v nich, o postupe pri vypracovávaní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 schvaľovaní vzdelávacích programov a ich obsahu, o študijných odboroch škôl požiarnej ochrany, 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rganizácii, dĺžke, formách a priebehu štúdia v školách požiarnej ochrany, o hodnotení a klasifikáci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žiakov škôl požiarnej ochrany, o vedení dokumentácie, individuálnom vzdelávaní a kontrole výchovnovzdelávacie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ocesu v školách požiarnej ochrany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EVIATA ČASŤ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ÚSTAVA ŠKOLSKÝCH ZARIADENÍ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112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Sústavu školských zariadení tvor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školské výchovno-vzdelávacie zariadeni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špeciálne výchovné zariadeni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 školské zariadenia výchovného poradenstva a prevencie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) školské účelové zariadeni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Školské zariadenie podľa odseku 1 je právnická osoba, ak tak určí zriaďovateľ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vý oddi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ské výchovno-vzdelávacie zariaden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113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skými výchovno-vzdelávacími zariadeniami sú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školský klub detí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školské stredisko záujmovej činnosti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81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 centrum voľného času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) školský internát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e) školské hospodárstvo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f) stredisko odbornej prax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114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ský klub detí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Školský klub detí zabezpečuje pre deti, ktoré plnia povinnú školskú dochádzku na základnej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e, nenáročnú záujmovú činnosť podľa výchovného programu školského zariadenia zameranú na i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ípravu na vyučovanie a na uspokojovanie a rozvíjanie ich záujmov v čase mimo vyučovania a v čas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ských prázdnin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Školský klub detí sa člení na oddelenia spravidla podľa veku detí, pričom ich počet v oddelení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je spravidla zhodný s počtom žiakov v príslušnej triede podľa § 29 ods. 5 najviac však 25; počet detí 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ddeleniach pre žiakov so špeciálnymi výchovno-vzdelávacími potrebami je rovnaký ako v triedach, 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ktorých sa vzdelávajú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Výšku mesačného príspevku na čiastočnú úhradu nákladov spojených s činnosťou školské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klubu detí, ktorého zriaďovateľom je orgán miestnej štátnej správy v školstve, určí riaditeľ školské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ariadenia alebo riaditeľ školy, ak je školský klub detí jej súčasťou, na jedného žiaka v sum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eprevyšujúcej 7,5% sumy životného minima pre nezaopatrené dieťa podľa osobitného predpisu. 29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Tento príspevok sa uhrádza vopred do 10. dňa príslušného kalendárneho mesiaca, ktorý predchádz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kalendárnemu mesiacu, za ktorý sa príspevok uhrádza. Výška príspevku na úhradu zohľadňuje náročnosť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 druh klubovej alebo záujmovej činnos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4) Riaditeľ školského klubu detí alebo riaditeľ školy, ktorej je školský klub detí súčasťou, môž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rozhodnúť o znížení alebo odpustení príspevku podľa odseku 3, ak zákonný zástupca predloží doklad 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tom, že je poberateľom dávky v hmotnej núdzi a príspevkov k dávke v hmotnej núdzi podľa osobitné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edpisu. 32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5) Príspevok na čiastočnú úhradu nákladov spojených s hmotným zabezpečením v školsko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klube detí sa neplatí za pobyt dieťaťa v školskom klube detí zriadenom orgánom štátnej správy v školstv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i zdravotníckom zariadení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6) Výšku mesačného príspevku na čiastočnú úhradu nákladov na činnosti školského klubu detí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určí všeobecne záväzným nariadením obec, ktorá je jeho zriaďovateľom. 31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7) Na čiastočnú úhradu nákladov spojených s činnosťou školského klubu detí zriadeného obco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ispieva zákonný zástupca žiaka mesačne sumou najviac 15% sumy životného minima pre jedn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ezaopatrené dieťa podľa osobitného predpisu. 29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8) Zriaďovateľ školského klubu detí môže rozhodnúť o znížení alebo odpustení príspevku podľ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dseku 7, ak zákonný zástupca o to písomne požiada a predloží doklad o tom, že je poberateľom dávky 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hmotnej núdzi a príspevkov k dávke v hmotnej núdzi podľa osobitného predpisu. 32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115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ské stredisko záujmovej činnos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82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Školské stredisko záujmovej činnosti zabezpečuje podľa výchovného programu školské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ariadenia pre deti oddychové a záujmové činnosti v ich voľnom čas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Školské stredisko záujmovej činnosti sa člení na záujmové útvary alebo športové útvary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pravidla podľa veku alebo záujmu detí, pričom ich počet v príslušnom záujmovom útvare aleb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portovom útvare je najviac 22; počet detí so zdravotným postihnutím alebo detí s vývinovými porucham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je v príslušnom záujmovom útvare alebo športovom útvare najviac 10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Výšku mesačného príspevku na čiastočnú úhradu nákladov spojených s činnosťou školské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trediska záujmovej činnosti, ktorého zriaďovateľom je orgán miestnej štátnej správy v školstve, určí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riaditeľ na jedného žiaka v sume neprevyšujúcej 7,5% sumy životného minima pre nezaopatrené dieť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dľa osobitného predpisu. 29) Tento príspevok sa uhrádza vopred do 10. dňa príslušného kalendárne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mesiaca, ktorý predchádza kalendárnemu mesiacu, za ktorý sa príspevok uhrádza. Výška príspevku 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úhradu zohľadňuje náročnosť a druh klubovej alebo záujmovej činnos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4) Riaditeľ školského strediska záujmovej činnosti alebo riaditeľ školy, ktorej je školské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tredisko záujmovej činnosti súčasťou, môže rozhodnúť o znížení alebo odpustení príspevku podľa odsek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3, ak zákonný zástupca predloží doklad o tom, že je poberateľom dávky v hmotnej núdzi a príspevkov k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ávke v hmotnej núdzi podľa osobitného predpisu. 32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5) Výšku mesačného príspevku na čiastočnú úhradu nákladov na činnosti školského stredisk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áujmovej činnosti, ktorého zriaďovateľom je obec 31) alebo samosprávny kraj, 42) určí zriaďovateľ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šeobecne záväzným nariadením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6) Výška príspevku na čiastočnú úhradu nákladov spojených s činnosťou školského stredisk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áujmovej činnosti zriadeného obcou alebo samosprávnym krajom prispieva zákonný zástupca žiak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mesačne sumou najviac 15% sumy životného minima pre jedno nezaopatrené dieťa podľa osobitné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edpisu. 29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7) Zriaďovateľ školského strediska záujmovej činnosti môže rozhodnúť o znížení aleb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dpustení príspevku podľa odseku 6, ak zákonný zástupca o to písomne požiada a predloží doklad o tom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že je poberateľom dávky v hmotnej núdzi a príspevkov k dávke v hmotnej núdzi podľa osobitné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edpisu. 32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116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entrum voľného čas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Centrum voľného času zabezpečuje podľa výchovného programu školského zariaden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ýchovno-vzdelávaciu, záujmovú a rekreačnú činnosť detí, rodičov a iných osôb do veku 30 rokov v i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oľnom čas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Centrum voľného času usmerňuje rozvoj záujmov detí a ostatných zúčastnených osôb, utvár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dmienky na rozvíjanie a zdokonaľovanie ich praktických zručností, podieľa sa na formovaní návyko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užitočného využívania ich voľného času a zabezpečuje podľa potrieb súťaže detí základných škôl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tredných škôl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Centrum voľného času môže poskytovať metodickú a odbornú pomoc v oblasti práce s deťm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 ich voľnom čas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školám a školským zariadeniam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83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občianskym združeniam vykonávajúcim činnosť zameranú na deti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 ďalším právnickým osobám alebo fyzickým osobám, ktoré o ňu požiadajú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4) Centrum voľného času sa zriaďuje ako zariadenie s celoročnou prevádzkou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5) Centrum voľného času sa spravidla člení podľa záujmových oblastí na oddelenia a 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áujmové útvary. Pre deti so zdravotným postihnutím alebo vývinovými poruchami sa môžu zriaďovať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áujmové útvary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6) Výšku mesačného príspevku na čiastočnú úhradu nákladov na činnosti centra voľného času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ktorého zriaďovateľom je obec 31) alebo samosprávny kraj, 42) určí zriaďovateľ všeobecne záväzný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ariadením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7) Na čiastočnú úhradu nákladov spojených s činnosťou centra voľného času prispiev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zákonný zástupca mesačne sumou najviac 15% sumy životného minima pre jedno nezaopatrené dieť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dľa osobitného predpisu, 29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dospelá osoba mesačne sumou najviac 15% sumy životného minima pre jednu plnoletú fyzickú osob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dľa osobitného predpisu. 43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8) Zriaďovateľ centra voľného času môže rozhodnúť o znížení alebo odpustení príspevku podľ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dseku 7, ak plnoletý žiak alebo zákonný zástupca neplnoletého žiaka o to písomne požiada a predloží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oklad o tom, že je poberateľom dávky v hmotnej núdzi a príspevkov k dávke v hmotnej núdzi podľ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sobitného predpisu. 32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117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ský internát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Školský internát zabezpečuje deťom materských škôl a žiakom základných škôl a stredný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ôl výchovno-vzdelávaciu činnosť, ubytovanie a stravovani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Školský internát svojím výchovným programom školského zariadenia nadväzuje na výchovnovzdelávaci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činnosť školy v čase mimo vyučovania a úzko spolupracuje s rodinou dieťaťa alebo žiak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ytvára podmienky pre uspokojovanie individuálnych potrieb a záujmov žiakov prostredníctvo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mimoškolských aktivít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Zriaďovateľ školského internátu je povinný zabezpečiť náhradné ubytovanie deťom aleb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žiakom, ak bola jeho prevádzka prerušená zo závažných dôvod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4) Školský internát sa člení na výchovné skupiny podľa veku žiakov, pričom ich počet v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ýchovnej skupine je najviac 30; počet žiakov vo výchovných skupinách pre žiakov so špeciálnym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ýchovno-vzdelávacími potrebami je rovnaký ako v triedach, v ktorých sa vzdelávajú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5) Výšku mesačného príspevku na čiastočnú úhradu nákladov spojených s ubytovaním 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skom internáte, ktorého zriaďovateľom je orgán miestnej štátnej správy v školstve, určí riaditeľ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ského internátu alebo riaditeľ školy, ak je školský internát jej súčasťou, na jedného žiaka najviac 45%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o sumy životného minima pre nezaopatrené dieťa podľa osobitného predpisu. 29) Tento príspevok s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uhrádza vopred do 20. dňa kalendárneho mesiaca, ktorý predchádza kalendárnemu mesiacu, za ktorý s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íspevok uhrádza. Výška mesačného príspevku sa zaokrúhľuje na celé eurocenty nahor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84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6) Riaditeľ školského internátu alebo riaditeľ školy, ktorej je školský internát súčasťou, p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edložení dokladu o tom, že je poberateľom dávky v hmotnej núdzi a príspevkov k dávke v hmotnej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údzi podľa osobitného predpisu 32) môže rozhodnúť o znížení alebo odpustení poplatku podľa odseku 5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7) Výšku mesačného príspevku na čiastočnú úhradu nákladov spojených s ubytovaním 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skom internáte, ktorého zriaďovateľom je obec 31) alebo samosprávny kraj, 42) určí zriaďovateľ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šeobecne záväzným nariadením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8) Výšku mesačného príspevku na čiastočnú úhradu nákladov spojených s ubytovaním 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skom internáte, ktorého zriaďovateľom je obec alebo samosprávny kraj, určí zriaďovateľ na jedné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žiaka najviac do výšky 45% zo sumy životného minima pre jedno nezaopatrené dieťa podľa osobitné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edpisu. 29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9) Zriaďovateľ školského internátu môže rozhodnúť o znížení alebo odpustení príspevku podľ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dseku 8, ak zákonný zástupca alebo iná osoba písomne o to požiada a predloží doklad o tom, že j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berateľom dávky v hmotnej núdzi a príspevkov k dávke v hmotnej núdzi podľa osobitného predpisu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32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0) Školský internát môže poskytovať deťom a žiakom ubytovanie a stravovanie aj v čas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acovného voľna a pracovného pokoja; môže poskytovať ubytovanie a stravovanie aj v čase školský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ázdnin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1) Ministerstvo školstva ustanoví všeobecne záväzným právnym predpisom organizáci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ýchovno-vzdelávacieho procesu v školských internátoch, podrobnosti o počtoch detí a žiakov v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ýchovných skupinách, o personálnom a materiálnom zabezpečení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118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ské hospodárstvo a stredisko odbornej prax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Školské hospodárstvo a stredisko odbornej praxe sú školské zariadenia, ktoré zabezpečujú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aktické vyučovanie žiakov strednej odbornej školy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Školské hospodárstvo a stredisko odbornej praxe môžu zabezpečovať aj praktické vyučovani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iných fyzických osôb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Školské hospodárstvo a stredisko odbornej praxe poskytujú vedomosti, praktické zručnosti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ávyky a získanie schopností pre výkon povolania, pričom nadväzujú na vedomosti, zručnosti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chopnosti nadobudnuté počas vzdelávania v strednej odbornej škol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4) Školské hospodárstvo a stredisko odbornej praxe uskutočňujú vzdelávanie podľa štátny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zdelávacích programov podľa § 6 ods. 4 príslušnej skupiny odborov vzdelávania, pritom spolupracujú 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trednou odbornou školou, ktorá pre žiakov zabezpečuje teoretické vzdelávani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5) Školské hospodárstvo a stredisko odbornej praxe môžu plniť úlohy pri zabezpečovaní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ýrobných a hospodárskych činností, služieb a podnikateľských činností v súlade so svojím účelový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slaním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6) Školské hospodárstvo a stredisko odbornej praxe poskytuje praktické vyučovanie podľa § 43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tredným odborným školám podľa zmluvy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119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85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Ministerstvo školstva ustanoví všeobecne záväzným právnym predpisom spôsob organizácie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evádzky školských klubov detí, školských stredísk záujmovej činnosti, centier voľného času, školský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hospodárstiev a stredísk odbornej praxe, ich materiálno-technického vybaveni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ruhý oddi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peciálne výchovné zariaden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120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peciálnymi výchovnými zariadeniami sú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diagnostické centrum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reedukačné centrum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 liečebno-výchovné sanatórium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121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iagnostické centru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Diagnostické centrum poskytuje diagnostickú, psychologickú, psychoterapeutickú, výchovnovzdelávaci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tarostlivosť deťom na základ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žiadosti zákonného zástupcu dieťať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dohody so zariadením, v ktorom sa vykonáva rozhodnutie súdu, 66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 predbežného opatrenia súdu podľa osobitného predpisu, 67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) rozhodnutia súdu o uložení výchovného opatrenia. 68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Diagnostické centrum najmä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zabezpečuje diagnostiku deťom s narušeným alebo ohrozeným psychosociálnym vývinom s cieľo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určenia ďalšej vhodnej výchovno-vzdelávacej, resocializačnej alebo reedukačnej starostlivosti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poskytuje poradenské služby zariadeniam, v ktorých sa vykonáva ústavná starostlivosť alebo ochranná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ýchova, ak o ne požiadajú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 vypracúva diagnostické správy o dieťati, ktoré slúžia ako vstupný podklad zariadeniu, v ktorom s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ykonáva ústavná starostlivosť alebo ochranná výchova, na vypracovanie individuálneho reedukačné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ogramu alebo výchovno-vzdelávacieho programu pre prácu odborníkov s deťmi mimo zariadenia, 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ktorom sa vykonáva ústavná starostlivosť alebo ochranná výchov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) vypracúva odporúčanie o umiestnení dieťaťa po ukončení pobytu v diagnostickom centre s ohľadom 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možnosť prípravy na povolanie, uplatnenia na trhu práce a úpravy rodinných pomer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Pobyt dieťaťa v diagnostickom centre trvá nevyhnutne potrebný čas na stanoveni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iagnostiky, spravidla dvanásť týždň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4) V diagnostickom centre sa zriaďuje záchytné oddelenie. V záchytnom oddelení riaditeľ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umiestni dieťa pohybujúce sa nepovolene mimo zariadenia, do ktorého bolo umiestnené podľa odseku 1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86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122 ods. 2. O umiestnení detí v záchytnom oddelení sa vyhotoví písomný záznam a bezodkladne sa tá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kutočnosť oznámi zariadeniu, v ktorom je dieťa umiestnené, príslušnému orgánu sociálnoprávnej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chrany detí a sociálnej kurately a zákonnému zástupcovi. Ak si do 24 hodín príslušné zariadenie aleb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ákonný zástupca dieťa neprevezme, riaditeľ diagnostického centra zabezpečí odovzdanie dieťať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íslušnému zariadeniu alebo jeho zákonnému zástupcovi na náklady prijímajúcej strany. Do odovzdan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je dieťa zaradené do diagnostickej skupiny diagnostického centr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5) Súčasťou záchytného oddelenia je karanténna miestnosť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6) Základnou organizačnou jednotkou diagnostického centra je diagnostická skupina, ktorá s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riadi pre najviac osem detí a zriaďovateľ ju zruší, ak je ich počet menší ako štyri; v odôvodnený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ípadoch sa môže diagnostická skupina ponechať aj pri nižšom počte detí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7) Na plnenie diagnostických úloh sa v diagnostickom centre zriaďujú diagnostické triedy škô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dľa tohto zákon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8) Diagnostické centrum sa podľa vnútornej organizácie môže diferencovať 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diagnostické centrum pre deti do 15. roku veku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diagnostické centrum pre deti od 15. rokov veku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o diagnostických centier sa spravidla prijímajú deti obidvoch pohlaví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9) Diagnostické centrum sa zriaďuje pre najviac šesť diagnostických skupín ako internát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ariadenie s nepretržitou prevádzkou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122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Reedukačné centru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Reedukačné centrum na základe výchovno-vzdelávacieho programu a individuálne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reedukačného programu poskytuje deťom do veku 18 rokov s možnosťou predĺženia o jeden rok výchov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 vzdelávanie vrátane prípravy na povolanie s cieľom ich opätovného začlenenia do pôvodného sociálne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ostredia na žiadosť dieťať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Do reedukačného centra sa prijímajú deti na základ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žiadosti zákonného zástupcu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dohody so zariadením, v ktorom sa vykonáva rozhodnutie súdu, 66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 predbežného opatrenia súdu podľa osobitného predpisu, 67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) rozhodnutia súdu o uložení ochrannej výchovy, 69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e) rozhodnutia súdu o uložení výchovného opatrenia, 68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f) rozhodnutia súdu o nariadení ústavnej starostlivosti. 1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Reedukačné centrá sa podľa vnútornej organizácie môžu diferencovať 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reedukačné centrá pre deti do 15. rokov veku, prípadne do ukončenia povinnej školskej dochádzky 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ákladnej škole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reedukačné centrá pre deti od 15. rokov veku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87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 reedukačné centrá pre deti do ukončenia ich prípravy na povolani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o reedukačných centier sa spravidla prijímajú deti oboch pohlaví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4) Základnou organizačnou jednotkou reedukačného centra je výchovná skupina, ktorá s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riaďuje pre najviac osem detí; v oddelení podľa odseku 6 písm. d) môže byť najviac päť matiek s deťm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5) Reedukačné centrum sa zriaďuje pre najviac šesť výchovných skupín, ak má výchovné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kupiny na viacerých samostatných pracoviskách, môže mať najviac osem výchovných skupín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6) V reedukačnom centre sa môžu zriaďovať podľa potreby oddelen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pre deti vyžadujúce zvýšenú starostlivosť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s ochranným režimom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 s otvoreným režimom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) pre maloleté matky s deťm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7) Ak sa reedukačné centrum zriadi tak, že sa vo všetkých výchovných skupinách bud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stupovať podľa individuálnych reedukačných programov pre niektoré z oddelení podľa odseku 6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značuje sa ak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reedukačné centrum pre deti vyžadujúce zvýšenú starostlivosť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reedukačné centrum s ochranným režimom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 reedukačné centrum s otvoreným režimom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) reedukačné centrum pre matky s deťm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8) Oddelenie podľa odseku 6 písm. a) poskytuje starostlivosť deťom, ktorých zdravotné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nevýhodnenie podľa § 2 písm. k) si vyžaduje zvýšenú starostlivosť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9) Oddelenie podľa odseku 6 písm. b) poskytuje starostlivosť deťom, ktorých prevýchova s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yžaduje zvýšené nároky na personálne, priestorové a materiálno-technické zabezpečenie z dôvod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výšeného ohrozenia bezpečnosti detí a zamestnanc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0) Oddelenie podľa odseku 6 písm. c) poskytuje starostlivosť deťom, ktoré sa vzdelávajú 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ákladnej škole alebo sa pripravujú na povolanie v stredných školách, v odborných učilištiach alebo 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aktických školách mimo reedukačného centr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1) Reedukačné centrum vytvára individuálny reedukačný program pre každé dieťa, ktorý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ychádza z psychologickej a špeciálno-pedagogickej diagnózy vykonanej na tento účel spravid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iagnostickým centrom. Vyhodnotenie a úprava individuálneho reedukačného programu sa vykonáv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minimálne raz za štvrťrok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123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Liečebno-výchovné sanatóriu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Liečebno-výchovné sanatórium poskytuje psychologickú, psychoterapeutickú starostlivosť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ýchovu a vzdelávanie deťom s vývinovou poruchou učenia a deťom s poruchami aktivity a pozornosti, 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88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ktorých ambulantná starostlivosť neviedla k náprave, na základ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žiadosti zákonného zástupcu dieťať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dohody so zariadením, v ktorom sa vykonáva rozhodnutie súdu, 66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 právoplatného rozhodnutia súdu o uložení výchovného opatrenia, 68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) právoplatného rozhodnutia súdu alebo príslušného orgánu sociálnoprávnej ochrany detí a sociálnej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kurately o uložení výchovného opatrenia, ak ide o denné zariadenie. 70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Základnou organizačnou jednotkou liečebno-výchovného sanatória je výchovná skupina, ktorá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a zriaďuje pre najviac osem detí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Liečebno-výchovné sanatórium sa zriaďuje ako denné alebo internátne zariadenie s celoročno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evádzkou spravidla pre najviac šesť výchovných skupín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4) Pobyt dieťaťa v liečebno-výchovnom sanatóriu trvá spravidla tri až dvanásť mesiac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5) Liečebno-výchovné sanatórium poskytuje odborné služby a pomoc formou individuálny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lebo skupinových stretnutí aj zákonným zástupcom dieťaťa s cieľom aktívne ich zapojiť do liečebnovýchovné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ocesu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124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dravotná starostlivosť v špeciálnych výchovných zariadenia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Zariadenia uvedené v § 120 môžu okrem poskytovania výchovno-vzdelávacej činnos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vytvárať organizačné a iné podmienky na poskytovanie zdravotnej starostlivosti 71)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poskytovať v zariadení zdravotnú starostlivosť podľa odsekov 2 až 5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V zariadeniach podľa § 120 možno poskytovať zdravotnú starostlivosť, ak fyzická osoba aleb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ávnická osoba prevádzkujúca zariadeni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získala povolenie na prevádzkovanie zdravotníckeho zariadenia podľa osobitného predpisu 72) aleb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uzatvorila zmluvný vzťah s fyzickou osobou alebo právnickou osobou, ktorá je držiteľom povolenia 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evádzkovanie zdravotníckeho zariadenia podľa osobitného predpisu, 72) aleb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 uzatvorila zmluvný vzťah s fyzickou osobou, ktorá je držiteľom licencie na výkon samostatnej prax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dľa osobitného predpisu, 73) aleb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) zamestnáva v pracovnoprávnom vzťahu alebo obdobnom pracovnom vzťahu 74) zdravotnícky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acovníkov spĺňajúcich podmienky na výkon zdravotníckeho povolania podľa osobitného predpisu. 75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Minimálne požiadavky na personálne zabezpečenie, materiálno-technické vybavenie pr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skytovanie zdravotnej starostlivosti vykonávanej v zariadení podľa odseku 2 písm. d) ustanoví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šeobecne záväzný právny predpis, ktorý vydá ministerstvo zdravotníctva po dohode s ministerstvo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stv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4) Výber zdravotných výkonov z katalógu zdravotných výkonov, 76) ktoré v zariadenia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amestnávajúcich zdravotníckych pracovníkov podľa odseku 2 písm. d) vykonávajú iba zdravotníck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acovníci spĺňajúci podmienky na výkon zdravotníckeho povolania, 75) ustanoví všeobecne záväzný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89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ávny predpis, ktorý vydá ministerstvo zdravotníctva po dohode s ministerstvom školstv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5) Na zariadenia podľa § 120, ktoré poskytujú aj zdravotnú starostlivosť podľa odseku 2, s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zťahujú rovnaké práva, povinnosti a sankcie, ako sa vzťahujú na poskytovateľa zdravotnej starostlivos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dľa osobitných predpisov. 77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125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ýchovné opatrenia a ochranné opatrenia v špeciálnych výchovných zariadenia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V špeciálnych výchovných zariadeniach možno v záujme odstránenia porúch 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sychosociálnom vývine dieťaťa a v záujme odstránenia príčin, pre ktoré bola dieťaťu nariadená ústavná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tarostlivosť alebo uložená ochranná výchova, alebo dieťa umiestnené v špeciálnom výchovnom zariadení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a základe žiadosti zákonného zástupcu (ďalej len "dobrovoľný pobyt") použiť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výchovné opatrenia podľa odsekov 2 až 4 so zameraním na motiváciu dieťaťa zlepšovať svoj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právanie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ochranné opatrenia podľa odsekov 5 a 6 zamerané na predchádzanie ohrozeniu zdravia dieťaťa je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evhodným správaním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Dieťa má právo udržiavať styk s oboma rodičmi alebo inými zákonnými zástupcami. Ak je 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 záujme dieťaťa, zariadenie môže určiť podmienky styku a to tak, že dieťa sa môže stretávať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len za prítomnosti pedagogického zamestnanca alebo ďalšieho odborného zamestnanc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na určenom mieste v priestoroch zariadeni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 na území obce, v ktorej má zariadenie sídl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Ak je to v záujme dieťaťa, má právo stretávať sa s inými osobami ako rodičmi po súhlas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íslušného orgánu sociálnoprávnej ochrany detí a sociálnej kurately za podmienok ustanovených 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dseku 2; v prípade dieťaťa umiestneného na základe žiadosti zákonného zástupcu po súhlase jeho rodič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lebo iného zákonného zástupcu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4) Zariadenie môže povoliť dieťať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tráviť voľný čas mimo zariadenia bez prítomnosti pedagogického zamestnanca, zákonného zástupc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lebo inej poverenej osoby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pobyt mimo zariadenia v mieste bydliska zákonného zástupcu na určitý čas, a to najmä v čas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ských prázdnin, a po vyjadrení príslušného orgánu sociálnoprávnej ochrany detí a sociálnej kurately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toto ustanovenie sa nevzťahuje na dieťa umiestnené na základe žiadosti zákonného zástupcu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5) Ak dieťa svojím správaním ohrozuje zdravie a život seba alebo iných osôb alebo môže svojí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právaním spôsobiť psychickú alebo fyzickú ujmu sebe alebo iným osobám, zariadenie môže použiť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chranné opatrenia, ktorými sú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vykonanie kontroly obsahu doručeného balíka za prítomnosti dieťaťa; opakované kontroly balíka mus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yť odôvodnené v osobnom spise dieťať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prevzatie a uloženie do úschovy tých predmetov dieťaťa, ktoré nie sú vnútorným poriadkom zariaden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volené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 prevzatie so súhlasom zákonného zástupcu dieťaťa do úschovy cennosti a sumy peňazí, ktoré prevyšujú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hodnotu určenú vnútorným poriadkom zariadeni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90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) neodkladné privolanie zdravotnej pomoci, 45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e) privolanie Policajného zboru. 46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6) V záujme dieťaťa a jeho ochrany alebo v záujme ochrany iných osôb na odporúčani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sychológa môže riaditeľ zariadenia, v ktorom sa vykonáva rozhodnutie súdu, umiestniť dieťa na určitý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čas do karanténnej miestnosti alebo ochrannej miestnosti, najviac však na 24 hodín, najmenej s jedno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hodinou pobytu denne na čerstvom vzduchu mimo tejto miestnosti, alebo do príchodu zdravotnej pomoc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lebo Policajného zboru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7) Ochranná miestnosť, ktorá sa zriaďuje v reedukačnom centre, slúži na ochranu a upokojeni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ieťaťa, pobyt v nej nie je možné využiť ako trest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8) O dôvodoch a priebehu pobytu dieťaťa v ochrannej miestnosti sa vedie písomný záznam, 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ktorom sa eviduje dátum a čas umiestnenia, čas vychádzok na čerstvom vzduchu, poskytnutý materiál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literatúra na čítanie a vzdelávanie sa alebo inú činnosť a čas kontaktu s pedagogickým zamestnanco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lebo psychológom a rozsah poskytnutej psychologickej, psychoterapeutickej, liečebno-výchovnej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dravotnej starostlivos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126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Úhrada nákladov za pobyt v špeciálnych výchovných zariadenia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Mesačnú úhradu nákladov za pobyt dieťaťa v špeciálnom výchovnom zariadení tvorí 30-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ásobok dennej sadzby za stravovanie dieťaťa za dni, počas ktorých bolo umiestnené v špeciálno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ýchovnom zariadení; v diagnostickom centre a reedukačnom centre aj úhrada za mesačné vreckové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ieťaťa podľa § 127 ods. 2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Mesačnú úhradu nákladov za pobyt dieťaťa v zariadeniach podľa odseku 1 je povinný platiť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ákonný zástupca alebo fyzická osoba, ktorá má voči dieťaťu vyživovaciu povinnosť (ďalej len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"povinný"). Úhradu nákladov platí povinný na účet zariadenia do 15. dňa nasledujúceho mesia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Povinný neplatí úhrady za pobyt dieťaťa v zariadení podľa odseku 1, ak jeho príjem a príje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sôb, ktorých príjmy sa spoločne posudzujú, je nižší alebo sa rovná sume životného minima ustanovené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sobitným predpisom. 62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4) Mesačnú úhradu nákladov za pobyt dieťaťa v zariadení určí zariadenie v sume, ktorá sa rovná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ume výživného určeného právoplatným rozhodnutím súdu, ktorý nariadil ústavnú starostlivosť aleb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uložil ochrannú výchovu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127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Finančné a hmotné zabezpečenie detí v špeciálnych výchovných zariadenia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V špeciálnych výchovných zariadeniach sa poskytuje mesačné vreckové a vecné dary podľ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tohto zákona; deťom s nariadenou ústavnou starostlivosťou sa poskytuje finančné a hmotné zabezpečeni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dľa osobitného predpisu. 78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Mesačné vreckové j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pre deti vo veku do 15 rokov 10% sumy životného minima podľa osobitného predpisu, 29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pre deti vo veku nad 15 rokov 15% sumy životného minima podľa osobitného predpisu. 29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91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Pri nepovolenom pobyte dieťaťa mimo zariadenia, v ktorom sa vykonáva ústavná starostlivosť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lebo ochranná výchova, mesačné vreckové sa znižuje o sumu, ktorá tvorí násobok počtu dní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epovoleného pobytu mimo zariadenia a sumy vreckového, ktorá pripadá na jeden deň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4) Vecné dary sa poskytujú deťom, ktorým bola nariadená ochranná výchova a ktoré j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ykonávajú v školských zariadeniach podľa odseku 1, pri príležitostiach sviatkov dieťaťa a vianočný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viatkov v celkovej sume, ktorá sa rovná 30% sumy životného minima podľa osobitného predpisu. 29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elková suma sa môže poskytnúť len raz za rok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128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Vzdelávanie detí umiestnených v špeciálnych výchovných zariadeniach sa uskutočňuje 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ách zriadených pre tieto deti s výchovno-vzdelávacím programom pre deti s poruchami správan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lebo v iných školách podľa tohto zákon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Na dokladoch o vzdelaní získanom v škole zriadenej pri špeciálnom výchovnom zariadení s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uvádza len údaj o škol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Špeciálne výchovné zariadenia vedú štvrťročnú evidenciu o počte v nich umiestnených detí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129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Ministerstvo školstva ustanoví všeobecne záväzným právnym predpisom podrobnosti 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rganizácii výchovno-vzdelávacieho procesu v špeciálnych výchovných zariadeniach, o individuálny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reedukačných programoch, formách a metódach výchovy a vzdelávania uplatňovaných v proces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reedukácie, o výchovných skupinách, diagnostických skupinách, opatreniach vo výchove, ochranný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patreniach, čiastočnej úhrade nákladov za pobyt, finančnom a hmotnom zabezpečení detí a žiako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umiestnených v týchto zariadeniach, o personálnom, finančnom, materiálno-technickom a priestorovo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abezpečení, požiadavky na stavebné a interiérové úpravy, materiálno-technické a ďalšie vybaveni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karanténnej miestnosti a ochrannej miestnosti a spôsob vedenia dokumentácie v špeciálnych výchovný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ariadeniach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Tretí oddi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ské zariadenia výchovného poradenstva a prevenci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130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V školských zariadeniach výchovného poradenstva a prevencie sa vykonáva najmä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sychologická, 79) pedagogická, špeciálno-pedagogická vrátane logopedickej a liečebno-pedagogickej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činnosti a sociálna činnosť zameraná na optimalizáciu výchovného, vzdelávacieho, psychického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ociálneho a kariérového vývinu detí od narodenia až po ukončenie prípravy na povolanie. Osobitnú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tarostlivosť venujú deťom so špeciálnymi výchovno-vzdelávacími potrebami. Poradenské služby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skytujú aj zákonným zástupcom detí a pedagogickým zamestnancom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Základnými zložkami systému výchovného poradenstva a prevencie sú zariaden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ýchovného, psychologického a špeciálno-pedagogického poradenstva a prevencie (ďalej len "poradenské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ariadenie"), ktorých súčasťou j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centrum pedagogicko-psychologického poradenstva a prevencie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centrum špeciálno-pedagogického poradenstv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92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K ďalším zložkám systému výchovného poradenstva a prevencie patrí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výchovný poradc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školský psychológ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 školský špeciálny pedagóg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) liečebný pedagóg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e) sociálny pedagóg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f) koordinátor prevenci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4) Jednotlivé zložky systému výchovného poradenstva a prevencie podľa odsekov 2 a 3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polupracujú najmä s rodinou, školou, školským zariadením, zamestnávateľmi, orgánmi verejnej správy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bčianskymi združeniami. Zložky systému výchovného poradenstva a prevencie sú organizačne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bsahovo prepojené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5) Výchovný poradca, psychológ alebo školský psychológ, školský špeciálny pedagóg, liečebný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edagóg, sociálny pedagóg a koordinátor prevencie vykonávajú svoju činnosť v školách podľa § 27 ods. 2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ísm. a) až f) alebo v školských zariadeniach podľa § 117, 120 a odseku 2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6) Ministerstvo školstva metodicky usmerňuje činnosť poradenských zariadení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7) Poradenské zariadenia uvedené v odseku 2 metodicky usmerňujú činnosť ďalších zložiek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ystému výchovného poradenstva v školách podľa § 27 ods. 2 písm. a) až f) alebo v školský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ariadeniach podľa § 117 a 120 v členení určenom poradenským zariadením podľa odseku 2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8) Poradenské zariadenie uvedené v odseku 2 vykonáva činnos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diagnostické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poradenské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 terapeutické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) preventívne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e) rehabilitačné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9) Poradenské zariadenie možno zriadiť pri najmenšom počte troch odborných zamestnanc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0) Príslušný orgán miestnej štátnej správy v školstve vyberie poradenské zariadenie, ktoré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verí metodickým usmerňovaním poradenských zariadení vo svojej územnej pôsobnos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1) Poradenské zariadenia, ktorých zriaďovateľom je orgán miestnej štátnej správy v školstve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skytujú deťom, zákonným zástupcom, zamestnancom škôl a školských zariadení odborné činnos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dľa odseku 8 bezplatn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131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Činnosti výchovného a psychologického poradenstv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93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Psychologická činnosť je zameraná najmä 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skúmanie, výklad, ovplyvňovanie a prognostické hodnotenie správania detí alebo ich skupín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sychologickými metódami, technikami a postupmi zodpovedajúcimi súčasným poznatko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sychologických vied a stavu praxe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psychologické poradenstvo v školských, výchovných, preventívnych a poradenských zariadeniach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 psychoterapiu v školských, výchovných, preventívnych a poradenských zariadeniach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) používanie psychodiagnostických metód a testov v podmienkach školských, výchovných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eventívnych a poradenských zariadeniach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Špeciálno-pedagogickú činnosť v školách podľa § 27 ods. 2 písm. a) až f) a školský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ariadeniach podľa § 117, 120 a 130 vykonáva špeciálny pedagóg. Špeciálny pedagóg, vykonávajúc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činnosť najmä mimo poradenského zariadenia, je terénny špeciálny pedagóg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Špeciálno-pedagogická činnosť je zameraná najmä 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špeciálno-pedagogické pôsobenie na zvyšovanie úrovne výchovného a vzdelávacieho prospievania detí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peciálno-pedagogickými metódami, technikami a postupmi zodpovedajúcimi súčasným poznatko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edagogických vied a stavu praxe a jej hodnotenie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používanie špeciálno-pedagogických diagnostických metód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 špeciálno-pedagogické korektívne a reedukačné postupy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4) Sociálna činnosť je zameraná najmä 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sledovanie a hodnotenie správania detí metódami, technikami a postupmi zodpovedajúcimi súčasný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znatkom sociálnej pedagogiky a stavu praxe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sociálne poradenstvo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 socioterapiu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) používanie diagnostických metód sociálnej pedagogiky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132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entrum pedagogicko-psychologického poradenstva a prevenci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Centrum pedagogicko-psychologického poradenstva a prevencie poskytuje komplexnú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sychologickú, špeciálno-pedagogickú, diagnostickú, výchovnú, poradenskú a preventívnu starostlivosť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eťom okrem detí so zdravotným postihnutím najmä v oblasti optimalizácie ich osobnostného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zdelávacieho a profesijného vývinu, starostlivosti o rozvoj nadania, eliminovania porúch psychické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ývinu a porúch správania. Zákonným zástupcom a pedagogickým zamestnancom poskytuje poradenské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lužby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Centrum pedagogicko-psychologického poradenstva a prevencie v spolupráci s rodinou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ou a školským zariadením poskytuje preventívnu výchovnú a psychologickú starostlivosť deťo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dľa odseku 1 a ich zákonným zástupcom, najmä v prípadoch výskytu porúch psychického vývinu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rúch správania a výskytu sociálno-patologických javov v populácii detí vo svojej územnej pôsobnos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94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Centrum pedagogicko-psychologického poradenstva a prevencie na zabezpečenie svojich úlo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yužíva najmä metódy psychologickej a pedagogickej diagnostiky, psychologického a výchovné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radenstva, prevencie, reedukácie, rehabilitácie a psychoterapi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4) Centrum pedagogicko-psychologického poradenstva a prevencie vykonáva okrem činností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uvedených v § 130 ods. 8 aj činnos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preventívno-výchovné a odborno-preventívne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metodicko-odborné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 tvorbu preventívnych program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5) Centrum pedagogicko-psychologického poradenstva a prevencie sa môže členiť na oddelen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poradenstva osobnostného vývinu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poradenstva vzdelávacieho vývinu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 poradenstva sociálneho vývinu a prevencie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) poradenstva v kariérovom vývine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e) psychoterapie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f) metodiky výchovného poradenstv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g) špeciálno-pedagogického poradenstv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6) Oddelenia možno podľa špecifických regionálnych podmienok a personálneho zabezpečen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lučovať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133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entrum špeciálno-pedagogického poradenstv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Centrum špeciálno-pedagogického poradenstva poskytuje komplexnú špeciálno-pedagogickú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činnosť, psychologickú, diagnostickú, poradenskú, rehabilitačnú, preventívnu, metodickú, výchovnovzdelávaci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 inú odbornú činnosť a súbor špeciálno-pedagogických intervencií deťom so zdravotný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stihnutím vrátane detí s vývinovými poruchami s cieľom dosiahnuť optimálny rozvoj ich osobnosti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ociálnu integráciu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Centrum špeciálno-pedagogického poradenstva spolupracuje so zákonnými zástupcami detí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dľa odseku 1 a ďalšími fyzickými osobami, ktoré sa na ich výchove a vzdelávaní podieľajú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Centrum špeciálno-pedagogického poradenstva vyhľadáva a vedie evidenciu detí podľ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dseku 1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4) Centrum špeciálno-pedagogického poradenstva sa podieľa na zabezpečovaní kompenzačných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reedukačných a špeciálnych učebných pomôcok deťom podľa odseku 1 podľa ich individuálnych potrieb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učí ich tieto pomôcky využívať a prehodnocuje ich účinnosť využívania u užívateľ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5) Centrum špeciálno-pedagogického poradenstva poskytuje ambulantnú poradenskú činnosť pr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eti podľa odseku 1 v rodine, v škole alebo v školskom zariadení vrátane poskytovania odbornej pomoc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95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eťom a pedagogickým zamestnancom terénnym špeciálnym pedagógom a formou krátkodobých pobyto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ieťaťa alebo zákonných zástupcov s dieťaťom v tomto zariadení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6) Odborno-metodickú a materiálno-technickú pomoc odborným zamestnancom centie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peciálno-pedagogického poradenstva a školským špeciálnym pedagógom poskytujú centrá špeciálnopedagogické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radenstva so súhlasom ministerstva školstva, ktoré sú špecializované na poradenstvo pr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eti s určitým druhom zdravotného postihnutia ako zdrojové centrá, a to aj mimo územnej pôsobnos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íslušného orgánu miestnej štátnej správy v školstv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134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ýchovné poradenstv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Výchovné poradenstvo sa poskytuje deťom, zákonným zástupcom a zamestnancom škôl 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ách podľa § 27 ods. 2 písm. b) až f) a v školských zariadeniach podľa § 112 ods. 1 písm. b), § 113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ísm. d) prostredníctvom činnosti výchovných poradc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Úlohou výchovného poradenstva je vykonávanie poradenstva pri riešení osobnostných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zdelávacích, profesionálnych a sociálnych potrieb detí a kariérového poradenstv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Výchovný poradca v prípade potreby sprostredkuje deťom a ich zákonným zástupco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edagogické, psychologické, sociálne, psychoterapeutické, reedukačné a iné služby, ktoré koordinuje 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polupráci s triednymi učiteľmi. Úzko spolupracuje so školským psychológom, školským špeciálny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edagógom a odbornými zamestnancami poradenských zariadení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4) Odborno-metodickú pomoc v oblasti výchovného poradenstva poskytuje poradenské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ariadenie spravidla podľa územnej pôsobnos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135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sychologické poradenstv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Psychologické poradenstvo sa poskytuje deťom, zákonným zástupcom a zamestnancom škôl 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ách podľa § 27 ods. 2 písm. b) až f) a v školských zariadeniach podľa § 112 ods. 1 písm. b), § 113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ísm. d) prostredníctvom činnosti školského psychológa alebo psychológ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Psychologické poradenstvo poskytuje odborné psychologické služby 79) deťom, zákonný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ástupcom a pedagogickým zamestnancom na rozvíjanie ich zdravého osobnostného rozvoja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sychického zdravi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Odborno-metodickú pomoc v oblasti psychologického poradenstva poskytuje poradenské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ariadenie spravidla podľa územnej pôsobnos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136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Ministerstvo školstva ustanoví všeobecne záväzným právnym predpisom spôsob organizáci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radenských zariadení, personálneho a materiálno-technického zabezpečenia a vytvárania ďalší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acovísk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tvrtý oddi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ské účelové zariaden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137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96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ské účelové zariadenia sú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škola v prírode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zariadenia školského stravovani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 stredisko služieb škol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138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a v prírod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Škola v prírode je účelové zariadenie, ktorého poslaním je umožniť deťom a žiako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silňovať zdravie a fyzickú zdatnosť bez prerušenia výchovy a vzdelávania v zdravotne priaznivo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ostredí. Utvára podmienky aj na organizovanie jazykových a lyžiarskych kurzov, súťaží žiakov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ázdninové a medzinárodné pobyty detí a žiak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Škola v prírode sa zriaďuje v ekologicky čistom prostredí, pričom spĺňa požadované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hygienické, bezpečnostné, materiálno-technické a priestorové podmienky 45) na výchovu a vzdelávanie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ubytovanie a stravovanie pre najmenej 25 detí alebo žiak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Výdavky spojené s pobytom detí alebo žiakov v škole v prírode sa uhrádzajú aj z príspevk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ákonného zástupcu dieťaťa alebo žiaka. Z príspevku zákonného zástupcu sa môžu uhrádzať výdavky 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opravu, stravovanie, ubytovanie a ostatné náklady spojené s pobytom dieťaťa alebo žiaka v škole 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írod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4) Vysielajúca škola alebo školské zariadenie uhrádza pedagogickým zamestnancom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dravotníckemu pracovníkovi výdavky spojené s vyslaním do školy v prírode podľa osobitného predpisu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58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5) Ministerstvo školstva ustanoví všeobecne záväzným právnym predpisom spôsob organizácie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činnosti, prevádzky a materiálno-technického zabezpečenia škôl v prírod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ariadenia školského stravovan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139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Zariadenia školského stravovania zabezpečujú školské stravovanie. Zariadenia školské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travovania sa zriaďujú na výrobu, konzumáciu a odbyt jedál a nápoj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Zariadenia školského stravovania sú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školská jedáleň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výdajná školská jedáleň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140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ská jedáleň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Školská jedáleň sa zriaďuje na prípravu, výdaj, konzumáciu jedál a nápojov pre stravníkov 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čase ich pobytu v škole alebo v školskom zariadení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Školská jedáleň môže poskytovať svoje služby pre deti, žiakov a zamestnancov škôl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ských zariadení aj v čase školských prázdnin so súhlasom zriaďovateľa a príslušného regionálne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97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úradu verejného zdravotníctva. 45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Stravníkom v školskej jedálni môžu byť deti, žiaci, zamestnanci škôl a školských zariadení; 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úhlasom zriaďovateľa a príslušného regionálneho úradu verejného zdravotníctva sa môžu v školskej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jedálni stravovať aj iné fyzické osoby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4) Školská jedáleň pripravuje a poskytuje jedlá a nápoje pre stravníkov podľa odporúčaný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ýživových dávok, materiálno-spotrebných noriem a receptúr pre školské stravovanie podľa vekový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kupín stravníkov vydaných ministerstvom školstva a s možnosťou využitia receptúr charakteristický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e príslušnú územnú oblasť, zásad pre zostavovanie jedálnych lístkov a finančných podmienok na nákup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travín, ktoré uhrádza zákonný zástupca dieťaťa alebo žiak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5) V školskej jedálni sa môžu pripravovať diétne jedlá pre deti a žiakov, u ktorých podľ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súdenia ošetrujúceho lekára zdravotný stav vyžaduje osobitné stravovanie podľa materiálnospotrebný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oriem a receptúr pre diétne stravovanie vydané ministerstvom školstv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6) Školská jedáleň je školské zariadenie s jednozmennou prevádzkou; ak je zriadená pri školá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lebo školských zariadeniach s celodennou prevádzkou alebo nepretržitou prevádzkou, je školský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ariadením s celodennou prevádzkou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7) Školská jedáleň môže pripravovať jedlá a nápoje podľa odseku 4 pre viac výdajný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ských jedální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8) Školská jedáleň, ktorej zriaďovateľom je orgán miestnej štátnej správy v školstve, poskytuj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travovanie deťom a žiakom za čiastočnú úhradu nákladov, ktoré uhrádza zákonný zástupca vo výšk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ákladov na nákup potravín podľa vekových kategórií stravníkov v nadväznosti na odporúčané výživové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ávky. Príspevok, ktorý uhrádza zákonný zástupca dieťaťa alebo žiaka vo výške nákladov na nákup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travín podľa vekových kategórií stravníkov, určí riaditeľ školy alebo riaditeľ školského zariadeni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9) Výšku príspevku na čiastočnú úhradu nákladov a podmienky úhrady v školskej jedálni, ktorej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riaďovateľom je obec 31) alebo samosprávny kraj, 42) určí zriaďovateľ všeobecne záväzným nariadením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0) Školská jedáleň, ktorej zriaďovateľom je obec alebo samosprávny kraj, poskytuje stravovani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eťom a žiakom za čiastočnú úhradu nákladov, ktoré uhrádza zákonný zástupca vo výške nákladov 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ákup potravín podľa vekových kategórií stravníkov v nadväznosti na odporúčané výživové dávky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íspevok, ktorý uhrádza zákonný zástupca dieťaťa alebo žiaka vo výške nákladov na nákup potravín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dľa vekových kategórií stravníkov, určí zriaďovateľ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1) Ministerstvo školstva zverejní na svojej internetovej stránke finančné pásma určujúc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rozpätie nákladov na nákup potravín na jedno jedlo podľa vekových kategórií stravník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141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ýdajná školská jedáleň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Výdajná školská jedáleň sa zriaďuje na výdaj, konzumáciu jedál a nápojov pre stravníkov 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čase ich pobytu v škole alebo v školskom zariadení. Výdajná školská jedáleň zabezpečuje hygienicky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yhovujúce a po stránke hmotnosti zodpovedajúce rozdeľovanie jedál a nápojov; môže aj dokončovať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íslušnú technologickú úpravu dodávaných polotovarov, jedál a nápojov zo školskej jedáln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Výdajná školská jedáleň môže poskytovať svoje služby pre deti, žiakov a zamestnancov škôl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ských zariadení aj v čase školských prázdnin so súhlasom zriaďovateľa a príslušného regionálne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98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úradu verejného zdravotníctva. 45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Stravníkom vo výdajnej školskej jedálni môžu byť deti, žiaci, zamestnanci škôl a školský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ariadení; so súhlasom zriaďovateľa a príslušného regionálneho úradu verejného zdravotníctva sa môžu 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ej stravovať aj iné fyzické osoby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4) Výdajná školská jedáleň, ktorej zriaďovateľom je orgán miestnej štátnej správy v školstve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skytuje stravovanie deťom a žiakom za čiastočnú úhradu nákladov, ktoré uhrádza zákonný zástupca v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ýške nákladov na nákup potravín podľa vekových kategórií stravníkov v nadväznosti na odporúčané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ýživové dávky. Príspevok, ktorý uhrádza zákonný zástupca dieťaťa alebo žiaka vo výške nákladov 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ákup potravín podľa vekových kategórií stravníkov, určí riaditeľ školy alebo riaditeľ školské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ariadeni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5) Výšku príspevku na čiastočnú úhradu nákladov vo výdajnej školskej jedálni, ktorej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riaďovateľom je obec 31) alebo samosprávny kraj, 42) určí zriaďovateľ všeobecne záväzným nariadením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6) Výdajná školská jedáleň, ktorej zriaďovateľom je obec alebo samosprávny kraj, poskytuj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travovanie deťom a žiakom za čiastočnú úhradu nákladov, ktoré uhrádza zákonný zástupca vo výšk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ákladov na nákup potravín podľa vekových kategórií stravníkov v nadväznosti na odporúčané výživové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ávky. Príspevok, ktorý uhrádza zákonný zástupca dieťaťa alebo žiaka vo výške nákladov na nákup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travín podľa vekových kategórií stravníkov, určí zriaďovateľ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7) Ministerstvo školstva zverejní na svojej internetovej stránke finančné pásma určujúce rozpäti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ákladov na nákup potravín na jedno jedlo podľa vekových kategórií stravník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142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Ministerstvo školstva ustanoví všeobecne záväzným právnym predpisom spôsob organizácie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evádzky zariadenia školského stravovania, určovania počtov zamestnancov, kontroly kvality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dávaných jedál, materiálno-technické zabezpečenie školských jedální, podrobnosti o predaj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oplnkových jedál v školských bufetoch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143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tredisko služieb ško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Stredisko služieb škole poskytuje odbornú, technickú, metodickú a materiálnu pomoc školá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 školským zariadeniam pri zabezpečovaní ich prevádzky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Stredisko služieb škole poskytuje investorské a dodávateľské služby školám a školský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ariadeniam vo svojej pôsobnosti, ktoré o to požiadajú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ESIATA ČASŤ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POLOČNÉ USTANOVEN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144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áva a povinnosti dieťaťa, žiaka a jeho zákonného zástupcu alebo zástupcu zariaden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Dieťa alebo žiak má právo 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rovnoprávny prístup ku vzdelávaniu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99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bezplatné vzdelanie v základných školách a v stredných školách, 80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 bezplatné vzdelanie pre päťročné deti pred začiatkom plnenia povinnej školskej dochádzky 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materských školách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) vzdelanie v štátnom jazyku a materinskom jazyku v rozsahu ustanovenom týmto zákonom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e) individuálny prístup rešpektujúci jeho schopnosti a možnosti, nadanie a zdravotný stav v rozsah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ustanovenom týmto zákonom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f) bezplatné zapožičiavanie učebníc a učebných textov na povinné vyučovacie predmety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g) úctu k jeho vierovyznaniu, svetonázoru, národnostnej a etnickej príslušnosti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h) poskytovanie poradenstva a služieb spojených s výchovou a vzdelávaním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i) výchovu a vzdelávanie v bezpečnom a hygienicky vyhovujúcom prostredí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j) organizáciu výchovy a vzdelávania primeranú jeho veku, schopnostiam, záujmom, zdravotnému stavu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 súlade so zásadami psychohygieny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k) úctu k svojej osobe a na zabezpečenie ochrany proti fyzickému, psychickému a sexuálnemu násiliu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l) na slobodnú voľbu voliteľných a nepovinných predmetov v súlade so svojimi možnosťami, záujmami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áľubami v rozsahu ustanovenom vzdelávacím programom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m) na informácie týkajúce sa jeho osoby a jeho výchovno-vzdelávacích výsledkov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) na individuálne vzdelávanie za podmienok ustanovených týmto zákonom podľa § 24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) náhradu škody, ktorá mu vznikla pri výchove a vzdelávaní alebo v priamej súvislosti s nimi; to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ustanovenie sa nevzťahuje na škodu podľa osobitného predpisu. 80a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Dieťa so špeciálnymi výchovno-vzdelávacími potrebami alebo žiak so špeciálnymi výchovnovzdelávacím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trebami má právo na výchovu a vzdelávanie s využitím špecifických foriem a metód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ktoré zodpovedajú jeho potrebám, a na vytvorenie nevyhnutných podmienok, ktoré túto výchovu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zdelávanie umožňujú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Dieťa so špeciálnymi výchovno-vzdelávacími potrebami alebo žiak so špeciálnymi výchovnovzdelávacím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trebami má právo používať pri výchove a vzdelávaní špeciálne učebnice a špeciál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idaktické a kompenzačné pomôcky; nepočujúcim deťom a žiakom sa zabezpečuje právo na vzdelávanie s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užitím posunkovej reči nepočujúcich ako ich prirodzeného komunikačného prostriedku; 14) nevidiaci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eťom a žiakom sa zabezpečuje právo na výchovu a vzdelávanie s použitím Braillovho písma; deťom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žiakom s narušenou komunikačnou schopnosťou sa zabezpečuje právo na výchovu a vzdelávani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ostredníctvom náhradných spôsobov dorozumievani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4) Dieťa alebo žiak je povinný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neobmedzovať svojím konaním práva ostatných osôb zúčastňujúcich sa výchovy a vzdelávani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dodržiavať školský poriadok školy a ďalšie vnútorné predpisy školy alebo školského zariadeni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100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 chrániť pred poškodením majetok školy alebo školského zariadenia a majetok, ktorý škola aleb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ské zariadenie využíva na výchovu a vzdelávanie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) chrániť pred poškodením učebnice, učebné texty a učebné pomôcky, ktoré im boli bezplat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apožičané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e) pravidelne sa zúčastňovať na výchove a vzdelávaní a riadne sa vzdelávať, ak tento zákon neustanovuj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inak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f) konať tak, aby neohrozoval svoje zdravie a bezpečnosť, ako aj zdravie a bezpečnosť ďalších osôb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účastňujúcich sa na výchove a vzdelávaní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g) ctiť si ľudskú dôstojnosť svojich spolužiakov a zamestnancov školy alebo školského zariadeni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h) rešpektovať pokyny zamestnancov školy alebo školského zariadenia, ktoré sú v súlade so všeobec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áväznými právnymi predpismi, vnútornými predpismi školy a dobrými mravm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5) Zákonný zástupca má právo vybrať pre svoje dieťa školu alebo školské zariadenie, ktoré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skytuje výchovu a vzdelávanie podľa tohto zákona, zodpovedajúce schopnostiam, zdravotnému stavu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áujmom a záľubám dieťaťa, jeho vierovyznaniu, svetonázoru, národnosti a etnickej príslušnosti; právo 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lobodnú voľbu školy alebo školského zariadenia možno uplatňovať v súlade s možnosťami výchovnovzdelávacej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ústavy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6) Zákonný zástupca dieťaťa alebo žiaka alebo zástupca zariadenia má práv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žiadať, aby sa v rámci výchovy a vzdelávania v škole alebo v školskom zariadení poskytovali deťom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žiakom informácie a vedomosti vecne a mnohostranne v súlade so súčasným poznaním sveta a v súlade s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incípmi a cieľmi výchovy a vzdelávania podľa tohto zákon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oboznámiť sa s výchovno-vzdelávacím programom školy alebo školského zariadenia a školský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riadkom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 byť informovaný o výchovno-vzdelávacích výsledkoch svojho dieťať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) na poskytnutie poradenských služieb vo výchove a vzdelávaní svojho dieťať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e) zúčastňovať sa výchovy a vzdelávania po predchádzajúcom súhlase riaditeľa školy alebo školské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ariadeni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f) vyjadrovať sa k výchovno-vzdelávaciemu programu školy alebo školského zariadenia prostredníctvo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rgánov školskej samosprávy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g) byť prítomný na komisionálnom preskúšaní svojho dieťaťa po predchádzajúcom súhlase riaditeľ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y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7) Zákonný zástupca dieťaťa alebo žiaka alebo zástupca zariadenia je povinný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vytvoriť pre dieťa podmienky na prípravu na výchovu a vzdelávanie v škole a na plnenie školský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vinností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dodržiavať podmienky výchovno-vzdelávacieho procesu svojho dieťaťa určené školským poriadkom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 dbať na sociálne a kultúrne zázemie dieťaťa a rešpektovať jeho špeciálne výchovno-vzdelávaci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101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treby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) informovať školu alebo školské zariadenie o zmene zdravotnej spôsobilosti jeho dieťaťa, je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dravotných problémoch alebo iných závažných skutočnostiach, ktoré by mohli mať vplyv na priebe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ýchovy a vzdelávani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e) nahradiť škodu, ktorú žiak úmyselne zavinil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8) Zákonný zástupca dieťaťa alebo zástupca zariadenia je povinný prihlásiť dieťa na plneni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vinnej školskej dochádzky a dbať o to, aby dieťa dochádzalo do školy pravidelne a včas, ak m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ezabezpečí inú formu vzdelávania podľa tohto zákona; dôvody neprítomnosti dieťaťa na výchove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zdelávaní doloží dokladmi v súlade so školským poriadkom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9) Ak sa dieťa alebo žiak nemôže zúčastniť na výchove a vzdelávaní v škole alebo v školsko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ariadení, jeho zákonný zástupca alebo zástupca zariadenia je povinný oznámiť škole alebo školském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ariadeniu bez zbytočného odkladu príčinu jeho neprítomnosti. Za dôvod ospravedlniteľnej neprítomnos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ieťaťa alebo žiaka sa uznáva najmä choroba, prípadne lekárom nariadený zákaz dochádzky do školy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mimoriadne nepriaznivé poveternostné podmienky alebo náhle prerušenie premávky hromadný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opravných prostriedkov, mimoriadne udalosti v rodine alebo účasť dieťaťa alebo žiaka na súťažiach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0) Neprítomnosť maloletého dieťaťa alebo žiaka, ktorá trvá najviac tri po sebe nasledujúc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yučovacie dni, ospravedlňuje jeho zákonný zástupca alebo zástupca zariadenia; vo výnimočných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sobitne odôvodnených prípadoch škola môže vyžadovať lekárske potvrdenie o chorobe dieťaťa aleb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žiaka alebo iný doklad potvrdzujúci odôvodnenosť jeho neprítomnosti. Ak neprítomnosť dieťaťa aleb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žiaka z dôvodu ochorenia trvá dlhšie ako tri po sebe nasledujúce vyučovacie dni, predloží dieťa, žiak, je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ákonný zástupca alebo zástupca zariadenia potvrdenie od lekár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1) Plnoletý žiak sa ospravedlňuje sám spôsobom uvedeným v odsekoch 8 až 10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2) Ustanovenia v odsekoch 1 až 11 sa vzťahujú na osoby vo výkone väzby a osoby vo výk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trestu odňatia slobody primerane tak, aby sa ich vzdelávanie zabezpečovalo v súlade s osobitným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edpismi. 28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145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Práva ustanovené týmto zákonom sa zaručujú rovnako každému uchádzačovi, dieťaťu, žiakov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 poslucháčovi v súlade so zásadou rovnakého zaobchádzania vo vzdelaní ustanovenou osobitný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edpisom. 48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Výkon práv a povinností vyplývajúcich z tohto zákona musí byť v súlade s dobrými mravm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ikto nesmie tieto práva a povinnosti zneužívať na škodu druhého uchádzača, dieťaťa, žiaka aleb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slucháča. Uchádzač, dieťa, žiak a poslucháč nesmie byť v súvislosti s výkonom svojich prá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stihovaný za to, že podá na iného uchádzača, dieťa, žiaka, poslucháča a pedagogického zamestnan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lebo iného zamestnanca školy sťažnosť, žalobu alebo návrh na začatie trestného stíhani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Uchádzač, dieťa, žiak a poslucháč, ktorý sa domnieva, že jeho práva alebo právom chránené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áujmy boli dotknuté v dôsledku nedodržania zásady rovnakého zaobchádzania, môže sa domáhať právnej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chrany na súde podľa osobitného predpisu. 48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4) Škola alebo školské zariadenie podľa tohto zákona nesmie uchádzača, dieťa, žiaka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slucháča postihovať alebo znevýhodňovať preto, že uplatňuje svoje práva podľa tohto zákon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102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5) Zamestnávateľ, ktorý je materskou školou, základnou školou, základnou umeleckou školou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trednou školou, školou pre deti a žiakov so špeciálnymi výchovno-vzdelávacími potrebami, jazykovo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ou alebo školským zariadením, je v pracovnoprávnych vzťahoch povinný zaobchádzať s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edagogickými zamestnancami v súlade so zásadou rovnakého zaobchádzania ustanovenou pre oblasť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acovnoprávnych vzťahov osobitným zákonom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146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zdelávanie cudzinco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Cudzinci sú na účely tohto zákona de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osôb, ktoré sú občanmi iného štátu alebo osôb bez štátnej príslušnosti, s povoleným pobytom na území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lovenskej republiky, 81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žiadateľov o udelenie azylu na území Slovenskej republiky podľa osobitného predpisu, 82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 Slovákov žijúcich v zahraničí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) ako žiadatelia o azyl alebo o doplnkovú ochranu podľa osobitného predpisu, 82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e) ako cudzinci, ktorí sa nachádzajú na území Slovenskej republiky bez sprievodu zákonného zástupcu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83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Deťom cudzincov s povoleným pobytom na území Slovenskej republiky a deťom žiadateľov 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udelenie azylu 82) a Slovákov žijúcich v zahraničí sa poskytuje výchova a vzdelávanie, ubytovanie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travovanie v školách podľa tohto zákona za tých istých podmienok ako občanom Slovenskej republiky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Pre deti cudzincov sa na odstránenie jazykových bariér organizujú základné a rozširujúc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jazykové kurzy štátneho jazyk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4) Deti žiadateľov o udelenie azylu, deti azylantov, deti cudzincov, ktorým sa poskyt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oplnková ochrana, 82) zaraďuje do príslušného ročníka riaditeľ školy po zistení úrovne ich doterajšie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zdelania a ovládania štátneho jazyka najneskôr do troch mesiacov od začatia konania o udelenie azylu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eti odídencov 82) najneskôr do troch mesiacov od začatia konania o poskytnutie dočasného útočiska. Z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ôvodu nedostatočného ovládania štátneho jazyka možno dieťa podmienečne zaradiť do príslušné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ročníka podľa veku, a to najviac na jeden školský rok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5) Pre deti žiadateľov o udelenie azylu v azylových zariadeniach, ktorých školská dochádzk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dľa tohto zákona je povinná, kurzy základov slovenského jazyka odborne a finančne zabezpečuj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ministerstvo vnútr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6) Jazykové kurzy pre deti cudzincov môže organizovať aj iná právnická osoba alebo fyzická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soba po získaní akreditácie. 84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7) Pre deti cudzincov s povoleným pobytom na území Slovenskej republiky možno zriaďovať iné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ko štátne školy a zabezpečovať výchovu a vzdelávanie aj v inom ako štátnom jazyku za finančnú úhradu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8) Odseky 2 až 7 sa primerane vzťahujú na osoby, ktoré majú priznané postavenie osoby podľ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dseku 1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9) Vzdelávanie pedagogických zamestnancov, ktorí vzdelávajú deti cudzincov podľa odseku 1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103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dborne, organizačne, metodicky a finančne zabezpečuje ministerstvo školstv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ýmenný progra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147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Výmenný program sa uskutočňuje medzi strednou školou Slovenskej republiky a stredno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ou iného členského štátu Európskej únie alebo strednou školou štátu, ktorý nie je členským štáto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Európskej únie (ďalej len "tretí štát"). Výmenný program sa uskutočňuje medzi strednými školami, ktoré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majú spravidla rovnaký študijný odbor alebo učebný odbor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Žiak, ktorý je štátnym občanom Slovenskej republiky, občanom iného členského štát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Európskej únie alebo občanom tretieho štátu, má právo absolvovať časť uznaného vzdelávacie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ogramu odboru vzdelania strednej školy v rámci výmenného programu, ktorý poskytuje stredná škol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Výmenný program sa uskutočňuje na základe pravidiel výmenného programu, ktoré si každá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a vypracuje v súlade so svojím školským vzdelávacím programom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4) Výmenný program podľa odseku 1 je zameraný najmä 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získanie nových vedomostí v príslušnom študijnom odbore alebo učebnom odbore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získanie praktických skúseností a zručností v príslušnom študijnom odbore alebo učebnom odbore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 skvalitnenie jazykových znalostí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5) Škola, ktorá uskutočňuje výmenu žiakov v rámci výmenného programu, preberá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odpovednosť za žiaka počas pobytu na území svojho štátu, a to najmä na zabezpečenie výdavkov 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ubytovanie a stravovanie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vzdelávanie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 zdravotnú starostlivosť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) náklady na cestu späť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6) Škola podľa odseku 1 je povinná zabezpečiť pedagogický a odborný dohľad po celý čas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ýmenného programu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7) Zdrojmi financovania výmenného programu sú najmä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prostriedky zo štátneho rozpočtu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prostriedky z podnikateľskej činnosti školy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 dary a príspevky od tuzemských a zahraničných právnických osôb a fyzických osôb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) prostriedky zriaďovateľov škôl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e) prostriedky Európskej úni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148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Výmenný program podľa § 147 ods. 1 sa uskutočňuje na základe dohody zúčastnený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104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tredných škôl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Dohoda o výmennom programe obsahuje najmä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názvy a adresy sídiel škôl a názvy štátov, na ktorých území sa uskutočňujú výmenné programy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zameranie výmenného programu podľa § 147 ods. 4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 deň začatia a deň skončenia výmenného programu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) spôsob dopravy žiakov výmenného programu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e) spôsob ukončenia výmenného programu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f) zabezpečenie dohľadu nad bezpečnosťou žiakov po dobu celého výmenného programu žiakov zo strany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y, v ktorej sa žiaci zúčastňujú na výmennom programe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g) spôsob finančného zabezpečenia žiakov v rámci výmenného programu žiakov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h) podpis a odtlačok pečiatky štatutárnych orgánov škôl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Súčasťou dohody o výmennom programe je zoznam žiakov, ktorí sa zúčastňujú výmenné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ogramu. Zoznam žiakov výmenného programu obsahuje najmä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meno a priezvisko žiak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dátum narodenia žiak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 adresu trvalého pobytu žiak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) súhlas zákonného zástupcu žiaka alebo plnoletého žiak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4) Na výmennom programe sa môže zúčastniť žiak, ktorý dosiahol vek najmenej pätnásť rokov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ajviac dvadsaťjeden rokov a je žiakom školy, ktorá uzatvorila dohodu podľa odseku 1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5) Výmenný program žiaka nesmie presiahnuť obdobie jedného školského rok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6) Žiak v rámci výmenného programu môže byť ubytovaný iba v rodine, ktorá mu vytvár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dmienky na jeho všestranný duševný rozvoj a fyzický rozvoj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7) Zdravotné poistenie žiaka, ktorý sa zúčastňuje výmenného programu, zabezpečuje vysielajú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8) Vysielajúca škola zodpovedá za uzatvorenie poistenia zodpovednosti za škodu spôsobenú pr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ýkone činnosti v rámci výmenného programu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9) Dokladom o ukončení výmenného programu môže byť osvedčenie alebo certifikát o ukončení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ýmenného programu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0) Doklad o ukončení výmenného programu sa vydáva v štátnom jazyku Slovenskej republiky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 úradnom jazyku štátu, ktorého je žiak zúčastňujúci sa výmenného programu občanom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149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105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tipendiu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Štipendium možno poskytnúť žiakovi, ktorý je žiakom denného štúdia strednej školy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dborného učilišťa alebo praktickej školy, ak sa spoločne posudzuje s osobami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ktorým sa poskytuje dávka v hmotnej núdzi a príspevky k dávke v hmotnej núdzi podľa osobitné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edpisu 85) aleb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u ktorých jedna dvanástina príjmu 86) za kalendárny rok predchádzajúci kalendárnemu roku, v ktoro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a žiada o štipendium, je najviac vo výške životného minima podľa osobitného predpisu. 87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Štipendium sa poskytuje od začiatku školského roka na príslušný školský rok v období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ského vyučovania podľa § 150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Štipendium sa poskytuje na základe písomnej žiadosti podanej žiakom alebo jeho zákonný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ástupcom (ďalej len "žiadateľ") riaditeľovi školy, na ktorej žiak študuj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4) Ak žiadateľ požiada o štipendium počas školského roka, štipendium sa poskytne v príslušno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skom roku od prvého dňa kalendárneho mesiaca, v ktorom bola žiadosť podaná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5) Prílohou k žiadosti o štipendium, ktoré žiakovi možno poskytnúť podľa odseku 1 písm. a), j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oklad 88) o tom, že žiak sa spoločne posudzuje s osobami, ktorým sa poskytuje dávka v hmotnej núdzi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íspevky k dávke v hmotnej núdzi. 85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6) Štipendium sa neposkytuje žiakovi, ktorý bol podmienečne vylúčený, a to od prvého dň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kalendárneho mesiaca nasledujúceho po kalendárnom mesiaci, v ktorom bolo žiakovi uložené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dmienečné vylúčenie, do konca kalendárneho mesiaca, v ktorom uplynul čas podmienečného vylúčeni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7) Podmienkou poskytnutia štipendia je písomný záväzok žiadateľa, ž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bezodkladne písomne oznámi riaditeľovi školy všetky skutočnosti, ktoré by mohli mať vplyv 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skytovanie štipendi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vráti štipendium poskytnuté na základe ním uvedených nepravdivých údajov alebo neoznámenej zmeny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kutočností rozhodujúcich na poskytnutie štipendia. 89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8) Ak dôjde k zmene skutočností rozhodujúcich na priznanie štipendia, zmena sa uskutoční, ak j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v prospech žiaka, od prvého dňa kalendárneho mesiaca, v ktorom nastala, ak bola oznámená najneskô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 nasledujúcom kalendárnom mesiaci; po uplynutí tejto lehoty od prvého dňa kalendárneho mesiaca, 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ktorom bola zmena oznámená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v neprospech žiaka, od prvého dňa kalendárneho mesiaca, ktorý nasleduje po kalendárnom mesiaci, 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ktorom nastala zmen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9) Štipendium sa neposkytuje, ak bolo priznané žiakovi na základe nepravdivých údajov alebo z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bdobie, v ktorom nastala taká zmena skutočností rozhodujúcich na poskytovanie štipendia, ktoré majú z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ásledok nesplnenie podmienok na jeho poskytovani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0) Štipendium sa poskytuje žiakovi mesačne vo výšk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50% sumy životného minima určeného osobitným predpisom 29) pri priemernom prospechu žiaka 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2,0 vrátane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35% sumy životného minima určeného osobitným predpisom 29) pri priemernom prospechu žiak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106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horšom ako 2,0 do 2,5 vrátane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 25% sumy životného minima určeného osobitným predpisom 29) pri priemernom prospechu žiak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horšom ako 2,5 do 3,5 vrátan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1) Priemerný prospech žiaka sa určí ako priemer stupňov prospechu z jednotlivých vyučovací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edmetov uvedených na vysvedčení žiaka za predchádzajúci polrok školského vyučovania; priemerný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ospech žiaka nezahŕňa klasifikáciu z nepovinných vyučovacích predmet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2) Ak je žiak hodnotený len slovným hodnotením prospel, výška štipendia sa určí primera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dľa odseku 11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3) Priemerný prospech žiaka v prvom polroku prvého ročníka sa určí podľa vysvedčenia z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ruhý polrok zo školy, ktorú naposledy navštevoval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4) Štipendiá sa vyplácajú v termínoch určených školou. 90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5) O priznaní štipendia rozhoduje 90) riaditeľ školy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150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rganizácia školského rok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Školský rok sa začína 1. septembra a končí sa 31. augusta nasledujúceho kalendárneho rok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Školský rok sa člení na obdobie školského vyučovania, po ktorého skončení nasleduje obdobi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ských prázdnin; školské prázdniny môžu byť aj v období školského vyučovani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Obdobie školského vyučovania sa končí 30. júna príslušného kalendárneho roka; po ňo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asledujúce obdobie školských prázdnin, ktoré sa končí 31. augusta príslušného kalendárneho rok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4) Obdobie školského vyučovania sa člení na školské polroky. Prvý školský polrok sa končí 31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januára príslušného kalendárneho roka a druhý školský polrok sa končí 30. júna príslušného kalendárne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rok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5) V období školského vyučovania môže riaditeľ školy poskytnúť žiakom zo závažný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ôvodov, najmä organizačných a prevádzkových, najviac päť dní voľn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6) Ministerstvo školstva ustanoví všeobecne záväzným právnym predpisom termíny školský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ázdnin v období školského vyučovania a ďalšie podrobnosti o organizácii školského rok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151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Ďalšie podmienky výchovy a vzdelávan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Školy a školské zariadenia podľa tohto zákona môžu vykonávať podnikateľskú činnosť. 91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Táto činnosť nesmie byť v rozpore s plnením ich poslani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V školách a v školských zariadeniach sa zakazuje činnosť politických strán a politických hnutí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 ich propagáci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V školách a v školských zariadeniach sa nepovoľuje reklama, ktorá je v rozpore s princípmi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bsahom výchovy a vzdelávania alebo ďalšími negatívnymi činnosťami spojenými s výchovou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107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zdelávaním, reklama a predaj výrobkov ohrozujúcich zdravie, psychický alebo morálny vývin detí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žiak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4) V školách a v školských zariadeniach sa zakazuje poskytovanie alebo sprístupňovani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informácií alebo zneužívanie informačných prostriedkov, ktoré by mohlo viesť k narušeniu mravnos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152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ezpečnosť a ochrana zdravia vo výchove a vzdelávaní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y a školské zariadenia sú pri výchove a vzdelávaní, pri činnostiach priamo súvisiacich s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ýchovou a vzdelávaním a pri poskytovaní služieb povinné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prihliadať na základné fyziologické potreby detí a žiakov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vytvárať podmienky na zdravý vývin detí a žiakov a na predchádzanie sociálno-patologickým javom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 zaistiť bezpečnosť a ochranu zdravia detí a žiakov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) poskytnúť nevyhnutné informácie na zaistenie bezpečnosti a ochrany zdravia detí a žiakov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e) viesť evidenciu školských úrazov detí a žiakov, ku ktorým prišlo počas výchovno-vzdelávacie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ocesu a pri činnostiach organizovaných školou; pri vzniku školského úrazu vyhotoviť záznam 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skom úraz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153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ský poriadok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Riaditeľ školy alebo školského zariadenia vydá školský poriadok po prerokovaní s orgánm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skej samosprávy a v pedagogickej rade. Školský poriadok upravuje najmä podrobnosti 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výkone práv a povinností detí, žiakov a ich zákonných zástupcov v škole alebo v školskom zariadení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avidlá vzájomných vzťahov a vzťahov s pedagogickými zamestnancami a ďalšími zamestnancam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y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prevádzke a vnútornom režime školy alebo školského zariadeni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 podmienkach na zaistenie bezpečnosti a ochrany zdravia detí a žiakov a ich ochrany pred sociálnopatologickým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javmi, diskrimináciou alebo násilím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) podmienkach nakladania s majetkom, ktorý škola alebo školské zariadenie spravuje, ak tak rozhod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riaďovateľ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Deťom a žiakom sa so súhlasom riaditeľa školy alebo školského zariadenia umožňuje účasť 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úťažiach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Školský poriadok zverejní riaditeľ na verejne prístupnom mieste v škole alebo v školsko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ariadení preukázateľným spôsobom s ním oboznámi zamestnancov, deti a žiakov a informuje o je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ydaní a obsahu zákonných zástupcov detí a žiak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154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Monitorovanie a hodnotenie kvality výchovy a vzdelávan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Monitorovanie a hodnotenie kvality výchovy a vzdelávania plní úlohy v oblasti sledovan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108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ajmä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kontinuálnych procesov zlepšenia alebo zhoršenia výsledkov vzdelávani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dosahovania výkonnostných a kvalitatívnych cieľov a podnetov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 externého a interného hodnotenia a porovnávania škôl a školských zariadení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) dosahov rozhodnutí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Na uskutočňovanie monitorovania a hodnotenia kvality výchovy a vzdelávania na úrovn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tátnych školských programov ministerstvo školstva zriaďuje Národný ústav certifikovaných meraní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zdelávani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Národný ústav certifikovaných meraní vzdelávan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zodpovedá za prípravu a metodické riadenie priebehu externých častí skúšok a testovanie žiakov 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ách podľa tohto zákona, spracovanie, vyhodnocovanie a uchovávanie výsledkov externého meran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lebo testovani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určuje obsah externých častí skúšok alebo testovania zadávaných ministerstvom školstv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 vydáva osvedčenie o spôsobilosti na výkon funkcie predsedu školskej maturitnej komisie, predsed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edmetovej maturitnej komisie a hodnotiteľa výsledkov externých častí skúšok alebo testovani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4) Národný ústav certifikovaných meraní vzdelávania je rozpočtová organizácia, ktorá je svojim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finančnými vzťahmi zapojená na rozpočet ministerstva školstv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5) Národný ústav certifikovaných meraní vzdelávania v školách a v školských zariadenia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dľa tohto záko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zabezpečuje externú časť skúšky a písomnú formu internej časti maturitnej skúšky zadávanej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ministerstvom školstv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stanovuje požiadavky na odbornú prípravu pedagogických zamestnancov pre výkon funkcie predsed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skej maturitnej komisie, predsedu predmetovej maturitnej komisie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 zabezpečuje výrobu, doručenie a vyhodnocovanie úloh alebo testov pre externé skúšky alebo testovani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ám a školským zariadeniam, v ktorých sa má externá skúška alebo testovanie vykonať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) vedie evidenciu výsledkov externých skúšok alebo testovani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e) vedie evidenciu pedagogických zamestnancov, ktorí majú oprávnenie vykonávať funkciu predsed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skej maturitnej komisie, predsedu predmetovej maturitnej komisie alebo hodnotiteľov a poskytuje j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íslušným orgánom miestnej štátnej správy v školstve. 50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6) Národný ústav certifikovaných meraní vzdelávania plní tiež úlohy pre zabezpečovani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medzinárodných meraní na Slovensku podľa programov, do ktorých sa Slovenská republika zapáj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7) Monitorovanie a hodnotenie kvality výchovy a vzdelávania ďalej uskutočňuj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škola alebo školské zariadenie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Štátna školská inšpekci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109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 ministerstvo zdravotníctva pre odbornú zložku prípravy vzdelávania pre zdravotnícke odbory 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tredných zdravotníckych školách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155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Externé testovanie žiakov základnej školy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Externé testovanie žiakov základnej školy sa uskutočňuje za účelom celoslovenské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isťovania úrovne výchovno-vzdelávacích výsledkov žiakov základných škôl v jednotlivých vyučovací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edmetoch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Externé testovanie žiakov základnej školy sa uskutočňuje podľa vzdelávacích štandardo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tátneho vzdelávacieho programu a sleduje jeho obsahovú zložku a výkonovú zložku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Príslušný ročník a vyučovacie predmety, v ktorých sa má externé testovanie žiakov základnej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y uskutočniť, určí na každý školský rok ministerstvo školstv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4) Externé testovanie žiakov základnej školy sa uskutočňuje každoročne v jeden deň na všetký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ákladných školách s príslušným ročníkom, v ktorom sa externé testovanie žiakov základnej školy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uskutočňuje. Termín konania určí ministerstvo školstva. Za organizačné zabezpečenie externé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testovania žiakov základnej školy zodpovedá riaditeľ školy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5) Externého testovania žiakov základnej školy sa zúčastňujú všetci žiaci základných škô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íslušného ročníka, v ktorom sa uskutočňuje, vrátane žiakov so špeciálnymi výchovno-vzdelávacím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trebami, okrem žiakov vzdelávaných podľa vzdelávacích programov pre žiakov s mentálny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stihnutím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6) Žiakom so špeciálnymi výchovno-vzdelávacími potrebami sa primerane upravia podmienky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a vykonanie externého testovani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7) Ak sa žiak 9. ročníka základnej školy z objektívneho dôvodu nezúčastní externého testovan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 riadnom termíne, riaditeľ základnej školy po dohode so zákonným zástupcom žiaka požiada Národný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ústav certifikovaných meraní vzdelávania o náhradný termín externého testovania. Náhradný termín, 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ktorom sa vykoná externé testovanie, musí byť určený tak, aby výsledok mohol žiak predložiť riaditeľov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trednej školy, na ktorú sa hlási, najneskôr päť pracovných dní pred konaním prijímacej skúšky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156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Pri vypracovaní, preprave a vyhodnocovaní externej časti skúšky a externého testovan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žiakov škôl podľa tohto zákona sa postupuje tak, aby neprišlo ku skutočnostiam, ktoré by zverejnení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úloh externej časti alebo písomnej formy internej časti skúšok alebo testov externého testovania žiako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ôl viedli k nedodržaniu zásady rovnakého zaobchádzania 48) alebo k získaniu neoprávnených výhod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Ak ministerstvo školstva, Národný ústav certifikovaných meraní vzdelávania alebo príslušný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rgán štátnej správy v školstve zistí porušenie ustanovenia odseku 1, oznámi orgánom činným v trestno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konaní podozrenie zo spáchania trestného činu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Registrácia detí a žiako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157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Register detí, žiakov a poslucháčo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110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Register detí, žiakov a poslucháčov je zoznam detí, žiakov a poslucháčov prijatých do školy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dľa tohto zákon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Register detí, žiakov a poslucháčov je určený na overovanie dokladov o vzdelaní a o získano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tupni vzdelania alebo kvalifikácii na účel poskytovania štipendií podľa tohto zákona a na úč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tatistických zisťovaní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Register detí, žiakov a poslucháčov vedi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škola v školskom registri detí, žiakov a poslucháčov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orgán miestnej štátnej správy v školstve v územnom školskom registri detí, žiakov a poslucháčov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 ministerstvo školstva v centrálnom registri detí, žiakov a poslucháč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4) Register detí, žiakov a poslucháčov je neverejný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5) Centrálny register detí, žiakov a poslucháčov vedie ministerstvo školstva podľa osobitné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edpisu 92) a jeho správcom je ministerstvo školstv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6) Údaje v registri detí, žiakov a poslucháčov môžu spracovávať len osobitne poverení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amestnanci 93) príslušnej školy, zriaďovateľa alebo orgánu miestnej štátnej správy v školstve. Údaj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dľa § 158 ods. 1 sa zaznamenajú do registra detí, žiakov a poslucháčov príslušnej školy do troch dní p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rozhodujúcej udalosti. Údaje v centrálnom registri detí, žiakov a poslucháčov môžu spracovávať len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sobitne poverení zamestnanci ministerstva školstva v rozsahu prípustnom podľa § 158 ods. 1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7) Zamestnanci podľa odseku 6 sú povinní pri práci s registrom detí, žiakov a poslucháčo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održiavať všeobecne záväzné právne predpisy o ochrane osobných údajov. 94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158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Škola v školskom registri detí, žiakov a poslucháčov vedie najmä tieto údaje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meno a priezvisko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dátum narodeni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 rodné číslo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) pohlavie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e) národnosť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f) štátne občianstvo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g) adresa trvalého bydlisk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h) adresa bydliska, z ktorého dochádza do školy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i) číslo a dátum vydania rozhodnutia, na základe ktorého bol prijatý do školy alebo školského zariadeni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j) ročník, do ktorého je zaradený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111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k) trieda a číslo, pod ktorým je vedený v katalógu alebo v triednom výkaze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l) odbor výchovy a vzdelávani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m) informáciu o prerušení alebo skončení štúdi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) forma organizácie výchovy a vzdelávania podľa § 54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) zaradenie detí a žiakov so špeciálnymi výchovno-vzdelávacími potrebami podľa výchovnovzdelávací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ogram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Štruktúru informačnej vety registra detí, žiakov a poslucháčov v prevádzkovej databáze a jej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technické podmienky stanoví ministerstvo školstv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Riaditeľ školy poskytuje zriaďovateľovi údaje podľa odseku 1 najmenej jedenkrát ročne podľ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tavu k 15. septembru príslušného školského roka a následne ich zriaďovateľ poskytne príslušném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rgánu miestnej štátnej správy v školstv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4) Orgán miestnej štátnej správy v školstve vedie údaje podľa odseku 1 zo všetkých škôl v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vojej územnej pôsobnosti v územnom školskom registri detí, žiakov a poslucháčov. Tieto údaje poskytuj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ministerstvu školstv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5) Orgán miestnej štátnej správy v školstve využíva údaje podľa odseku 1 pri zabezpečovaní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kontrole financovania výchovy a vzdelávania v týchto školách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6) Ministerstvo školstva spracuje údaje poskytnuté orgánom miestnej štátnej správy v školstv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dľa odseku 4 do centrálneho registra detí, žiakov a poslucháčov. Údaje vedené v tomto registri využív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pri zabezpečovaní a kontrole financovania výchovy a vzdelávania v školách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pri overovaní dokladov o vzdelaní a dosiahnutom stupni vzdelania podľa osobitného predpisu, 95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 na štatistické a rozpočtové účely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7) Na zber, spracovanie a vedenie osobných údajov uvedených v registri detí, žiakov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slucháčov podľa tohto zákona sa vzťahujú osobitné predpisy. 11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159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Kurikulárna rad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Kurikulárna rada je odborným, iniciačným a poradným orgánom ministra školstva v kľúčový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blastiach výchovy a vzdelávania, najmä v oblasti inovácie obsahu výchovy a vzdelávania a rozširovan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nuky výchovy a vzdelávania o nové odbory vzdelávania, pedagogických reforiem a nových modelo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hodnoteni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160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Rozsah pôsobnos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Na cirkevné školy a cirkevné školské zariadenia sa vzťahujú ustanovenia tohto zákona okre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ustanovení § 29 ods. 8, § 53 ods. 9; ustanovenia § 130 až 137 sa vzťahujú primeran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Na súkromné školy a súkromné školské zariadenia sa vzťahujú ustanovenia tohto záko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112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krem ustanovení § 29 ods. 8, § 53 ods. 9; ustanovenia § 130 až 137 sa vzťahujú primeran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JEDENÁSTA ČASŤ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ECHODNÉ A ZÁVEREČNÉ USTANOVEN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161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echodné ustanoven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Štátna školská inšpekcia môže na žiadosť zriaďovateľa povoliť vyšší počet detí a žiakov 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triedach, ako je uvedený v § 28 ods. 10, § 29 ods. 5 a § 33 ods. 1, do školského roku 2011/2012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Orgán miestnej štátnej správy v školstve stanoví postupný prechod počtu tried a počtu žiako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vého ročníka pre všetky gymnáziá s osemročným štúdiom v jeho územnej pôsobnosti pre nasledujúc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ijímacie konanie na hranicu 5% z daného populačného ročníka v príslušnom školskom roku p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erokovaní s príslušným zriaďovateľom do školského roku 2011/ 2012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Ustanovenia o maximálnych počtoch detí a maximálnych počtoch skupín v diagnostický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entrách a reedukačných centrách sa prvýkrát použijú v školskom roku 2013/2014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4) Žiaci, ktorí ukončili 9. ročník základnej školy, od školského roku 2008/2009 sa na účely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ijímacieho konania považujú za žiakov, ktorí dosiahli nižšie stredné vzdelani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5) Žiaci, ktorí ukončili 4. ročník základnej školy, od roku 2008/2009 sa na účely prijímacie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konania na stredné školy s osemročným štúdiom považujú za žiakov, ktorí získali primárne vzdelani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6) Žiaci, ktorí v školskom roku 2008/2009 navštevujú druhý až štvrtý ročník základnej školy, s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o ukončenia štvrtého ročníka vzdelávajú podľa učebných plánov a učebných osnov schválených podľ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oterajších predpisov pre základné školy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7) Žiaci, ktorí v školskom roku 2008/2009 navštevujú šiesty až deviaty ročník základnej školy, s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o ukončenia deviateho ročníka vzdelávajú podľa učebných plánov a učebných osnov schválených podľ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oterajších predpisov pre základné školy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8) Žiaci, ktorí v školskom roku 2008/2009 začnú vzdelávanie v prvom ročníku základnej školy, 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iatom ročníku základnej školy a v prvom ročníku strednej školy, nadstavbového, pomaturitného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yššieho odborného štúdia, odborného učilišťa, praktickej školy a v prvom ročníku základnej umeleckej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y a jazykovej školy, sa počnúc prvým ročníkom vzdelávajú podľa školských vzdelávacích program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9) Žiaci, ktorí v školskom roku 2012/2013 ukončia deviaty ročník základnej školy, získajú nižši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tredné vzdelani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0) Žiaci, ktorí v školskom roku 2011/2012 ukončia štvrtý ročník základnej školy, získajú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imárne vzdelani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1) Žiaci, ktorí v školskom roku 2008/2009 navštevujú druhý až šiesty ročník stredných škô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tvorročného až šesťročného štúdia, učilíšť, odborných učilíšť a praktických škôl, sa do ukončenia štúd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zdelávajú podľa učebných plánov a učebných osnov schválených podľa doterajších predpisov pr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íslušný odbor vzdelávani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2) Žiaci, ktorí v školskom roku 2008/2009 navštevujú druhý až ôsmy ročník stredných škôl s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113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semročným štúdiom, sa do ukončenia štúdia vzdelávajú podľa učebných plánov a učebných osno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chválených podľa doterajších predpisov pre príslušný odbor vzdelávani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3) Stupne vzdelania získané podľa doterajších všeobecne záväzných právnych predpiso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ostávajú nedotknuté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4) Experimentálne overovanie schválené pred nadobudnutím účinnosti tohto zákona sa až 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ukončenia experimentálneho overovania, najdlhšie však do troch rokov od nadobudnutia účinnosti toh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ákona, riadi pravidlami platnými v čase jeho schváleni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5) Predškolské zariadenie zriadené podľa doterajších predpisov ako školské zariadenie je školo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dľa tohto zákon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6) Jazyková škola alebo štátna jazyková škola zriadená podľa doterajších predpisov ako školské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ariadenie je jazykovou školou podľa tohto zákon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7) Združená stredná škola, stredné odborné učilište a učilište zriadené podľa doterajší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edpisov je strednou odbornou školou podľa tohto zákona. Práva a povinnosti z pracovnoprávny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zťahov, majetkovoprávnych a iných právnych vzťahov uzavreté združenou strednou školou, stredný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dborným učilišťom alebo učilišťom prechádzajú na príslušnú strednú odbornú školu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8) Žiaci gymnázia so šesťročným štúdiom, ktorí začali študovať podľa doterajších predpisov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kračujú v tomto štúdiu až do ukončenia podľa týchto predpis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9) Domov mládeže podľa doterajších predpisov je školským internátom podľa tohto zákon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a, ktorá je internátna podľa doterajších predpisov, je od účinnosti tohto zákona školou, ktorej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účasťou je školské zariadenie "školský internát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0) Pedagogicko-psychologická poradňa a pedagogicko-psychologická poradňa s centro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ýchovnej a psychologickej prevencie podľa doterajších predpisov je centrom pedagogickopsychologické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radenstva podľa tohto zákon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1) Špeciálno-pedagogická poradňa a detské integračné centrum podľa doterajších predpisov j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entrom špeciálno-pedagogického poradenstva podľa tohto zákon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2) Reedukačný domov podľa doterajších predpisov je reedukačným centrom podľa toh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ákon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3) Školská kuchyňa a školská jedáleň podľa doterajších predpisov je školskou jedálňou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4) Výdajná školská kuchyňa a školská jedáleň podľa doterajších predpisov je výdajnou školsko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jedálňou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5) Pri poskytovaní zdravotnej starostlivosti podľa § 124 sa do 31. decembra 2010 postupuj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dľa doterajších predpis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6) Ustanovenie § 149 ods. 6 sa vzťahuje aj na žiakov, ktorým bolo podmienečné vylúčeni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uložené pred nadobudnutím účinnosti tohto zákona, ak toto podmienečné vylúčenie trvá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7) Podľa vzdelávacích programov sa vzdelávajú deti materských škôl, deti a žiaci škôl pre de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lebo žiakov so špeciálnymi výchovno-vzdelávacími potrebami, žiaci policajných škôl a žiaci škô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114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žiarnej ochrany od 1. septembra 2009, deti materských škôl sa môžu vzdelávať podľa vzdelávací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ogramov od 1. septembra 2008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8) Podľa výchovného programu sa postupuje v školských výchovno-vzdelávacích zariadenia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 v špeciálnych výchovných zariadeniach od 1. septembra 2009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áverečné ustanoven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162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Týmto zákonom sa preberajú právne akty Európskych spoločenstiev a Európskej únie uvedené 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íloh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163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rušovacie ustanoven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rušujú sa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1. Zákon č. 29/1984 Zb. o sústave základných a stredných škôl (školský zákon) v znení zákona č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188/1988 Zb., zákona č. 171/1990 Zb., zákona č. 522/1990 Zb., zákona Národnej rady Slovenskej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republiky č. 230/1994 Z. z., zákona Národnej rady Slovenskej republiky č. 231/1994 Z. z., zákona č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6/1998 Z. z., zákona č. 5/1999 Z. z., zákona č. 229/2000 Z. z., zákona č. 216/2001 Z. z., zákona č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416/2001 Z. z., zákona č. 506/2001 Z. z., zákona č. 334/2002 Z. z., zákona č. 408/2002 Z. z., zákona č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553/2003 Z. z., zákona č. 596/2003 Z. z., zákona č. 207/2004 Z. z., zákona č. 365/2004 Z. z., zákona č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1/2005 Z. z., zákona č. 5/2005 Z. z. a zákona č. 363/2007 Z. z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2. Zákon Národnej rady Slovenskej republiky č. 279/1993 Z. z. o školských zariadeniach v znení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ákona č. 222/1996 Z. z., zákona č. 230/2000 Z. z., zákona č. 202/2001 Z. z., zákona č. 416/2001 Z. z.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ákona č. 334/2002 Z. z. a zákona č. 596/2003 Z. z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3. Nariadenie vlády Slovenskej socialistickej republiky č. 99/1978 Zb. o zriaďovaní a prevádzk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edškolských zariadení socialistickými organizáciam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4. Nariadenie vlády Slovenskej republiky č. 282/1994 Z. z. o používaní učebníc a učebný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text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5. Vyhláška ministerstiev školstva a zdravotníctva a Štátneho úradu sociálneho zabezpečenia č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124/1967 Zb. o čiastočnej úhrade nákladov na starostlivosť poskytovanú v niektorých zariadeniach pr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mládež v znení vyhlášky č. 110/1970 Zb., vyhlášky č. 156/1970 Zb. a vyhlášky č. 149/1988 Zb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6. Vyhláška Ministerstva školstva Slovenskej socialistickej republiky č. 119/1980 Zb. o výk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ústavnej výchovy a ochrannej výchovy v školských výchovných zariadeniach v znení vyhlášky č. 46/1982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b., vyhlášky č. 56/1986 Zb. a vyhlášky č. 230/2000 Z. z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7. Vyhláška Ministerstva školstva Slovenskej socialistickej republiky č. 143/1984 Zb. o základnej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e v znení vyhlášky č. 409/1990 Zb. a vyhlášky č. 249/1995 Z. z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8. Vyhláška Ministerstva školstva Slovenskej socialistickej republiky č. 86/1986 Zb. o združení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rodičov a priateľov školy v znení vyhlášky č. 37/1987 Zb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9. Vyhláška Ministerstva školstva, mládeže a telesnej výchovy Slovenskej socialistickej republiky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č. 65/1988 Zb. o športových školách a stredných odborných učilištiach s triedami s vrcholovou športovo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115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ípravou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10. Vyhláška Ministerstva školstva, mládeže a športu Slovenskej republiky č. 477/1990 Zb. 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ákladných umeleckých školách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11. Vyhláška Ministerstva školstva, mládeže a športu Slovenskej republiky a Ministerstv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dravotníctva Slovenskej republiky č. 536/1990 Zb. o zriaďovaní a činnosti cirkevných škôl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12. Vyhláška Ministerstva školstva, mládeže a športu Slovenskej republiky č. 80/1991 Zb. 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tredných školách v znení vyhlášky č. 52/1993 Z. z., vyhlášky č. 255/1995 Z. z., vyhlášky č. 120/2003 Z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., vyhlášky č. 424/2005 Z. z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13. Vyhláška Ministerstva školstva, mládeže a športu Slovenskej republiky č. 212/1991 Zb. 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peciálnych školách v znení vyhlášky č. 63/2000 Z. z., vyhlášky č. 364/2003 Z. z. a vyhlášky č. 49/2004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. z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14. Vyhláška Ministerstva školstva, mládeže a športu Slovenskej republiky č. 261/1991 Zb.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ktorou sa určujú podmienky uzatvárania hospodárskych zmlúv o dočasnom užívaní majetku stredný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dborných učilíšť a stredísk praktického vyučovania štátnym podnikom, štátnou organizáciou alebo i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ávnym nástupcom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15. Vyhláška Ministerstva školstva, mládeže a športu Slovenskej republiky č. 262/1991 Zb. 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stupe a úlohách orgánov a organizácií pri riadení a príprave mládeže na povolanie v stredný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dborných učilištiach a strediskách praktického vyučovania a o podmienkach pre ich zriaďovani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16. Vyhláška Ministerstva školstva, mládeže a športu Slovenskej republiky č. 358/1991 Zb. 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finančnom a hmotnom zabezpečení cudzincov študujúcich v Slovenskej republik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17. Vyhláška Ministerstva školstva a vedy Slovenskej republiky č. 245/1993 Z. z. o finančnom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hmotnom zabezpečení žiakov stredných odborných učilíšť, špeciálnych stredných odborných učilíšť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dborných učilíšť a učilíšť v znení vyhlášky č. 595/2007 Z. z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18. Vyhláška Ministerstva školstva a vedy Slovenskej republiky č. 196/1994 Z. z. o domovo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mládeže v znení vyhlášky č. 426/2007 Z. z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19. Vyhláška Ministerstva školstva a vedy Slovenskej republiky č. 280/1994 Z. z. o súkromný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ách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20. Vyhláška Ministerstva školstva a vedy Slovenskej republiky č. 291/1994 Z. z. o centrá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oľného času v znení vyhlášky č. 27/2005 Z. z. a vyhlášky č. 388/2007 Z. z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21. Vyhláška Ministerstva školstva a vedy Slovenskej republiky č. 295/1994 Z. z. o škole 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írod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22. Vyhláška Ministerstva školstva a vedy Slovenskej republiky č. 351/1994 Z. z. o školský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trediskách záujmovej činnosti v znení vyhlášky č. 28/2005 Z. z. a vyhlášky č. 389/2007 Z. z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23. Vyhláška Ministerstva školstva a vedy Slovenskej republiky č. 352/1994 Z. z. o školský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ýpočtových strediskách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24. Vyhláška Ministerstva školstva a vedy Slovenskej republiky č. 353/1994 Z. z. o predškolský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116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ariadeniach v znení vyhlášky č. 81/1997 Z. z. a vyhlášky č. 540/2004 Z. z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25. Vyhláška Ministerstva školstva a vedy Slovenskej republiky č. 28/1995 Z. z. o školský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kluboch detí v znení vyhlášky č. 140/1995 Z. z. a vyhlášky č. 588/2004 Z. z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26. Vyhláška Ministerstva školstva a vedy Slovenskej republiky č. 85/1995 Z. z. o školský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hospodárstvach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27. Vyhláška Ministerstva školstva Slovenskej republiky č. 139/1995 Z. z. o Štátno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tenografickom ústav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28. Vyhláška Ministerstva školstva Slovenskej republiky č. 167/1995 Z. z. o strediskách služieb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29. Vyhláška Ministerstva školstva Slovenskej republiky č. 14/1996 Z. z. o podmienka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skytovania dotácií zo štátneho rozpočtu cirkevným školským zariadeniam, obecným školský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ariadeniam a súkromným školským zariadeniam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30. Vyhláška Ministerstva školstva Slovenskej republiky č. 43/1996 Z. z. o podrobnostiach 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ýchovnom poradenstve a o poradenských zariadeniach v znení vyhlášky č. 222/1996 Z. z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31. Vyhláška Ministerstva školstva Slovenskej republiky č. 44/1996 Z. z. o jazykových školách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tátnych jazykových školách a o štátnych jazykových skúškach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32. Vyhláška Ministerstva školstva Slovenskej republiky č. 145/1996 Z. z. o prijímaní na štúdiu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a stredných školách v znení vyhlášky č. 437/2001 Z. z., vyhlášky č. 725/2002 Z. z., vyhlášky č. 6/2004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. z. a vyhlášky č. 706/2004 Z. z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33. Vyhláška Ministerstva školstva Slovenskej republiky č. 279/1996 Z. z. o strediskách odbornej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ax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34. Vyhláška Ministerstva vnútra Slovenskej republiky č. 145/2002 Z. z. o stredných školá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žiarnej ochrany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35. Vyhláška Ministerstva školstva Slovenskej republiky č. 311/2004 Z. z. o poskytovaní štipendií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žiakom stredných škôl a špeciálnych škôl v znení vyhlášky č. 343/2006 Z. z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36. Vyhláška Ministerstva školstva Slovenskej republiky č. 510/2004 Z. z. o ukončovaní štúdia 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tredných školách a o ukončovaní prípravy v odborných učilištiach, učilištiach a praktických školách 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není vyhlášky č. 379/2005 Z. z., vyhlášky č. 482/2006 Z. z. a vyhlášky č. 390/2007 Z. z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37. Vyhláška Ministerstva školstva Slovenskej republiky č. 376/2005 Z. z., ktorou sa upravujú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drobnosti o podmienkach a pravidlách experimentálneho overovania cieľov, obsahu, metód, organizáci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 riadenia výkonu výchovno-vzdelávacieho procesu v školách a v školských zariadeniach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38. Vyhláška Ministerstva školstva Slovenskej republiky č. 361/2007 Z. z. o podrobnostia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rganizácie školského roka na základných školách, na stredných školách a na základných umelecký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ách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39. Vyhláška Ministerstva školstva Slovenskej republiky č. 366/2007 Z. z. o podrobnostiach 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činnosti a prevádzke zariadení školského stravovani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117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Čl. I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ákon č. 596/2003 Z. z. o štátnej správe v školstve a školskej samospráve a o zmene a doplnení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iektorých zákonov v znení zákona č. 365/2004 Z. z., zákona č. 564/2004 Z. z., zákona č. 5/2005 Z. z.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ákona č. 475/2005 Z. z., zákona č. 279/2006 Z. z. a zákona č. 689/2006 Z. z. sa mení a dopĺňa takto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1. V § 3 odsek 2 znie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"(2) Ak je zriaďovateľom orgán podľa ustanovenia § 2 ods. 1 písm. b) až d), vymenúva riaditeľ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a päťročné funkčné obdobie zriaďovateľ na návrh rady školy v lehote do 30 kalendárnych dní odo dň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edloženia návrhu. Rada školy predkladá návrh na kandidáta na riaditeľa na základe výberového konan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§ 4) okrem kandidáta, ktorý bol odvolaný podľa odsekov 7 a 8. Návrh rady školy je pre zriaďovateľ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áväzný, ak tento zákon neustanovuje inak.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2. V § 3 odsek 4 znie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"(4) Riaditeľa školy alebo riaditeľa školského zariadenia, pri ktorom sa rada školy nezriaďuj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lebo rada školy nekoná v ustanovenej lehote (§ 4 ods. 4), alebo ak rada školy nenavrhla zriaďovateľov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kandidáta na vymenovanie riaditeľa na základe dvoch po sebe nasledujúcich výberových konaní, 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ktorých sa zúčastnil najmenej jeden kandidát, ktorý spĺňa kvalifikačné predpoklady podľa odseku 5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ymenúva zriaďovateľ podľa osobitného predpisu. 6) Zriaďovateľ podľa § 19 ods. 2 písm. d) a e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stupuje rovnakým spôsobom.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3. V § 3 sa odsek 7 dopĺňa písmenom e), ktoré znie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"e) na návrh hlavného školského inšpektora [§ 12 ods. 3 písm. f)].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4. V § 3 ods. 8 sa vypúšťa písmeno c)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oterajšie písmeno d) sa označuje ako písmeno c)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5. V § 3 ods. 9 sa slová "odseku 8 písm. b) až d)" nahrádzajú slovami "odseku 8 písm. b) a c)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6. § 3 sa dopĺňa odsekom 12, ktorý znie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"(12) Zriaďovateľ cirkevnej školy alebo zriaďovateľ súkromnej školy vymenúva riaditeľa 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ávrh rady školy. Rada školy predkladá návrh na kandidáta na riaditeľa školy na základe výberové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konania (§ 4). Ak zriaďovateľ navrhnutého kandidáta neakceptuje, požiada radu školy o predloženi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ávrhu na nového kandidáta. Ak rada cirkevnej školy predloží návrh na kandidáta na vymenovani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riaditeľa po druhom výberovom konaní, ktorý nespĺňa kritériá zriaďovateľa podľa výchovného zameran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y, 13a) riaditeľa vymenúva zriaďovateľ.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známka pod čiarou k odkazu 13a znie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"13a) Čl. 1 ods. 2 Zmluvy medzi Slovenskou republikou a Svätou stolicou o katolíckej výchove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zdelávaní (oznámenie Ministerstva zahraničných vecí Slovenskej republiky č. 394/2004 Z. z.).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7. V § 4 ods. 2 sa za prvú vetu vkladá nová veta, ktorá znie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"Organizačné zabezpečenie výberového konania a posúdenie kvalifikačných predpoklado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118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kandidátov na vymenovanie riaditeľa zabezpečuje zriaďovateľ.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8. V § 4 odsek 3 znie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"(3) Rada školy vyzve príslušný krajský školský úrad a Štátnu školskú inšpekciu na delegovani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vojich zástupcov do rady školy na účely výberového konania s riadnym hlasom; v stredný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dravotníckych školách je prizývaný delegovaný zástupca Ministerstva zdravotníctva Slovenskej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republiky.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9. V § 5 odsek 2 znie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"(2) Riaditeľ zodpovedá z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dodržiavanie štátnych vzdelávacích programov určených pre školu, ktorú riadi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vypracovanie a dodržiavanie školského vzdelávacieho programu a výchovného programu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 vypracovanie a dodržiavanie ročného plánu ďalšieho vzdelávania pedagogických zamestnancov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) dodržiavanie všeobecne záväzných právnych predpisov, ktoré súvisia s predmetom činnosti školy aleb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ského zariadeni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e) každoročné hodnotenie pedagogických a odborných zamestnancov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f) úroveň výchovno-vzdelávacej práce školy alebo školského zariadeni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g) rozpočet, financovanie 15) a efektívne využívanie finančných prostriedkov určených na zabezpečeni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činnosti školy alebo školského zariadeni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h) riadne hospodárenie s majetkom v správe alebo vo vlastníctve školy alebo školského zariadenia.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10. V § 5 sa odsek 3 dopĺňa písmenami k) až n), ktoré znejú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"k) individuálnom vzdelávaní žiak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l) vzdelávaní žiaka v školách zriadených iným štátom na území Slovenskej republiky so súhlaso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astupiteľského úradu iného štátu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m) individuálnom vzdelávaní žiaka v zahraničí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) umožnení štúdia žiaka podľa individuálneho učebného plánu.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11. V § 5 ods. 4 písm. a) sa na konci vypúšťajú tieto slová: "alebo učilište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12. Poznámka pod čiarou k odkazu 17 sa vypúšť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13. V § 5 sa odsek 4 dopĺňa písmenami o) až r), ktoré znejú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"o) uznaní náhrady maturitnej skúšky z cudzieho jazyk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) individuálnom vzdelávaní žiak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119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r) vzdelávaní žiaka v školách zriadených iným štátom na území Slovenskej republiky so súhlaso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astupiteľského úradu iného štátu.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14. V § 5 ods. 7 písmeno c) znie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"c) návrh školského vzdelávacieho programu a výchovného programu,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15. § 5 sa dopĺňa odsekmi 12 až 14, ktoré znejú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"(12) Riaditeľ jazykovej školy rozhoduje 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prijatí na štúdium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prerušení štúdi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 predčasnom skončení štúdi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) určení príspevku poslucháča alebo zákonného zástupcu poslucháča na čiastočnú úhradu náklado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pojených so štúdiom. 18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3) Riaditeľ materskej školy rozhoduje 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prijatí dieťaťa do materskej školy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zaradení na adaptačný pobyt alebo diagnostický pobyt dieťaťa v materskej škole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 prerušení dochádzky dieťať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) predčasnom ukončení predprimárneho vzdelávani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e) určení príspevku zákonného zástupcu dieťaťa na čiastočnú úhradu nákladov spojených s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edprimárnym vzdelávaním. 18a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4) Riaditeľ rozhoduje o ukončení adaptačného vzdelávania pedagogického alebo odborné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amestnanca.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známky pod čiarou k odkazom 18 a 18a znejú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"18) § 53 ods. 5 zákona č. 245/2008 Z. z. o výchove a vzdelávaní (školský zákon) a o zmene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oplnení niektorých zákon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18a) § 28 ods. 4 zákona č. 245/2008 Z. z.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16. V § 6 sa odsek 2 dopĺňa písmenom i), ktoré znie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"i) školské internáty.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17. V § 6 sa odsek 8 dopĺňa písmenom j), ktoré znie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"j) prerokuje školský vzdelávací program a výchovný program. 23a)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známka pod čiarkou k odkazu 23a znie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120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"23a) § 7 ods. 2 a § 8 ods. 2 zákona č. 245/2008 Z. z.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18. V § 6 ods. 12 písmeno b) znie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"b) poskytuje na základe žiadosti zriaďovateľa z finančných prostriedkov poukázaných podľa osobitné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edpisu 30a) dotácie na mzdy a prevádzku zriaďovateľovi cirkevnej základnej umeleckej školy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riaďovateľovi cirkevnej jazykovej školy, zriaďovateľovi cirkevnej materskej školy, 30b) zriaďovateľov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irkevného školského zariadenia, zriaďovateľovi súkromnej základnej umeleckej školy, zriaďovateľov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úkromnej jazykovej školy, zriaďovateľovi súkromnej materskej školy 30b) a zriaďovateľovi súkromné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ského zariadenia; zriaďovateľ cirkevnej základnej umeleckej školy, zriaďovateľ cirkevnej materskej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y, 30b) zriaďovateľ cirkevnej jazykovej školy, zriaďovateľ cirkevného školského zariadeni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riaďovateľ súkromnej základnej umeleckej školy, zriaďovateľ súkromnej materskej školy, 30b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riaďovateľ súkromnej jazykovej školy a zriaďovateľ súkromného školského zariadenia, ktoré sú zriadené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a území obce, môžu požiadať obec o dotáciu na dieťa alebo žiaka do 15 rokov veku na mzdy a prevádzk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takých základných umeleckých škôl, jazykových škôl, materských škôl 30b) a školských zariadení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ktorých zriaďovateľom môže byť aj obec alebo krajský školský úrad.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známka pod čiarou k odkazu 30b znie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"30b) § 27 ods. 2 písm. a), § 95 ods. 1 písm. a) a § 104 ods. 1 písm. a) zákona č. 245/2008 Z.z.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19. § 6 sa dopĺňa odsekmi 23 a 24, ktoré znejú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"(23) Obec vykonáva hodnotenie riaditeľa školy alebo riaditeľa školského zariadenia, ktorých j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riaďovateľom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4) Obec ako zriaďovateľ určí výšku príspevku za pobyt dieťaťa v materskej škole, výšk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íspevku v základnej umeleckej škole, výšku úhrady nákladov na štúdium v jazykovej škole a výšk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mesačného príspevku na čiastočnú úhradu nákladov na činnosť školského klubu detí, školského stredisk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áujmovej činnosti, internátu alebo centra voľného času.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20. V § 8 ods. 7 sa slová "špeciálnych základných škôl" nahrádzajú slovami "základných škôl pr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žiakov so špeciálnymi výchovno-vzdelávacími potrebami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21. V § 9 ods. 1 sa vypúšťa písmeno b)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oterajšie písmeno c) sa označuje ako písmeno b)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22. V § 9 odsek 2 znie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"(2) Samosprávny kraj pri výkone samosprávy 36) zriaďuje a zrušuje podľa siet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základné umelecké školy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jazykové školy okrem jazykových škôl pri základných školách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 školské internáty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) zariadenia školského stravovani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e) školské hospodárstva a strediská odbornej praxe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121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f) strediská služieb školy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g) školy v prírode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h) centrá voľného času s územnou pôsobnosťou samosprávneho kraj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i) školské strediská záujmovej činnosti.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23. V § 9 ods. 8 písm. g) sa vypúšťajú slová "stredných odborných učilíšť," a slová "združený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tredných škôl,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24. V § 9 sa odsek 8 dopĺňa písmenom n), ktoré znie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"n) prerokuje školský vzdelávací program a výchovný program. 23a)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25. V § 9 ods. 12 písmeno b) znie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"b) poskytuje na základe žiadosti zriaďovateľa z finančných prostriedkov poukázaných podľa osobitné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edpisu 30a) dotácie na mzdy a prevádzku zriaďovateľovi cirkevnej základnej umeleckej školy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riaďovateľovi cirkevnej jazykovej školy, zriaďovateľovi cirkevného školského zariadeni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riaďovateľovi súkromnej základnej umeleckej školy, zriaďovateľovi súkromnej jazykovej školy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riaďovateľovi súkromného školského zariadenia; zriaďovateľ cirkevnej základnej umeleckej školy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riaďovateľ cirkevnej jazykovej školy, zriaďovateľ cirkevného školského zariadenia, zriaďovateľ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úkromnej základnej umeleckej školy, zriaďovateľ súkromnej jazykovej školy a zriaďovateľ súkromné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ského zariadenia, ktoré sú zriadené na území samosprávneho kraja, môžu požiadať samosprávny kraj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 dotáciu na žiaka nad 15 rokov veku na mzdy a prevádzku takých základných umeleckých škôl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jazykových škôl a školských zariadení, ktorých zriaďovateľom môže byť aj samosprávny kraj aleb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krajský školský úrad, a na dieťa alebo žiaka do 15 rokov veku takého školského zariadenia, 30c) ktoré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riaďovateľom nemôže byť obec a nemôže byť krajský školský úrad.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známka pod čiarou k odkazu 30c znie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"30c) § 138 zákona č. 245/2008 Z. z.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26. § 9 sa dopĺňa odsekmi 18 a 19, ktoré znejú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"(18) Samosprávny kraj vo svojej zriaďovateľskej pôsobnosti vykonáva hodnotenie riaditeľ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y alebo riaditeľa školského zariadeni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9) Samosprávny kraj ako zriaďovateľ určí výšku príspevku v základnej umeleckej škole, výšk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úhrady nákladov na štúdium v jazykovej škole a výšku mesačného príspevku na čiastočnú úhrad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ákladov na činnosť centra voľného času, školského strediska záujmovej činnosti a školského internátu.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27. V § 10 odsek 5 znie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"(5) Krajský školský úrad zriaďuje a zrušuje podľa siet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základné školy, ak to vyžadujú osobitné podmienky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stredné školy a strediská praktického vyučovania, ak to vyžadujú osobitné podmienky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 materské školy pre deti so špeciálnymi výchovno-vzdelávacími potrebami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122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) základné školy pre žiakov so špeciálnymi výchovno-vzdelávacími potrebami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e) stredné školy pre žiakov so špeciálnymi výchovno-vzdelávacími potrebami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f) praktické školy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g) odborné učilišti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h) špeciálne výchovné zariadeni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i) školy, v ktorých sa výchova a vzdelávanie uskutočňujú v cudzom jazyku na základe medzinárodnej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ohody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j) školský internát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k) centrá špeciálno-pedagogického poradenstv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l) centrá pedagogicko-psychologického poradenstv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m) školské zariadenia, ktoré sú súčasťou školy alebo školského zariadenia uvedeného v písmenách a) až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j).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28. § 10 sa dopĺňa odsekom 16, ktorý znie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"(16) Vedie územný školský register detí a žiakov. 41a)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známka pod čiarou k odkazu 41a znie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"41a) § 157 ods. 3 písm. b) zákona č. 245/2008 Z. z.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29. § 10 sa dopĺňa odsekom 17, ktorý znie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"(17) Krajský školský úrad v spolupráci s orgánmi územnej samosprávy organizačne a finanč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abezpečuje jazykové kurzy detí cudzincov s povoleným pobytom na území Slovenskej republiky.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30. V § 13 ods. 7 písm. g) sa na konci pripájajú tieto slová: "okrem rozhodovania riaditeľa školy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dľa osobitného predpisu, 80)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31. V § 13 ods. 7 písm. h) sa slová "37 ods. 2 a 3" nahrádzajú slovami "37a ods. 2 a 3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32. V § 13 sa dopĺňa odsekom 13, ktorý znie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"(13) Štátna školská inšpekcia pri výkone školskej inšpekcie ďalej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kontroluje súlad školského vzdelávacieho programu so štátnym vzdelávacím programom, s cieľmi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incípmi výchovy a vzdelávania, 47a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kontroluje súlad výchovného programu s cieľmi a princípmi výchovy a vzdelávania, 47b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 kontroluje úroveň kvality výchovy a vzdelávania pri individuálnom vzdelávaní, 47c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123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) monitoruje a hodnotí kvalitu výchovy a vzdelávania. 47d)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známky pod čiarou k odkazom 47a až 47d znejú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"47a) § 7 ods. 7 zákona č. 245/2008 Z. z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47b) § 8 ods. 5 zákona č. 245/2008 Z. z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47c) § 24 ods. 10 zákona č. 245/2008 Z. z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47d) § 154 ods. 7 písm. b) zákona č. 245/2008 Z. z.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33. Za § 13 sa vkladá § 13a, ktorý znie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"§ 13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Do výchovného a vzdelávacieho procesu v školách a školských zariadeniach môžu vstupovať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skí inšpektori Štátnej školskej inšpekci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Školským inšpektorom môže byť ten, kto spĺňa kvalifikačné predpoklady vysokoškolské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zdelania pre príslušný druh, typ a stupeň školy alebo školského zariadenia, má osem rokov pedagogickej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axe v škole alebo v školskom zariadení, absolvoval I. kvalifikačnú skúšku alebo jej náhradu a pôsobi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minimálne tri roky v riadiacej funkcii v školstve alebo v pracovnom zaradení metodika alebo v pracovno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aradení školského inšpektora, alebo absolvoval II. kvalifikačnú skúšku alebo jej náhradu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Školský inšpektor musí byť spôsobilý používať slovenský jazyk v úradnom styku, 8b) ovládať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jazyk príslušnej národnostnej menšiny v súvislosti s náplňou pracovnej činnosti, mať osobnostné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edpoklady a morálne predpoklady a predpoklady odbornej inšpekčnej práce.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34. V § 14 ods. 2 písm. b) sa slová "§ 29 ods. 4" nahrádzajú slovami "§ 11 zákona č. 245/2008 Z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.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35. V § 14 ods. 6 písm. a) sa slovo "schvaľuje" nahrádza slovom "spravuje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36. V § 14 ods. 6 písm. l) sa slová "[§ 3 ods. 8 písm. d)]" nahrádzajú slovami "[§ 3 ods. 8 písm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]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37. V § 14 sa odsek 6 dopĺňa písmenom m), ktoré znie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"m) vedie štátny register detí a žiakov. 50a)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známka pod čiarou k odkazu 50a znie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"50a) § 157 ods. 3 písm. c) zákona č. 245/2008 Z. z.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38. § 14 sa dopĺňa odsekom 7, ktorý znie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"(7) Ministerstvo vo verejnom záujme na žiadosť zamestnávateľských zväzov, podnikateľov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rezortných ministerstiev môže určiť samosprávnemu kraju počty žiakov pre jednotlivé študijné a učebné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dbory stredných odborných škôl.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124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39. V § 16 ods. 1 písm. k) sa za slová "ak ide o" vkladajú slová "materské školy, jazykové školy,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40. V § 16 ods. 1 písm. l) sa za slová "ak ide o" vkladajú slová "jazykové školy,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41. V § 16 ods. 2 úvodnej vete sa za prvé slovo "alebo" vkladá slovo "iná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42. V § 17 ods. 4 sa na konci pripájajú tieto slová: "alebo na základe kontrolných zistení podľa §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14 ods. 6 písm. j)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43. § 18 sa dopĺňa odsekom 5, ktorý znie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"(5) Pri zmene adresy zriaďovateľa, zmene súpisného čísla školy alebo školského zariadeni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udelení alebo odňatí čestného názvu školy alebo školského zariadenia je zriaďovateľ povinný bezodklad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túto skutočnosť písomne oznámiť spolu s dokladom osvedčujúcim zmenu ministerstvu. Ministerstv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ísomne potvrdí uvedenú zmenu zriaďovateľovi; ak sa zmena týka školy alebo školského zariadeni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upraví názov školy alebo školského zariadenia v sieti. Pri týchto zmenách sa nepostupuje podľ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sobitného predpisu. 80)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44. V § 19 sa vypúšťa odsek 5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oterajšie odseky 6 až 8 sa označujú ako odseky 5 až 7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45. V § 21 odsek 12 znie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"(12) Na vonkajšom označení budovy školy sa uvádza názov školy bez uvedenia názvu ulice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pisného čísla hlavnej budovy a úradného názvu sídla školy.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46. V § 25 odseky 5 a 6 znejú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"(5) Členmi rady školy alebo školského zariadenia, ktorej zriaďovateľom je obec, sú dvaja zvolení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ástupcovia pedagogických zamestnancov a jeden zvolený zástupca ostatných zamestnancov školy, štyr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volení zástupcovia rodičov, ktorí nie sú zamestnancami školy alebo školského zariadenia, a štyr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elegovaní zástupcovia zriaďovateľ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6) Členmi rady školy alebo školského zariadenia, ktorého zriaďovateľom je samosprávny kraj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lebo krajský školský úrad, sú dvaja zvolení zástupcovia pedagogických zamestnancov a jeden zvolený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ástupca ostatných zamestnancov školy, traja zvolení zástupcovia rodičov, ktorí nie sú zamestnancam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y alebo školského zariadenia, a štyria delegovaní zástupcovia zriaďovateľa. Členom rady školy pr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trednej škole je aj zvolený zástupca žiakov príslušnej školy.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47. V § 25 sa vypúšťa odsek 7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oterajšie odseky 8 až 16 sa označujú ako odseky 7 až 15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48. V § 25 ods. 13 písm. c) sa číslovka "12" nahrádza číslovkou "11" a v § 25 ods. 15 sa číslovk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"14" nahrádza číslovkou "13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49. § 25 sa dopĺňa odsekmi 16 a 17, ktoré znejú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"(16) Na účely výberového konania na vymenovanie riaditeľa (§ 4) pre školy podľa § 6 ods. 1 sú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členmi rady školy aj jeden delegovaný zástupca krajského školského úradu a jeden delegovaný zástup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125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tátnej školskej inšpekci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7) Na účely výberového konania na vymenovanie riaditeľa (§ 4) pre školy podľa § 9 ods. 1 sú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členmi rady školy aj jeden delegovaný zástupca krajského školského úradu a jeden delegovaný zástup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tátnej školskej inšpekcie a jeden delegovaný zástupca samosprávneho kraja; v stredných zdravotnícky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ách je členom rady školy aj jeden delegovaný zástupca Ministerstva zdravotníctva Slovenskej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republiky.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50. § 27 až 30 a § 36 sa vypúšťajú vrátane poznámok pod čiarou k odkazom 69 až 76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51. § 37 vrátane nadpisu znie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"§ 37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iestupky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Priestupku sa dopustí zákonný zástupca dieťaťa, ktorý ohrozuje jeho výchovu a vzdelávani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lebo zanedbáva starostlivosť o povinnú školskú dochádzku dieťaťa, najmä ak dieťa neprihlási na povinnú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skú dochádzku alebo dieťa neospravedlnene vynechá viac ako 60 vyučovacích hodín v príslušno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skom roku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Za priestupok podľa tohto zákona možno uložiť zákonnému zástupcovi dieťaťa pokutu do 10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000 Sk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Priestupky podľa tohto zákona prejednáva obec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4) Na priestupky a ich prejednávanie sa vzťahuje všeobecný predpis o priestupkoch. 79a)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známka pod čiarou k odkazu 79a znie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"79a) Zákon Slovenskej národnej rady č. 372/1990 Zb. o priestupkoch v znení neskorší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edpisov.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52. Za § 37 sa vkladá § 37a, ktorý vrátane nadpisu znie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"§ 37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právne delikty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Obec uloží pokutu do 10 000 Sk zákonnému zástupcovi dieťaťa, ktorý je právnickou osobou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ktorý ohrozil jeho výchovu a vzdelávanie alebo zanedbal starostlivosť o povinnú školskú dochádzk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ieťaťa, najmä ak dieťa neprihlásil na povinnú školskú dochádzku alebo dieťa neospravedlnene vynechal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iac ako 60 vyučovacích hodín v príslušnom školskom roku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Školský inšpektor uloží pokutu do 10 000 Sk zodpovednému zamestnancovi, ktorý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nevytvoril podmienky na výkon inšpekčnej činnosti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neodstránil nedostatky zistené školskou inšpekciou okrem opatrení týkajúcich sa riešenia sťažností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etícií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Hlavný školský inšpektor uloží pokutu do 20 000 Sk zriaďovateľovi, ktorý vymenoval 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126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funkcie riaditeľa osobu, ktorá nespĺňa predpoklady podľa § 3 ods. 5, a rozhodne o opatrení na odstráneni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isteného nedostatku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4) Krajský školský úrad uloží pokut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do 20 000 Sk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1. obci, ktorá nezabezpečila činnosti podľa § 6 ods. 3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2. samosprávnemu kraju, ktorý nezabezpečil činnosti podľa § 9 ods. 4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do 50 000 Sk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1. obci, ktorá neplnila povinnosti podľa § 6 ods. 13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2. samosprávnemu kraju, ktorý neplnil povinnosti podľa § 9 ods. 13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3. obci a samosprávnemu kraju, ktoré porušili ustanovenia o počte žiakov v triedach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5) Ministerstvo uloží pokut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do 100 000 Sk zriaďovateľovi, ktorý vykonal zmeny údajov podľa § 15 ods. 4 bez vykonania zmien 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ieti ministerstvom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do 1 000 000 Sk zriaďovateľovi, ktorý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1. zriadil školu alebo školské zariadenie bez rozhodnutia ministerstva o ich zaradení do siete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2. zrušil školu alebo školské zariadenie bez rozhodnutia ministerstva o ich vyradení zo siet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6) Pokutu možno uložiť do jedného roka odo dňa, keď správny orgán zistil porušenie povinností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ajneskôr však do troch rokov odo dňa, keď k porušeniu povinností došl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7) Pri ukladaní pokuty správny orgán prihliada najmä na závažnosť, čas trvania a následky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otiprávneho konani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8) Výnos z pokút je príjmom štátneho rozpočtu okrem výnosu z pokút podľa odseku 1, ktorý j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íjmom obce.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53. V § 38 odsek 2 znie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"(2) Na cirkevné školy a cirkevné školské zariadenia sa nevzťahujú ustanovenia § 2 ods. 1 písm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, § 3 ods. 2 a ods. 11, § 16 ods. 1 písm. m), § 17 ods. 2 písm. e) až g); ustanovenie § 5, § 24 až 26 sa 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e vzťahuje primerane.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54. V § 38 odsek 3 znie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"(3) Na súkromné školy a súkromné školské zariadenia sa nevzťahujú ustanovenia § 2 ods. 1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ísm. a), § 3 ods. 2, ods. 7 písm. b) a ods. 11, § 16 ods. 1 písm. m), § 17 ods. 2 písm. e) až g), § 35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ustanovenie § 5, § 24 až 26 sa na ne vzťahuje primerane.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55. V § 38 ods. 4 sa za slová "podmienečného vylúčenia" vkladá čiarka a slovo "pochvaly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Čl. II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ákon č. 597/2003 Z. z. o financovaní základných škôl, stredných škôl a školských zariadení 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není zákona č. 523/2004 Z. z., zákona č. 564/2004 Z. z. a zákona č. 689/2006 Z. z. sa mení a dopĺň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takto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1. V § 1 odsek 1 znie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127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"(1) Tento zákon upravuje financovani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škôl, v ktorých sa vzdelávanie považuje za sústavnú prípravu na povolanie, 1) a financovani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materských škôl pre deti so špeciálnymi výchovno-vzdelávacími potrebami 2a) a školských zariadení 4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riadených krajskými školskými úradmi, ktoré sú zaradené do siete podľa osobitného predpisu 5) (ďalej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len "regionálne školstvo")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príspevku na čiastočnú úhradu nákladov na výchovu a vzdelávanie (ďalej len "príspevok na výchovu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zdelávanie") detí, ktoré majú jeden rok pred plnením povinnej školskej dochádzky 5a) v materský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ách, 2b) ktoré sú zaradené do siete podľa osobitného predpisu, 5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 príspevku na záujmové vzdelávanie pre žiakov škôl, 1) ktoré sú zaradené do siete podľa osobitné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edpisu. 5)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 poznámke pod čiarou k odkazu 1 sa citácia "§ 2 ods. 1 zákona č. 29/1984 Zb. o sústav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ákladných a stredných škôl (školský zákon) v znení neskorších predpisov" nahrádza citáciou "§ 27 ods. 3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ákona č. 245/2008 Z. z. o výchove a vzdelávaní (školský zákon) a o zmene a doplnení niektorý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ákonov.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známka pod čiarou k odkazu 2 sa vypúšť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známky pod čiarou k odkazom 2a a 2b znejú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"2a) § 95 ods. 1 písm. a) a § 104 ods. 1 písm. a) zákona č. 245/2008 Z. z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2b) § 27 ods. 2 písm. a), § 95 ods. 1 písm. a) a § 104 ods. 1 písm. a) zákona č. 245/2008 Z. z.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 poznámke pod čiarou k odkazu 4 sa citácia "§ 1 ods. 2 zákona Národnej rady Slovenskej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republiky č. 279/1993 Z. z. o školských zariadeniach v znení neskorších predpisov." nahrádza citáciou "§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112 zákona č. 245/2008 Z. z.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známka pod čiarou k odkazu 5a znie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"5a) § 19 zákona č. 245/2008 Z. z.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2. V § 1 odsek 3 znie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"(3) Zo štátneho rozpočtu sa zabezpečuje financovanie škôl 1) zriadených štátom uznaným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irkvami alebo náboženskými spoločnosťami (ďalej len "cirkevná škola") a financovanie škôl 1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riadených inými právnickými osobami alebo fyzickými osobami (ďalej len "súkromná škola") rovnak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ko pri štátnych školách (§ 4 až 4d), ak tento zákon neustanovuje inak.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3. V § 1 odsek 4 znie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"(4) Zo štátneho rozpočtu sa prispieva na financovanie školských zariadení podľa osobitné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edpisu 10) v zriaďovateľskej pôsobnosti krajských školských úradov (ďalej len "štátne školské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ariadenie") a na financovanie materských škôl pre deti so špeciálnymi výchovno-vzdelávacími potrebam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2a) v zriaďovateľskej pôsobnosti krajských školských úradov (ďalej len "štátna materská škola").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 poznámke pod čiarou k odkazu 10 sa citácia "§ 10 ods. 5 písm. c), h), j) až m) zákona č. 596/2003 Z. z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 znení zákona č. 564/2004 Z. z." nahrádza citáciou "§ 10 ods. 5 písm. h), j) až m) zákona č. 596/2003 Z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128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. v znení neskorších predpisov.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4. V § 1 sa za odsek 4 vkladá nový odsek 5, ktorý znie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"(5) Zo štátneho rozpočtu sa zabezpečuje financovanie príspevku na výchovu a vzdelávani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riaďovateľom materských škôl 2b) okrem materských škôl 2b) pri zdravotníckych zariadeniach.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oterajšie odseky 5 a 6 sa označujú ako odseky 6 a 7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5. V § 1 ods. 6 sa slovo "neštátnych" nahrádza slovami "cirkevných školách a súkromných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6. V § 1 odsek 7 znie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"(7) Tento zákon sa nevzťahuje na školy v pôsobnosti Ministerstva vnútra Slovenskej republiky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y v pôsobnosti Ministerstva spravodlivosti Slovenskej republiky.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známky pod čiarou k odkazom 7 až 9 a 11 sa vypúšťajú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7. V § 2 ods. 1 úvodná veta znie: "Zdroje financovania štátnych škôl, štátnych materských škôl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tátnych školských zariadení sú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8. V poznámke pod čiarou k odkazu 13 sa citácia "§ 6 zákona Národnej rady Slovenskej republiky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č. 303/1995 Z. z. o rozpočtových pravidlách v znení neskorších predpisov." nahrádza citáciou "§ 8 záko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č. 523/2004 Z. z. o rozpočtových pravidlách verejnej správy a o zmene a doplnení niektorých zákonov 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není neskorších predpisov.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9. V § 2 ods. 2 sa slovo "neštátnych" nahrádza slovami "cirkevných škôl a súkromných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10. V nadpise pod § 3 sa vypúšťajú slová "na regionálne školstvo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11. V § 3 ods. 1 prvá veta znie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"Financovanie regionálneho školstva, príspevku na výchovu a vzdelávanie a príspevku 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áujmové vzdelávanie zo štátneho rozpočtu sa uskutočňuje prostredníctvom kapitoly ministerstva.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12. V § 3 ods. 2 písm. a) sa za slová "štátnych škôl" vkladá čiarka a slová "štátnych materský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ôl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13. V § 3 ods. 2 písm. c) sa slovo "neštátnych" nahrádza slovami "cirkevných škôl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úkromných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14. V § 3 sa odsek 2 dopĺňa písmenom h), ktoré znie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"h) príspevok na výchovu a vzdelávanie.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15. V § 3 odsek 3 znie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"(3) Finančné prostriedky na účely podľa odseku 2 písm. a) a d) prideľuje ministerstv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riaďovateľom štátnych škôl, štátnych materských škôl a štátnych školských zariadení podľa § 4 a 5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Finančné prostriedky na účely podľa odseku 2 písm. c) a d) prideľuje ministerstvo zriaďovateľo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irkevných škôl a súkromných škôl podľa § 6 a 6a. Finančné prostriedky na účely podľa odseku 2 písm. h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129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ideľuje ministerstvo zriaďovateľom materských škôl 2b) podľa § 6b. Finančné prostriedky na účely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dľa odseku 2 písm. e) prideľuje ministerstvo zriaďovateľom škôl a školských zariadení podľa § 7 ods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8. Finančné prostriedky na účely podľa odseku 2 písm. b) prideľuje ministerstvo krajským školský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úradom podľa § 7 ods. 10.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16. V § 3 odsek 6 znie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"(6) Finančné prostriedky z kapitoly ministerstva poskytnuté zriaďovateľom štátnych škôl podľa §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4 ods. 1 až 12 a § 4a až 4d, zriaďovateľom cirkevných škôl a súkromných škôl podľa § 6 a 6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riaďovateľom materských škôl 2b) podľa § 6b a zriaďovateľom škôl a školských zariadení podľa § 7 ods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8 možno použiť len na účely ustanovené týmto zákonom.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17. V § 4 ods. 7 sa slová "očakávaný počet žiakov školy v novom školskom" nahrádzajú slovam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"počet žiakov školy v školskom roku, ktorý začal v predchádzajúcom kalendárnom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18. V § 4 odsek 8 znie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"(8) Krajský školský úrad oznámi najneskôr do 30. októbra bežného roka zriaďovateľovi štátnej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y úpravu výšky normatívnych príspevkov pre štátne školy v jeho zriaďovateľskej pôsobnosti 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kalendárny rok podľa odseku 7. Úprava zodpovedá rozdielu normatívnych príspevkov pre štátne školy 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riaďovateľskej pôsobnosti zriaďovateľa na nový školský rok určenému podľa odseku 3 zo skutočný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čtov žiakov v novom školskom roku nahlásených zriaďovateľom podľa § 7 ods. 4 a normatívny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íspevkov pre štátne školy v zriaďovateľskej pôsobnosti zriaďovateľa určených podľa odseku 3 z počto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žiakov nahlásených zriaďovateľom podľa § 7 ods. 4 v minulom kalendárnom roku.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19. V § 4 sa vypúšťajú odseky 13 až 16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oterajšie odseky 17 až 19 sa označujú ako odseky 13 až 15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 poznámke pod čiarou k odkazu 21 sa citácia "§ 198 zákona č. 311/2001 Z. z. Zákonník práce 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není neskorších predpisov, § 41 zákona č. 313/2001 Z. z. o verejnej službe v znení neskorší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edpisov." nahrádza citáciou "§ 76 ods. 6 a § 198 Zákonníka práce.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20. V § 4 ods. 13 sa slová "podľa odsekov 1 až 16" nahrádzajú slovami "podľa odsekov 1 až 12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4a až 4d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21. V § 4 ods. 14 sa slová "špeciálnych škôl" nahrádzajú slovami "škôl pre deti a žiakov 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peciálnymi výchovno-vzdelávacími potrebami 22a)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známka pod čiarou k odkazu 22a znie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"22a) § 95 ods. 1 a § 104 ods. 1 zákona č. 245/2008 Z. z.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22. Za § 4 sa vkladajú § 4a až 4d, ktoré vrátane nadpisov znejú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"§ 4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Financovanie špecifík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Ministerstvo môže prideliť v rámci rezervy kapitoly ministerstva na žiadosť zriaďovateľ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tátnej školy finančné prostriedky na špecifiká. Žiadosť predkladá zriaďovateľ ministerstv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ostredníctvom príslušného krajského školského úradu najneskôr do 30. septembra príslušné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130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kalendárneho roka. Prostredníctvom špecifík sa financujú náklady, ktoré sa opakujú a nie sú zohľadnené 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ormatíve školy podľa § 4 ods. 4. Špecifikami sú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náklady na dopravu žiakov podľa osobitných predpisov, 22b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náklady na mzdy asistentov učiteľa pre žiakov so zdravotným znevýhodnením alebo s nadaním 22c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rátane poistného a príspevku zriaďovateľa do poisťovní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Žiadosť zriaďovateľa podľa odseku 1 písm. a) obsahuje najmä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počet dní prítomnosti žiaka v škole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výšku cestovných nákladov na dopravu žiaka do školy z miesta trvalého bydliska a späť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Žiadosť zriaďovateľa podľa odseku 1 písm. b) obsahuje najmä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počet žiakov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stupeň a mieru postihnutia žiak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4) Ministerstvo pridelí zriaďovateľovi štátnej školy finančné prostriedky podľa odseku 1 písm. b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ajmä podľa počtu žiakov so zdravotným znevýhodnením alebo s nadaním a podľa stupňa a miery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stihnutia týchto žiak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4b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Financovanie mimoriadnych výsledkov žiako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Ministerstvo môže prideliť v rámci rezervy kapitoly ministerstva zriaďovateľovi štátnej školy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 priebehu kalendárneho roka finančné prostriedky za mimoriadne výsledky žiakov v súťažiach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edmetových olympiádach a za účasť školy v medzinárodných projektoch alebo programoch. Tie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finančné prostriedky sú určené na osobné náklady a prevádzkové náklady súvisiace s prípravou žiakov 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úťaže, predmetové olympiády a na medzinárodné projekty alebo programy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Zoznam súťaží, predmetových olympiád, medzinárodných projektov a programov na nový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ský rok zverejní ministerstvo na svojej internetovej stránke najneskôr do 15. júna príslušné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kalendárneho rok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Ministerstvo pridelí finančné prostriedky zriaďovateľovi štátnej školy podľ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počtu umiestnení žiakov na prvých troch miestach celoslovenských kôl súťaží alebo predmetový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lympiád, počtu umiestnení žiakov na prvých troch miestach medzinárodných kôl súťaží aleb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edmetových olympiád a počtu umiestnení v súťažiach, v ktorých sa poradie neurčuje; v tej istej súťaž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lebo predmetovej olympiáde sa zohľadní najvyššie umiestnenie žiak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počtu účastí škôl v medzinárodných projektoch alebo programoch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4) Objem finančných prostriedkov za prvé miesto, druhé miesto, tretie miesto a za umiestnenie 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úťažiach, v ktorých sa nevyhodnocuje umiestnenie, a za účasť škôl v medzinárodných projektoch aleb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ogramoch určuje ministerstv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5) Ministerstvo zverejňuje na svojej internetovej stránke zoznam škôl, ktorým boli pridelené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finančné prostriedky za mimoriadne výsledky žiakov do 15. novembra príslušného kalendárneho rok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4c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Financovanie havarijných situácií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131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Ministerstvo môže prideliť v rámci rezervy kapitoly ministerstva v priebehu roka na základ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kutočnej potreby zriaďovateľovi štátnej školy, zriaďovateľovi štátnej materskej školy a zriaďovateľov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tátneho školského zariadenia, ktorý o to požiada, účelovo finančné prostriedky na bežné výdavky 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riešenie vzniknutých havarijných situácií a na kapitálové výdavky na riešenie vzniknutých havarijný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ituácií. Žiadosť predkladá zriaďovateľ ministerstvu prostredníctvom príslušného krajského školské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úradu v priebehu roka. Havarijné situácie sú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udalosť, ktorou boli vážne ohrozené životy a zdravie osôb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udalosť, ktorou bola na majetku školy alebo majetku školského zariadenia spôsobená škoda ohrozujú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jej prevádzku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Žiadosť zriaďovateľa obsahuje najmä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podrobný popis vzniknutej havarijnej situácie a príčiny jej vzniku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predpokladané nevyhnutné náklady na odstránenie havarijnej situáci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Ministerstvo pridelí zriaďovateľom finančné prostriedky na riešenie havarijných situácií najmä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dľ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charakteru havárie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miery možného ohrozenia životov a zdravia osôb alebo prevádzky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 rozsahu vzniknutých škôd, či nebezpečenstva vzniku ďalších škôd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4) Ministerstvo môže prideliť krajskému školskému úradu finančné prostriedky na kapitálové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ýdavky a na bežné výdavky určené na zmiernenie dopadov havarijných situácií štátnych škôl. Krajský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ský úrad rozhodne o pridelení objemu finančných prostriedkov zriaďovateľom štátnych škôl v je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územnej pôsobnosti podľa naliehavosti riešenia havarijnej situácie a výšky prideleného objem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finančných prostriedkov. Objem finančných prostriedkov pre krajský školský úrad na kalendárny rok 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miernenie dopadov havarijných situácií štátnych škôl určuje ministerstv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4d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Financovanie rozvojových projekto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Ministerstvo môže prideliť v rámci rezervy kapitoly ministerstva na žiadosť zriaďovateľ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tátnej školy o financovanie rozvojového projektu účelovo finančné prostriedky na realizáci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edloženého rozvojového projektu. Žiadosť predkladá zriaďovateľ ministerstvu prostredníctvo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íslušného krajského školského úradu. Výzvy na podanie žiadosti o financovanie rozvojového projekt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verejňuje ministerstvo na svojej internetovej stránke v priebehu kalendárneho roka. Rozvojové projekty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ú projekty zamerané najmä na rozvoj výchovy a vzdelávania v oblas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informačných a komunikačných technológií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jazykových znalostí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 modernizácie a obnovy kompenzačných pomôcok pre žiakov so špeciálnymi výchovno-vzdelávacím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trebami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) modernizácie a obnovy učebných pomôcok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e) športu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132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f) zdravého životného štýlu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g) životného prostredi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h) nákladov na vybavenie rozvíjania manuálnych zručností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Žiadosť zriaďovateľa obsahuje najmä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cieľ projektu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charakteristiku projektu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 časový harmonogram realizácie projektu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) analýzu finančného zabezpečenia realizácie projektu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Výška spoluúčasti zriaďovateľa alebo iných fyzických osôb alebo právnických osôb 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realizácii rozvojového projektu je najmenej 5% z celkových nákladov na realizáciu rozvojového projektu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4) Ministerstvo pridelí zriaďovateľovi štátnej školy finančné prostriedky na realizáci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rozvojového projektu najmä podľ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využitia rozvojového projektu vo výchove a vzdelávaní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využitia rozvojového projektu v mieste sídla štátnej školy, v územnej pôsobnosti okresu alebo kraja.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známky pod čiarou k odkazom 22b a 22c znejú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"22b) § 8 zákona č. 596/2003 Z. z. v znení neskorších predpis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29 ods. 10 zákona č. 245/2008 Z. z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22c) § 2 písm. k) a q) zákona č. 245/2008 Z. z.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23. § 5 a 6 vrátane nadpisov znejú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"§ 5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Financovanie štátnych materských škôl a štátnych školských zariadení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Rozpis finančných prostriedkov zriaďovateľom štátnych materských škôl a štátnych školský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ariadení na kalendárny rok vychádza z objemov finančných prostriedkov určených pre štátne materské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y a pre jednotlivé štátne školské zariadeni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Objemy finančných prostriedkov podľa odseku 1 pre štátne materské školy a pre štát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ské internáty 23) sa určujú ako pre štátne školy podľa § 4 ods. 2 až 6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Pri určovaní objemu finančných prostriedkov podľa odseku 1 pre štátne školské zariaden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krem školských internátov a zariadení školského stravovania 23a) sa vychádza z počtu detí alebo žiakov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ktorým príslušné zariadenie poskytuje služby, a náročnosti na personálne a prevádzkové zabezpečeni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činnosti zariadenia alebo z rozsahu poskytovaných služieb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4) Pri určovaní objemu finančných prostriedkov podľa odseku 1 pre zariadenie školské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travovania 23b) sa vychádza z celkového počtu detí alebo žiakov škôl v zriaďovateľskej pôsobnos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krajského školského úradu, ktorým poskytuje školské zariadenie svoje služby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133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5) Ministerstvo pridelí krajskému školskému úradu finančné prostriedky podľa celkového počt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etí alebo žiakov škôl v jeho zriaďovateľskej pôsobnosti na úhradu nákladov spojených so službam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skytovanými deťom alebo žiakom týchto škôl, ak sa služby poskytujú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deťom štátnych materských škôl v zariadeniach školského stravovania 23b) zriadených obcou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amosprávnym krajom, štátom uznanou cirkvou alebo náboženskou spoločnosťou alebo inou právnicko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sobou alebo fyzickou osobou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žiakom základných škôl a základných škôl pre žiakov so špeciálnymi výchovno-vzdelávacím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trebami podľa osobitného predpisu 23c) v zariadeniach školského stravovania 23b) zriadený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amosprávnym krajom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 žiakom škôl podľa osobitného predpisu 23d) okrem písmen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a b) v zariadeniach školského stravovania 23b) zriadených obcou, štátom uznanou cirkvou aleb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áboženskou spoločnosťou alebo inou právnickou osobou alebo fyzickou osobou.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6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Financovanie cirkevných škô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Pri financovaní cirkevných škôl, ktoré sa uskutočňuje z kapitoly ministerstva, sa postupuj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dľa § 4, § 4a ods. 1 písm. b), § 4b až 4d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Podmienkou na pridelenie finančných prostriedkov podľa odseku 1 pre cirkevné školy 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asledujúci kalendárny rok je vypracovanie správy o hospodárení školy za predchádzajúci rok, ak počas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eho už pôsobila, podľa § 7 ods. 2 a 3 a jej predloženie podľa § 7 ods. 1 prostredníctvom zriaďovateľ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íslušnému krajskému školskému úradu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Zriaďovateľ cirkevnej školy je povinný použiť finančné prostriedky pridelené podľa § 4 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úhradu osobných nákladov a prevádzkových nákladov okrem nájomného podľa zmluvy o kúpe prenajatej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eci a okrem reklamy.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 poznámke pod čiarou k odkazu 23 sa citácia "§ 5 a 7 zákona č. 279/1993 Z. z. v znení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eskorších predpisov." nahrádza citáciou "§ 117 zákona č. 245/2008 Z. z.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známky pod čiarou k odkazom 23a až 23d znejú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"23a) § 117 a 139 zákona č. 245/2008 Z. z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23b) § 139 zákona č. 245/2008 Z. z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23c) § 27 ods. 2 písm. b), § 95 ods. 1 písm. b) a § 104 ods. 1 písm. b) zákona č. 245/2008 Z.z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23d) § 27 ods. 2 písm. c), § 95 ods. 1 písm. c) až e) a § 104 ods. 1 písm. c) zákona č. 245/2008 Z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.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24. Za § 6 sa vkladajú § 6a a 6b, ktoré vrátane nadpisov znejú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"§ 6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Financovanie súkromných škô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134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Pri financovaní súkromných škôl, ktoré sa uskutočňuje z kapitoly ministerstva, sa postupuj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dľa § 4, § 4a ods. 1 písm. b), § 4b až 4d. Súkromným školám možno prideliť finančné prostriedky 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kapitálové výdavky len v rámci rozvojových projektov (§ 4d) na obstaranie hnuteľného majetku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Podmienkou na pridelenie finančných prostriedkov podľa odseku 1 pre súkromné školy 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asledujúci kalendárny rok je vypracovanie správy o hospodárení školy za predchádzajúci rok, ak počas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eho už pôsobila, podľa § 7 ods. 2 a 3 a jej predloženie podľa § 7 ods. 1 prostredníctvom zriaďovateľ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íslušnému krajskému školskému úradu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Ministerstvo zníži zriaďovateľovi súkromnej školy objem finančných prostriedkov 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íslušný kalendárny rok, ak v priebehu kalendárneho roka v poslednej správe o výsledku inšpekčnej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činnosti Štátnou školskou inšpekciou 23e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bolo zistené porušenie školských vzdelávacích programov, ktoré sa uplatňujú v porovnateľnom druhu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type školy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bol zistený vyšší počet žiakov v triedach škôl, 1) ako stanovuje osobitný právny predpis, 23f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 bola zistená odbornosť vyučovania jednotlivých predmetov v školách 1) v rámci školský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zdelávacích programov menšia ako 70%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4) Ministerstvo zníži zriaďovateľovi súkromnej školy normatívny príspevok na príslušný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kalendárny rok o 15% (ďalej len "znížený normatívny príspevok") za zistené nedostatky podľa odseku 3 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ávislosti od počtu mesiacov, počas ktorých neboli zistené nedostatky odstránené. Do počtu mesiacov s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apočítavajú mesiace od mesiaca, ktorý nasleduje po mesiaci, v ktorom boli nedostatky zistené, 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mesiaca, v ktorom boli nedostatky odstránené. Ak súkromná škola odstráni nedostatky v mesiaci, 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ktorom boli nedostatky zistené, do počtu mesiacov, počas ktorých ministerstvo pridelí zriaďovateľov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úkromnej školy znížený normatívny príspevok, sa započíta jeden mesiac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5) Ak súkromná škola neodstráni nedostatky podľa odseku 3 do konca kalendárneho rok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ministerstvo postupuje pri prideľovaní finančných prostriedkov zriaďovateľovi tejto školy na nasledujúc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kalendárny rok podľa odseku 4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6) Zriaďovateľ súkromnej školy je povinný zistené nedostatky v súkromnej škole podľa odseku 3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ísomne oznámiť ministerstvu prostredníctvom príslušného krajského školského úradu do piatich dní od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oručenia oznámenia od Štátnej školskej inšpekcie. Odstránenie zistených nedostatkov súkromnou školo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je povinný zriaďovateľ súkromnej školy písomne oznámiť ministerstvu prostredníctvom príslušné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krajského školského úradu do piatich dní od doručenia oznámenia od Štátnej školskej inšpekci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7) Zriaďovateľ súkromnej školy je povinný použiť finančné prostriedky pridelené podľa § 4 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úhradu osobných nákladov a prevádzkových nákladov okrem nájomného podľa zmluvy o kúpe prenajatej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eci, kapitálových výdavkov a okrem reklamy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6b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Príspevok na výchovu a vzdelávanie pre materskú školu 2b) na kalendárny rok pozostáva z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íspevku na výchovu a vzdelávanie pre materskú školu 2b) na bežný školský rok a príspevku na výchov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 vzdelávanie pre materskú školu 2b) na nový školský rok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Príspevok na výchovu a vzdelávanie pre materskú školu 2b) na bežný školský rok sa určí ak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účin 8-násobku objemu finančných prostriedkov pripadajúceho na 15% sumy životného minima pr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135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jedno nezaopatrené dieťa 23g) platnej k 1. januáru príslušného kalendárneho roka a počtu detí materskej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y 2b) v školskom roku, ktorý sa začal v predchádzajúcom kalendárnom roku. Príspevok na výchovu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zdelávanie pre materskú školu 2b) na nový školský rok sa určí ako súčin 4-násobku objemu finančný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ostriedkov pripadajúceho na 15% sumy životného minima pre jedno nezaopatrené dieťa 23g) platnej k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1. septembru príslušného kalendárneho roka a počtu detí materskej školy 2b) v školskom roku, ktorý s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ačína v bežnom kalendárnom roku. Dátum rozhodujúci pre počet detí použitý pri určovaní príspevku 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ýchovu a vzdelávanie je podľa § 7 ods. 4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Krajský školský úrad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oznámi najneskôr do 30 pracovných dní po nadobudnutí účinnosti zákona o štátnom rozpočt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riaďovateľovi materskej školy 2b) výšku príspevku na výchovu a vzdelávanie pre materské školy 2b) 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jeho zriaďovateľskej pôsobnosti podľa odseku 1 a určených podľa odseku 2; pre výpočet príspevku 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ýchovu a vzdelávanie pre materskú školu 2b) na nový školský rok sa použije počet detí v školskom roku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ktorý začal v predchádzajúcom kalendárnom roku, nahlásený zriaďovateľom podľa § 7 ods. 4 a výšk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umy životného minima pre jednu plnoletú fyzickú osobu 23g) platnej k 1. januáru príslušné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kalendárneho rok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oznámi najneskôr do 30. októbra zriaďovateľovi materskej školy 2b) úpravu výšky príspevku 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ýchovu a vzdelávanie pre materské školy 2b) v jeho zriaďovateľskej pôsobnosti podľa odseku 4 písm. a)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úprava zodpovedá rozdielu príspevku na výchovu a vzdelávanie pre materské školy 2b) v zriaďovateľskej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ôsobnosti zriaďovateľa na nový školský rok určenému podľa odseku 2 zo skutočných počtov detí 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ovom školskom roku nahlásených zriaďovateľom podľa § 7 ods. 4 a výšky sumy životného minima pr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jednu plnoletú fyzickú osobu 23g) platnej k 1. septembru príslušného kalendárneho roka a príspevku 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ýchovu a vzdelávanie pre materské školy 2b) v zriaďovateľskej pôsobnosti zriaďovateľa na nový školský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rok určenému podľa odseku 2 z počtov detí nahlásených zriaďovateľom podľa § 7 ods. 4 v minulo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kalendárnom roku a výšky sumy životného minima pre jednu plnoletú fyzickú osobu 23g) platnej k 1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januáru príslušného kalendárneho roka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 poskytuje zriaďovateľom materských škôl 2b) finančné prostriedky z kapitoly ministerstva podľ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dseku 1 v priebehu roka podľa osobitného predpisu. 22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4) Zriaďovateľ materskej školy 2b) do 30 dní po doručení oznámenia krajského školského úrad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podľa odseku 3 písm. a) rozpíše finančné prostriedky na kalendárny rok pre jednotlivé materské školy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2b) vo svojej zriaďovateľskej pôsobnosti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podľa odseku 3 písm. b) upraví finančné prostriedky na nový školský rok pre jednotlivé materské školy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2b) vo svojej zriaďovateľskej pôsobnosti.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známky pod čiarou k odkazom 23e až 23g znejú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"23e) § 12 a 13 zákona č. 596/2003 Z. z. v znení neskorších predpis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23f) § 29 ods. 5, § 33 ods. 1, § 97 ods. 6, § 98 ods. 3, § 99 ods. 4 a § 100 ods. 8 zákona č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245/2008 Z. z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23g) § 2 písm. c) zákona č. 601/2003 Z. z. o životnom minime a o zmene a doplnení niektorý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ákonov v znení neskorších predpisov.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25. V § 7 ods. 1 druhej vete sa slová "do 15. mája" nahrádzajú slovami "do 15. apríla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26. V § 7 ods. 1 tretej vete sa slová "neštátnej školy" nahrádzajú slovami "cirkevnej školy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136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úkromnej školy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27. V § 7 ods. 2 písm. b) sa slová "neštátne školy" nahrádzajú slovami "cirkevné školy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úkromné školy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28. V § 7 odsek 4 znie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"(4) Zriaďovatelia 24a) škôl 1) sú povinní oznámiť do 30. septembra kalendárneho rok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íslušnému krajskému školskému úradu počty detí alebo žiakov škôl v ich zriaďovateľskej pôsobnos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dľa stavu k 15. septembru začínajúceho školského roka a ďalšie údaje potrebné na rozpis finančný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ostriedkov z kapitoly ministerstva pre školy. Krajský školský úrad je povinný oznámiť tieto údaje z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riaďovateľov 24a) škôl 1) a za školy a školské zariadenia vo svojej zriaďovateľskej pôsobnos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ministerstvu. Podrobnosti o požadovaných údajoch a forme ich poskytnutia oznámi ministerstv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riaďovateľom každoročne do 31. augusta.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 poznámke pod čiarou k odkazu 24a sa citácia "§ 6 ods. 1 a § 9 ods. 1 zákona č. 596/2003 Z. z. v znení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eskorších predpisov" nahrádza citáciou "§ 19 ods. 2 písm. a), b), d) a e) zákona č. 596/2003 Z. z. v znení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eskorších predpisov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29. V § 7 ods. 5 sa za slová "v štátnych školách" vkladá čiarka a slová "a neštátnych školách" s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ahrádzajú slovami "cirkevných školách a súkromných školách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30. V § 7 ods. 6 sa slová "podľa § 4 až 6" nahrádzajú slovami "podľa § 4 až 6b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31. V § 7 sa vypúšťa odsek 7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oterajšie odseky 8 až 10 sa označujú ako odseky 7 až 9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32. V § 7 ods. 7 sa slová "podľa § 4 ods. 12 až 16 a § 8a ods. 2" nahrádzajú slovami "podľa § 4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ž 4d a § 8c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33. V § 7 ods. 8 druhá a tretia veta znejú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"Vzdelávací poukaz reprezentuje osobitný ročný príspevok štátu na záujmové vzdelávanie pr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jedného žiaka školy, v ktorej sa vzdelávanie považuje za sústavnú prípravu na povolanie. 1) Vzdelávaci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ukazy vydávajú svojim žiakom školy 1) najneskôr do 10. septembra príslušného kalendárneho roka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zdelávacie poukazy prijímajú školy a školské zariadenia, ktoré tvoria sústavu škôl a sústavu školský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ariadení podľa osobitného predpisu, 24b) najneskôr do 25. septembra príslušného kalendárneho roka.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známka pod čiarou k odkazu 24b znie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"24b) § 27 ods. 2 a § 112 ods. 1 zákona č. 245/2008 Z. z.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34. V § 7 odsek 9 znie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"(9) Vláda nariadením ustanoví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podrobnosti rozpisu finančných prostriedkov vrátane spôsobu určovania normatívov podľa § 4 ods. 1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hodnoty percentuálnych podielov podľa § 4 ods. 9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 podrobnosti rozpisu finančných prostriedkov a postup pri určovaní objemu finančných prostriedko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137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dľa § 5 ods. 1 až 5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) podrobnosti využitia vzdelávacích poukazov podľa odseku 8 vrátane vymedzenia okruhu aktivít škôl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ských zariadení vytvárajúcich záujmové vzdelávanie financovaných prostredníctvom vzdelávací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ukazov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e) podrobnosti určovania garantovaného minima a jeho použitia pri prideľovaní finančných prostriedko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riaďovateľom podľa § 8a.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35. § 7 sa dopĺňa odsekmi 10 a 11, ktoré znejú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"(10) Ministerstvo môže prideliť v rámci rezervy kapitoly ministerstva krajskému školském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úradu finančné prostriedky na účel podľa § 3 ods. 2 písm. b) podľa naliehavosti riešenia rekonštrukci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ských objektov alebo modernizácie škôl a školských zariadení v ich zriaďovateľskej pôsobnos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bjem finančných prostriedkov na kalendárny rok určí ministerstv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1) Finančné prostriedky pridelené školám a školským zariadeniam v zriaďovateľskej pôsobnos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krajského školského úradu podľa § 4 až 6b, § 7 ods. 8 a § 8c sa zabezpečujú v rámci limitu výdavkov.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36. V § 8 odsek 2 znie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"(2) Ministerstvo pri výkone dohľadu sleduje najmä prehľadnosť financovania a kontroluj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právnosť použitia metód a postupov pri financovaní štátnych škôl, cirkevných škôl, súkromných škôl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tátnych školských zariadení a kontroluje správnosť použitia metód a postupov pri financovaní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materských škôl 2b) podľa § 6b.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37. V § 8a sa vypúšťa odsek 2. Súčasne sa zrušuje označenie odseku 1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38. Za § 8a sa vkladajú § 8b a 8c, ktoré vrátane nadpisov znejú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"§ 8b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ankci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Ministerstvo uloží zriaďovateľov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za nedodržanie lehoty určenej na rozpis finančných prostriedkov na kalendárny rok pre jednotlivé školy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 zriaďovateľskej pôsobnosti zriaďovateľa podľa § 4 ods. 9 pokutu od 10 000 Sk do 100 000 Sk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za nedodržanie lehoty určenej na úpravu finančných prostriedkov na nový školský rok pre jednotlivé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y v zriaďovateľskej pôsobnosti zriaďovateľa podľa § 4 ods. 10 pokutu od 10 000 Sk do 100 000 Sk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 za neoznámenie výšky finančných prostriedkov rozpísaných jednotlivým štátnym školám krajském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kolskému úradu podľa § 4 ods. 11 pokutu od 10 000 Sk do 100 000 Sk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) za nedodržanie účelu použitia finančných prostriedkov podľa § 6 ods. 3 pokutu od 10 000 Sk do 1 000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000 Sk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e) za nedodržanie lehoty určenej na oznámenie o porušení platných právnych predpisov a za nedodržani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lehoty určenej na oznámenie o odstránení porušenia platných právnych predpisov podľa § 6a ods. 6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kutu od 10 000 Sk do 1 000 000 Sk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f) za nedodržanie účelu použitia finančných prostriedkov podľa § 6a ods. 7 pokutu od 10 000 Sk do 1 000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138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000 Sk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g) za nedodržanie lehoty určenej na rozpis finančných prostriedkov pridelených prostredníctvo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íspevku na výchovu a vzdelávanie na kalendárny rok pre jednotlivé školy v zriaďovateľskej pôsobnos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riaďovateľa podľa § 6b ods. 4 písm. a) pokutu od 10 000 Sk do 100 000 Sk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h) za nedodržanie lehoty určenej na úpravu finančných prostriedkov pridelených prostredníctvo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íspevku na výchovu a vzdelávanie na nový školský rok pre jednotlivé školy v zriaďovateľskej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ôsobnosti zriaďovateľa podľa § 6b ods. 4 písm. b) pokutu od 10 000 Sk do 100 000 Sk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i) za nedodržanie lehoty určenej na predloženie správy o hospodárení krajskému školskému úradu podľa §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7 ods. 1 pokutu od 10 000 Sk do 100 000 Sk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j) za nevypracovanie správy o hospodárení podľa § 7 ods. 2 a 3 pokutu od 10 000 Sk do 100 000 Sk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k) za poskytnutie nesprávnych údajov o počtoch žiakov a ďalších údajov podľa § 7 ods. 4 a z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edodržanie lehoty na ich predloženie podľa § 7 ods. 4 pokutu od 10 000 Sk do 1 000 000 Sk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l) za nedodržanie lehoty na rozpis finančných prostriedkov pridelených prostredníctvom dohodovacie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konania na kalendárny rok pre jednotlivé školy v zriaďovateľskej pôsobnosti zriaďovateľa podľa § 8c ods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6 pokutu od 10 000 Sk do 100 000 Sk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Ministerstvo pri určení pokuty prihliada na závažnosť, spôsob a rozsah porušenia povinnosti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a následky takého porušenia a ich trvanie, ako aj na mieru zavineni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Uložením pokuty nezaniká povinnosť, za ktorej porušenie sa uložila. Ministerstvo môže uložiť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kutu aj opakovane, a to až do odstránenia nezákonného stavu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4) Výnosy z pokút sú príjmom štátneho rozpočtu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5) Pokuta uložená podľa tohto zákona je splatná do 30 dní odo dňa nadobudnutia právoplatnos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rozhodnutia, ktorým bola uložená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6) Pokutu možno uložiť do jedného roka odo dňa, keď ministerstvo zistilo porušenie povinností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dľa tohto zákona, najneskôr do troch rokov odo dňa, keď k porušeniu povinnosti došl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8c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ohodovacie konani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1) V rozpočte ministerstva sa každoročne vyčleňuje v kapitole ministerstva rezerva, ktorá j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určená na prechodné zmierňovanie rozdielov vyplývajúcich z uplatňovania tohto zákona. Ministerstv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môže v rámci dohodovacieho konania so zriaďovateľom na jeho žiadosť upraviť v rámci rezervy obje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idelených finančných prostriedkov. Dohodovacím konaním je úprava výšky pridelených finančný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ostriedkov zriaďovateľovi podľa § 4 o objem finančných prostriedkov pridelený najmä z dôvod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nedostatku finančných prostriedkov na osobné náklady a na prevádzkové náklady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nákladov súvisiacich s činnosťou predsedu školskej maturitnej komisie, predsedu predmetovej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maturitnej komisie a jej členov vrátane odborníkov z praxe, predsedu skúšobnej komisie pre záverečnú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kúšku a pre absolventskú skúšku a jej členov vrátane odborníkov z praxe podľa osobitného predpisu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25a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139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2) Dohodovacie konanie sa začína na žiadosť zriaďovateľa. Žiadosť predkladá zriaďovateľ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ministerstvu prostredníctvom príslušného krajského školského úradu v priebehu kalendárneho rok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3) Žiadosť zriaďovateľa podľa odseku 1 písm. a) obsahuje najmä zdôvodnenie nedostatk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finančných prostriedkov poskytnutých školám, štátnym materským školám a štátnym školský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ariadenia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na osobné náklady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na prevádzkové náklady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4) Žiadosť zriaďovateľa na úhradu nákladov pre zamestnancov podľa odseku 1 písm. b) obsahuj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ajmä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počet dní strávených zamestnancami na maturitných skúškach a záverečných skúškach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skutočné náklady zamestnancov na náhrady podľa osobitného predpisu 25b) vynaložené počas konan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maturitných skúšok a záverečných skúšok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 počet odskúšaných žiakov zamestnancom počas konania maturitných skúšok a záverečných skúšok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5) Ministerstvo pridelí zriaďovateľovi finančné prostriedky na kalendárny rok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podľa odseku 1 písm. a) nad rámec normatívnych príspevkov pridelených na základe údajo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skytnutých podľa § 7 ods. 4 v závislosti od zvýšených osobných nákladov a prevádzkových nákladov 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iebehu kalendárneho roka a objemu finančných prostriedkov vyčlenených na tento účel v rámci rezervy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podľa odseku 1 písm. b) nad rámec normatívnych príspevkov pridelených na základe údajo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skytnutých podľa § 7 ods. 4 a objemu finančných prostriedkov vyčlenených na tento účel v rámc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rezervy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6) Zriaďovateľ do 15 dní po doručení oznámenia krajského školského úradu podľa odseku 1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rozpíše finančné prostriedky na kalendárny rok pre jednotlivé školy a školské zariadenia vo svojej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riaďovateľskej pôsobnos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7) Podrobnosti prideľovania finančných prostriedkov zriaďovateľom podľa odseku 1 písm. b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ustanoví ministerstvo všeobecne záväzným právnym predpisom.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známky pod čiarou k odkazom 25a a 25b znejú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"25a) § 90 ods. 7 až 11 zákona č. 245/2008 Z. z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25b) § 4 zákona č. 283/2002 Z. z. o cestovných náhradách v znení neskorších predpisov.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39. V § 9 ods. 3 sa slovo "obciam" nahrádza slovom "zriaďovateľom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40. Za § 9 sa vkladá § 9a, ktorý vrátane nadpisu znie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"§ 9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echodné ustanovenia k úpravám účinným od 1. septembra 2008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čas obdobia od 1. septembra 2008 do 31. decembra 2008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) krajský školský úrad oznámi najneskôr do 30. októbra zriaďovateľovi štátnej školy úpravu výšky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ormatívnych príspevkov pre štátne školy v jeho zriaďovateľskej pôsobnosti na kalendárny rok; úprav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140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odpovedá rozdielu normatívnych príspevkov pre štátne školy v zriaďovateľskej pôsobnosti zriaďovateľ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a nový školský rok určenému podľa § 4 ods. 3 zo skutočných počtov žiakov v novom školskom rok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ahlásených zriaďovateľom podľa § 7 ods. 4 a normatívnych príspevkov pre štátne školy 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riaďovateľskej pôsobnosti zriaďovateľa určených podľa § 4 ods. 3 z očakávaných počtov žiako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ahlásených zriaďovateľom podľa § 7 ods. 4 v minulom kalendárnom roku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b) ministerstvo pri určovaní objemu finančných prostriedkov podľa § 5 ods. 1 pre štátne školské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ariadenia okrem zariadení podľa osobitného predpisu 23) vychádza z počtu detí alebo žiakov, ktorý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íslušné zariadenie poskytuje služby, a náročnosti na personálne a prevádzkové zabezpečenie činnos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ariadenia alebo z rozsahu poskytovaných služieb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c) sa určujú objemy finančných prostriedkov podľa § 5 ods. 1 pre školské zariadenia podľa osobitné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edpisu 23) zriadené štátom uznanou cirkvou alebo náboženskou spoločnosťou alebo inou právnicko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sobou alebo fyzickou osobou ako pre štátne školy podľa § 4 ods. 2 až 6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) vyčlení ministerstvo v kapitole ministerstva rezervu, ktorá je určená na prechodné zmierňovani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rozdielov vyplývajúcich z uplatňovania tohto zákona; ministerstvo môže v rámci dohodovacieho konan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o zriaďovateľom na jeho žiadosť v odôvodnených prípadoch upraviť v rámci rezervy obje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riaďovateľovi pridelených finančných prostriedkov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e) pridelí ministerstvo na žiadosť zriaďovateľa školy finančné prostriedky z rezervy ministerstva na mzdy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sistentov učiteľa pre žiakov zo sociálne znevýhodneného prostredia, 26) vrátane poistného a príspevk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riaďovateľa do poisťovní, podľa počtu žiakov školy zo sociálne znevýhodneného prostredia; zriaďovateľ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dáva žiadosť ministerstvu prostredníctvom príslušného krajského školského úradu najneskôr do 30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eptembra príslušného kalendárneho roka.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známka pod čiarou k odkazu 26 znie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"26) § 2 písm. p) zákona č. 245/2008 Z. z.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41. Poznámky pod čiarou k odkazom 15 až 19 znejú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"15) § 26 zákona č. 523/2004 Z. z. v znení neskorších predpis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16) § 19 ods. 7 zákona č. 596/2003 Z. z. v znení neskorších predpis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17) § 35 a 36 zákona č. 596/2003 Z. z. v znení neskorších predpis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23 zákona č. 523/2004 Z. z. v znení neskorších predpis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18) Napríklad § 24 zákona č. 523/2004 Z. z. v znení neskorších predpisov, § 476 až 480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bčianskeho zákonníka v znení neskorších predpis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19) § 8 ods. 2 zákona č. 523/2004 Z. z. v znení neskorších predpisov.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Čl. I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ákon Slovenskej národnej rady č. 372/1990 Zb. o priestupkoch v znení zákona Slovenskej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árodnej rady č. 524/1990 Zb., zákona Slovenskej národnej rady č. 266/1992 Zb., zákona Slovenskej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árodnej rady č. 295/1992 Zb., zákona Slovenskej národnej rady č. 511/1992 Zb., zákona Národnej rady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lovenskej republiky č. 237/1993 Z. z., zákona Národnej rady Slovenskej republiky č. 42/1994 Z. z.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ákona Národnej rady Slovenskej republiky č. 248/1994 Z. z., zákona Národnej rady Slovenskej republiky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č. 249/1994 Z. z., zákona Národnej rady Slovenskej republiky č. 250/1994 Z. z., zákona Národnej rady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141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lovenskej republiky č. 202/1995 Z. z., zákona Národnej rady Slovenskej republiky č. 207/1995 Z. z.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ákona Národnej rady Slovenskej republiky č. 265/1995 Z. z., zákona Národnej rady Slovenskej republiky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č. 285/1995 Z. z., zákona Národnej rady Slovenskej republiky č. 160/1996 Z. z., zákona Národnej rady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lovenskej republiky č. 168/1996 Z. z., zákona č. 143/1998 Z. z., nálezu Ústavného súdu Slovenskej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republiky č. 319/1998 Z. z., zákona č. 298/1999 Z. z., zákona č. 313/1999 Z. z., zákona č. 195/2000 Z. z.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ákona č. 211/2000 Z. z., zákona č. 367/2000 Z. z., zákona č. 122/2001 Z. z., zákona č. 223/2001 Z. z.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ákona č. 253/2001 Z. z., zákona č. 441/2001 Z. z., zákona č. 490/2001 Z. z., zákona č. 507/2001 Z. z.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ákona č. 139/2002 Z. z., zákona č. 422/2002 Z. z., zákona č. 190/2003 Z. z., zákona č. 430/2003 Z. z.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ákona č. 510/2003 Z. z., zákona č. 515/2003 Z. z., zákona č. 534/2003 Z. z., zákona č. 364/2004 Z. z.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ákona č. 533/2004 Z. z., zákona č. 656/2004 Z. z., zákona č. 570/2005 Z. z., zákona č. 650/2005 Z. z.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ákona č. 211/2006 Z. z., zákona č. 224/2006 Z. z., zákona č. 250/2007 Z. z., zákona č. 547/2007 Z. z.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ákona č. 666/2007 Z. z. a zákona č. 86/2008 Z. z. sa mení takto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31 sa vypúšť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Čl. 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ákon č. 278/1993 Z. z. o správe majetku štátu v znení zákona Národnej rady Slovenskej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republiky č. 374/1996 Z. z., zákona č. 72/1999 Z. z., zákona č. 121/2001 Z. z., zákona č. 509/2001 Z. z.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álezu Ústavného súdu Slovenskej republiky č. 64/2002 Z. z., zákona č. 435/2002 Z. z., zákona č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161/2003 Z. z., zákona č. 512/2003 Z. z., zákona č. 618/2004 Z. z., zákona č. 534/2005 Z. z., zákona č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277/2007 Z. z., zákona č. 325/2007 Z. z. a zákona č. 165/2008 Z. z. sa dopĺňa takto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1. V § 11 ods. 6 sa slová "s výnimkou ustanovenia podľa odseku 7" nahrádzajú slovami "ak t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ákon neustanovuje inak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2. V § 13 ods. 10 prvej vete sa na konci bodka nahrádza bodkočiarkou a pripájajú sa tieto slová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"to neplatí, ak ide o krátkodobý nájom.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3. Za § 18h sa vkladá nový § 18i, ktorý znie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"§ 18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právca môže so súhlasom zriaďovateľa bezodplatne previesť hnuteľný majetok vo vlastníctv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štátu škole alebo školskému zariadeniu, ktoré je zaradené najmenej rok do siete podľa osobitné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edpisu, 29) podľa schválených projektov spolufinancovaných z prostriedkov Európskej únie, 30) ak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hnuteľný majetok bude využívaný len na plnenie úloh v rámci predmetu činnosti školy alebo školskéh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ariadenia. Previesť možno aj hnuteľný majetok štátu, ktorý nie je prebytočný; v tomto prípade s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rozhodnutie o prebytočnosti majetku štátu nevydáva.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známky pod čiarou k odkazom 29 a 30 znejú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"29) § 15 zákona č. 596/2003 Z. z. o štátnej správe v školstve a školskej samospráve a o zmene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oplnení niektorých zákonov a v znení neskorších predpis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30) Napríklad nariadenie Európskeho parlamentu a Rady 1081/2006/ES z 5. júla 2006 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Európskom sociálnom fonde, ktorým sa zrušuje nariadenie 1784/1999/ES (Ú. v. EÚ L 210, 31.7.2006)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ariadenie Rady 1083/2006/ES z 11. júla 2006, ktorým sa ustanovujú všeobecné ustanovenia 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Európskom fonde regionálneho rozvoja, Európskom sociálnom fonde a Kohéznom fonde a ktorým s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rušuje nariadenie 1260/1999/ES (Ú. v. EÚ L 210, 31.7.2006)."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142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Čl. V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Účinnosť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Tento zákon nadobúda účinnosť 1. septembra 2008 okrem čl. I § 107 ods. 4 až 6, ktoré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adobúdajú účinnosť 1. januára 2009, čl. I § 90 ods. 8 a 9, ktoré nadobúdajú účinnosť 1. septembra 2009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čl. I § 124, ktorý nadobúda účinnosť 1. januára 2011, a čl. III 18. bodu § 4 ods. 8, 23. bodu § 5 ods. 3 až 5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6 ods. 3, 24. bodu § 6a ods. 3 až 7, 38. bodu § 8b a 8c, ktoré nadobúdajú účinnosť 1. januára 2009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ákon č. 462/2008 Z. z. nadobudol účinnosť 1. januárom 2009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ákon č. 37/2009 Z. z. nadobudol účinnosť 1. aprílom 2009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ákon č. 184/2009 Z. z. nadobudol účinnosť 1. septembrom 2009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Ivan Gašparovič v.r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avol Paška v.r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Robert Fico v.r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ÍL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OZNAM PREBERANÝCH PRÁVNYCH AKTOV EURÓPSKYCH SPOLOČENSTIEV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EURÓPSKEJ ÚNI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1. Smernica Rady 77/486/EHS z 25. júla 1977 o vzdelávaní detí migrujúcich pracovníko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(Mimoriadne vydanie Ú. v. EÚ, kap. 5/zv. 1; Ú. v. ES L 199, 6.8.1977)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2. Smernica Rady 2004/83/ES z 29. apríla 2004 o minimálnych ustanoveniach pre oprávnenie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stavenie štátnych príslušníkov tretej krajiny alebo osôb bez štátneho občianstva ako utečencov aleb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sôb, ktoré inak potrebujú medzinárodnú ochranu, a o obsah poskytovanej ochrany (Mimoriadne vydani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Ú. v. EÚ, kap. 19/zv. 7; Ú. v. EÚ, L 304, 30.9.2004)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3. Smernica Rady 2004/114/ES z 13. decembra 2004 o podmienkach prijatia štátnych príslušníko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tretích krajín na účely štúdia, výmen žiakov, neplateného odborného vzdelávania alebo dobrovoľnej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lužby (Ú.v. EÚ, L 375, 23.12.2004)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____________________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1) § 54 zákona č. 36/2005 Z. z. o rodine a o zmene a doplnení niektorých zákonov v znení neskorší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edpis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2) Napríklad § 19 zákona č. 596/2003 Z. z. o štátnej správe v školstve a školskej samospráve a o zmene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oplnení niektorých zákonov v znení neskorších predpisov, § 19 zákona č. 314/2001 Z. z. o ochrane pred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žiarmi v znení neskorších predpisov, § 142 ods. 3 zákona č. 73/1998 Z. z. o štátnej službe príslušníko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licajného zboru, Slovenskej informačnej služby, Zboru väzenskej a justičnej stráže Slovenskej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republiky a Železničnej polície v znení neskorších predpis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3) § 372 Trestného zákon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4) § 424 Trestného zákon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143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5) Oznámenie Federálneho ministerstva zahraničných vecí č. 209/1992 Zb. o dojednaní Dohovoru 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ochrane ľudských práv a základných slobôd a Protokolov na tento Dohovor nadväzujúcich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6) Nariadenie vlády Slovenskej republiky č. 742/2004 Z. z. o odbornej spôsobilosti na výkon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dravotníckeho povolania v znení neskorších predpis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6a) § 2 ods. 2 písm. c) zákona č. 184/2009 Z. z. o odbornom vzdelávaní a príprave a o zmene a doplnení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iektorých zákon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7) § 13 zákona č. 596/2003 Z. z. v znení neskorších predpis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8) § 16 zákona č. 596/2003 Z. z. v znení neskorších predpis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9) Zákon Národnej rady Slovenskej republiky č. 270/1995 Z. z. o štátnom jazyku Slovenskej republiky 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není neskorších predpis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10) § 2 ods. 14 zákona č. 395/2002 Z. z. o archívoch a registratúrach a o doplnení niektorých zákonov 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není neskorších predpis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11) Zákon č. 428/2002 Z. z. o ochrane osobných údajov v znení neskorších predpis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12) § 18 zákona č. 428/2002 Z. z. v znení neskorších predpis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13) § 49 ods. 5 písm. c) zákona č. 428/2002 Z. z. v znení neskorších predpis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14) Zákon Národnej rady Slovenskej republiky č. 149/1995 Z. z. o posunkovej reči nepočujúcich osôb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15) § 14 ods. 2 písm. a) a b) zákona č. 596/2003 Z. z. v znení zákona č. 475/2005 Z. z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16) Zákon č. 308/1991 Zb. o slobode náboženskej viery a postavení cirkví a náboženských spoločností 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není neskorších predpis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17) Oznámenie Ministerstva zahraničných vecí Slovenskej republiky č. 394/2004 Z. z. o uzavretí Zmluvy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medzi Slovenskou republikou a Svätou stolicou o katolíckej výchove a vzdelávaní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ohoda medzi Slovenskou republikou a registrovanými cirkvami a náboženskými spoločnosťami 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áboženskej výchove a vzdelávaní (č. 395/2004 Z. z.)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18) Nariadenie vlády Slovenskej republiky č. 12/2008 Z. z. o používaní profesijných titulov a ich skratiek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iažucich sa na odbornú spôsobilosť na výkon zdravotníckeho povolani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19) § 5 zákona č. 596/2003 Z. z. v znení neskorších predpis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20) § 6 ods. 2 zákona Slovenskej národnej rady č. 369/1990 Zb. o obecnom zriadení v znení neskorší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edpis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21) § 10 zákona č. 596/2003 Z. z. v znení neskorších predpis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22) § 8 ods. 1 zákona č. 596/2003 Z. z. v znení neskorších predpis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23) § 49, 50, 62 a 63 zákona č. 305/2005 Z. z. o sociálnoprávnej ochrane detí a o sociálnej kuratele a 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mene a doplnení niektorých zákonov v znení neskorších predpis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144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ákon č. 195/1998 Z. z. o sociálnej pomoci v znení neskorších predpis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24) § 8 ods. 4 zákona č. 596/2003 Z. z. v znení neskorších predpis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25) § 5 ods. 4 písm. h) zákona č. 596/2003 Z. z. v znení neskorších predpis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26) § 57 ods. 3 zákona č. 195/1998 Z. z. v znení neskorších predpis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27) § 5 ods. 3 písm. d) a ods. 4 písm. b) zákona č. 596/2003 Z. z. v znení neskorších predpis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28) Napríklad zákon č. 221/2006 Z. z. o výkone väzby v znení zákona č. 127/2008 Z. z., zákon č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475/2005 Z. z. o výkone trestu odňatia slobody a o zmene a doplnení niektorých zákonov v znení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eskorších predpis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29) § 2 písm. c) zákona č. 601/2003 Z. z. o životnom minime a o zmene a doplnení niektorých zákonov 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není neskorších predpis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30) § 5 ods. 13 písm. e) zákona č. 596/2003 Z. z. v znení neskorších predpis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31) Zákon Slovenskej národnej rady č. 369/1990 Zb. v znení neskorších predpis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32) Zákon č. 599/2003 Z. z. o pomoci v hmotnej núdzi a o zmene a doplnení niektorých zákonov v znení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eskorších predpis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33) § 5 ods. 13 písm. c) zákona č. 596/2003 Z. z. v znení neskorších predpis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34) § 5 ods. 3 písm. a) zákona č. 596/2003 Z. z. v znení neskorších predpis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35) § 5 ods. 4 písm. a) zákona č. 596/2003 Z. z. v znení neskorších predpis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36) § 5 ods. 4 písm. i) zákona č. 596/2003 Z. z. v znení neskorších predpis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37) § 8 ods. 3 zákona č. 596/2003 Z. z. v znení neskorších predpis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38) § 5 ods. 10 zákona č. 596/2003 Z. z. v znení neskorších predpis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39) § 5 ods. 4 písm. l) zákona č. 596/2003 Z. z. v znení neskorších predpis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40) Vyhláška Ministerstva zdravotníctva Slovenskej republiky č. 770/2004 Z. z., ktorou sa ustanovujú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určujúce znaky jednotlivých druhov zdravotníckych zariadení v znení neskorších predpis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41) Zákon č. 124/2006 Z. z. o bezpečnosti a ochrane zdravia pri práci a o zmene a doplnení niektorý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ákonov v znení neskorších predpis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42) Zákon č. 302/2001 Z. z. o samospráve vyšších územných celkov (zákon o samosprávnych krajoch) 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není neskorších predpis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43) § 2 písm. a) zákona č. 601/2003 Z. z. v znení neskorších predpis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45) Zákon č. 355/2007 Z. z. o ochrane, podpore a rozvoji verejného zdravia a o zmene a doplnení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iektorých zákonov v znení zákona č. 140/2008 Z. z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145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46) § 72 zákona č. 171/1993 Z. z. o Policajnom zbore v znení neskorších predpis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47) § 5 ods. 13 písm. a) zákona č. 596/2003 Z. z. v znení neskorších predpis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48) Zákon č. 365/2004 Z. z. o rovnakom zaobchádzaní v niektorých oblastiach a o ochrane pred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iskrimináciou a o zmene a doplnení niektorých zákonov (antidiskriminačný zákon) v znení neskorší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edpis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49) § 11 ods. 6 zákona č. 596/2003 Z. z. v znení neskorších predpis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50) § 10 odsek 14 zákona č. 596/2003 Z. z. v znení neskorších predpis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52) § 13 ods. 11 zákona č. 596/2003 Z. z. v znení neskorších predpis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45 ods. 1 písm. f) zákona č. 576/2004 Z. z. o zdravotnej starostlivosti, službách súvisiacich s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oskytovaním zdravotnej starostlivosti a o zmene a doplnení niektorých zákon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53) § 13 ods. 7 písm. f) zákona č. 596/2003 Z. z. v znení neskorších predpis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54) § 13 ods. 7 písm. e) zákona č. 596/2003 Z. z. v znení neskorších predpis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55) § 5 ods. 4 písm. o) zákona č. 596/2003 Z. z. v znení neskorších predpis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56) § 136 ods. 1 Zákonníka prác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57) § 20 zákona č. 553/2003 Z. z. o odmeňovaní niektorých zamestnancov pri výkone práce vo verejnom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áujme a o zmene a doplnení niektorých zákonov v znení neskorších predpis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58) § 4 zákona č. 283/2002 Z. z. o cestovných náhradách v znení neskorších predpis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59) § 226 ods. 2 Zákonníka prác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60) § 1 zákona Národnej rady Slovenskej republiky č. 199/1994 Z. z. o psychologickej činnosti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lovenskej komore psychológov v znení zákona č. 578/2004 Z. z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61) § 5 až 7 výnosu Ministerstva práce, sociálnych vecí a rodiny Slovenskej republiky z 5. decembra 2007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č. 29775/2007 - II/1 o poskytovaní dotácií v pôsobnosti Ministerstva práce, sociálnych vecí a rodiny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Slovenskej republiky (oznámenie č. 597/2007 Z. z.)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62) Zákon č. 601/2003 Z. z. v znení neskorších predpis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63) § 142 ods. 3 zákona č. 73/1998 Z. z. v znení neskorších predpis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64) Zákon č. 73/1998 Z. z. v znení neskorších predpis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65) Zákon č. 315/2001 Z. z. o Hasičskom a záchrannom zbore v znení neskorších predpis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66) Napríklad § 103 Trestného zákona, § 54 zákona č. 36/2005 Z. z. v znení neskorších predpis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67) § 75 a 75a Občianskeho súdneho poriadku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146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68) § 37 ods. 2 zákona č. 36/2005 Z. z. v znení neskorších predpis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69) § 102 Trestného zákon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70) § 37 ods. 1 zákona č. 36/2005 Z. z. v znení neskorších predpis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§ 12 zákona č. 305/2005 Z. z. v znení neskorších predpis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71) Zákon č. 576/2004 Z. z. v znení neskorších predpis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72) § 11 zákona č. 578/2004 Z. z. o poskytovateľoch zdravotnej starostlivosti, zdravotnícky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pracovníkoch, stavovských organizáciách v zdravotníctve a o zmene a doplnení niektorých zákonov 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není neskorších predpis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73) § 4 písm. b) zákona č. 578/2004 Z. z. v znení neskorších predpis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74) § 3 ods. 4 písm. a) zákona č. 578/2004 Z. z. v znení neskorších predpis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75) § 27 a 31 zákona č. 578/2004 Z. z. v znení neskorších predpis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76) § 3 ods. 1 a 10 zákona č. 576/2004 Z. z. v znení neskorších predpis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ariadenie vlády Slovenskej republiky č. 776/2004 Z. z., ktorým sa vydáva Katalóg zdravotných výkono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v znení nariadenia vlády Slovenskej republiky č. 223/2005 Z. z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77) Napríklad zákon č. 576/2004 Z. z. v znení neskorších predpisov, zákon č. 578/2004 Z. z. v znení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eskorších predpis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78) § 67 až 69 zákona č. 305/2005 Z. z. v znení neskorších predpis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79) Zákon Národnej rady Slovenskej republiky č. 199/1994 Z. z. v znení neskorších predpis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80) Čl. 42 Ústavy Slovenskej republiky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80a) § 17 zákona č. 461/2003 Z. z. o sociálnom poistení v znení neskorších predpis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81) Napríklad zákon č. 48/2002 Z. z. o pobyte cudzincov a o zmene a doplnení niektorých zákonov v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není neskorších predpisov, zákon č. 474/2005 Z. z. o Slovákoch žijúcich v zahraničí a o zmene 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doplnení niektorých zákonov v znení zákona č. 344/2007 Z. z., zákon č. 480/2002 Z. z. o azyle a o zme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a doplnení niektorých zákonov v znení neskorších predpis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82) Zákon č. 480/2002 Z. z. v znení neskorších predpis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83) § 2 písm. a) bod 3 zákona č. 305/2005 Z. z. v znení neskorších predpis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84) Zákon č. 386/1997 Z. z. o ďalšom vzdelávaní a o zmene zákona Národnej rady Slovenskej republiky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č. 387/1996 Z. z. o zamestnanosti v znení zákona č. 70/1997 Z. z. v znení neskorších predpis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85) § 10 až 14 zákona č. 599/2003 Z. z. v znení neskorších predpis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86) § 4 ods. 1 a 2 zákona č. 601/2003 Z. z. v znení neskorších predpis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87) § 2 a 5 zákona č. 601/2003 Z. z. v znení neskorších predpis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147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89) § 451 a 458 Občianskeho zákonník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90) § 5 ods. 4 písm. m) zákona č. 596/2003 Z. z. v znení neskorších predpis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91) § 2 ods. 2 Obchodného zákonník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92) Zákon č. 275/2006 Z. z. o informačných systémoch verejnej správy a o zmene a doplnení niektorých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zákonov v znení zákona č. 678/2006 Z. z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93) § 4 ods. 1 písm. a) zákona č. 428/2002 Z. z. v znení neskorších predpisov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94) Napríklad zákon č. 428/2002 Z. z. v znení neskorších predpisov, zákon č. 395/2002 Z. z. v znení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neskorších predpisov.</w:t>
      </w:r>
    </w:p>
    <w:p>
      <w:pPr>
        <w:pStyle w:val="Normal"/>
        <w:jc w:val="both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95) § 31 zákona č. 596/2003 Z. z. v znení neskorších predpisov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8:29:00Z</dcterms:created>
  <dc:creator>PaedDr. Ľubica Nováková</dc:creator>
  <dc:description/>
  <dc:language>en-US</dc:language>
  <cp:lastModifiedBy>PaedDr. Ľubica Nováková</cp:lastModifiedBy>
  <dcterms:modified xsi:type="dcterms:W3CDTF">2010-09-21T08:34:00Z</dcterms:modified>
  <cp:revision>2</cp:revision>
  <dc:subject/>
  <dc:title/>
</cp:coreProperties>
</file>